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CC" w:val="clear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u w:val="single"/>
        </w:rPr>
        <w:t>"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7"/>
          <w:sz w:val="27"/>
          <w:szCs w:val="27"/>
          <w:u w:val="single"/>
          <w:rtl w:val="true"/>
        </w:rPr>
        <w:t>בניינים עם דיירים מוגנים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u w:val="single"/>
          <w:rtl w:val="true"/>
        </w:rPr>
        <w:t>/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7"/>
          <w:sz w:val="27"/>
          <w:szCs w:val="27"/>
          <w:u w:val="single"/>
          <w:rtl w:val="true"/>
        </w:rPr>
        <w:t>ובלי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u w:val="single"/>
          <w:rtl w:val="true"/>
        </w:rPr>
        <w:t>. "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7"/>
          <w:sz w:val="27"/>
          <w:szCs w:val="27"/>
          <w:u w:val="single"/>
          <w:rtl w:val="true"/>
        </w:rPr>
        <w:t>פנויים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u w:val="single"/>
          <w:rtl w:val="true"/>
        </w:rPr>
        <w:t>/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7"/>
          <w:sz w:val="27"/>
          <w:szCs w:val="27"/>
          <w:u w:val="single"/>
          <w:rtl w:val="true"/>
        </w:rPr>
        <w:t>תפוסים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u w:val="single"/>
          <w:rtl w:val="true"/>
        </w:rPr>
        <w:t xml:space="preserve">"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7"/>
          <w:sz w:val="27"/>
          <w:szCs w:val="27"/>
          <w:u w:val="single"/>
          <w:rtl w:val="true"/>
        </w:rPr>
        <w:t>ו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u w:val="single"/>
          <w:rtl w:val="true"/>
        </w:rPr>
        <w:t>"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7"/>
          <w:sz w:val="27"/>
          <w:szCs w:val="27"/>
          <w:u w:val="single"/>
          <w:rtl w:val="true"/>
        </w:rPr>
        <w:t>לשימור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64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98"/>
      </w:tblGrid>
      <w:tr>
        <w:trPr/>
        <w:tc>
          <w:tcPr>
            <w:tcW w:w="6498" w:type="dxa"/>
            <w:tcBorders/>
            <w:shd w:fill="FF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ייד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פע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תווך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תק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מקר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אד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וחז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בניי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=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ע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בניין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רוצ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ממש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ות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לק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מנו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עית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קיב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ות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ירוש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ל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עוניי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התעסק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ית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.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כמ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ח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רוצ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הפריד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רכוש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שותף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צריכ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סף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רוצ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מכו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: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נגד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שנ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זמ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סוחר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דל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שקיע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מעדיפ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קנ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ווק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כס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ז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יתרונ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רב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בור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בהמשך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פרט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לק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ה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בואנ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חשב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מ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וו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ניי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ז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מכיר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נחנ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כול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עש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זא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כמ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צורו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נחנ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כול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חשב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מ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ו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דיר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קיימ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בניין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חשב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מ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ו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דירו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פנוי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+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תפוסו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נחנ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כול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חשב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יז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שבח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יפו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כו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הי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בניי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נ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,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זכוי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בניי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נוצל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מלואן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ית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הוסיף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ניי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גג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ית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הגדי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יקף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שטח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בנוי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חליפי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דא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הרוס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ותו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לפנ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דיר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תפוסו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לבנ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דש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עית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שנ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פשר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הפוך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יר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גדול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ות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לוקת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יות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ירו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קטנ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ות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כמ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ית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עש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ינוי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רישו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להצמיד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דיר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הנ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צ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לק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חצ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גג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לק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מנו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לשחק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נ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ך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יהי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וו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רב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ות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: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מצב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עכשווי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יימכר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מצב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חדש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יות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סף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המצב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קוד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דוגמא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..,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שנ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רחוב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ראשי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מו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יזנגוף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לנבי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הוד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אח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פלורנטין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מדבר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t>30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רחוב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וספ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בעתיד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אפשר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ג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ה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עש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כ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ית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שנ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ספ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חיד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דיו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קיימ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בניין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בניי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רחוב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הרחוב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נ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,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ב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אמ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t>2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יר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קומ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t>3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קומו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חד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ביס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גג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ס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טח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מגרש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t>400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שטח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יר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=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t>100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קומ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t>220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ד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מדרגו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ב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חלק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קומ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t>4/3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יר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קטנ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t>40-50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= 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t>2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דר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צמיד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צ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דיר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קומ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קרקע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נוסיף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ניי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גג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פ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תכני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ס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קומ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פ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תכני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ב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=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ד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t>5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קומ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+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דר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ציא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t>23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כ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ח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הדיר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בקומ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עליונ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פרגולו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מותר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יוםע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פ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וק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נכס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כפי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חירו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t>.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</w:rPr>
              <w:t> 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גיע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שוו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ח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ג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רק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פ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t>4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יר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קומ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ל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תיי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ב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חלוק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דירות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</w:rPr>
              <w:t> 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צריך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קב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סכמ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דייר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t>51%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ה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תהליך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ז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כ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שטח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יר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דש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קט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t>35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t>12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ינימו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חד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t>5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מטבח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t>2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מקלח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כו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'…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כן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של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ופ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ני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קלט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אגר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ס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t>10000$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יחיד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מ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רוצי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בנ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גג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קיי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מות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פ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תכני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אזורי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עש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חייב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בניי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,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היטל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התחייבוי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ונו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צריך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עש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יפוץ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יצונ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בניין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של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ופ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ניו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עש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עלי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פח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קומ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גבוהו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עש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מ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ה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דר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יטחון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לשל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שבח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.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עי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חר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י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מיסוי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מוכ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קונ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קנ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אח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ך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רצ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מכו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!.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פטור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מס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יר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ח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תי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קסימו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מכיר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אח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ך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ש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ס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..'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ל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דיר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רשומ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חלק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מש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לדיו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ישתו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חיו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כו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חליפי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שנ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וכר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התכוונ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מכו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בניי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שלמות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ב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גל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מיסוי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,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וכר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מ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נ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יר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פטו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מחכ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זמ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יהי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כול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מכו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וב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פטו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אז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וכר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יר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וספ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כו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'…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גל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מס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(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צור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רישו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: (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רחיב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נוש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פיסק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וספ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המשך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לק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גדו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הבת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נ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רשומ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דיי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מושע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לומ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חלק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הרכוש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משותף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חבר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ני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לכ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יי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ני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רכוש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משותף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דיר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בי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שותף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כל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דייר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זכוי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ו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גג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חצ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ברכוש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משותף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כשהקונ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קב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כ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בניין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ו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כו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שנ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רישומ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להצמיד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חר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רכוש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משותף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משל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הצמיד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צ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דיר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לק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גג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שטח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חר</w:t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hebrew)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0:22:00Z</dcterms:created>
  <dc:creator>0</dc:creator>
  <dc:description/>
  <cp:keywords/>
  <dc:language>en-US</dc:language>
  <cp:lastModifiedBy>0</cp:lastModifiedBy>
  <dcterms:modified xsi:type="dcterms:W3CDTF">2017-07-26T00:23:00Z</dcterms:modified>
  <cp:revision>1</cp:revision>
  <dc:subject/>
  <dc:title/>
</cp:coreProperties>
</file>