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6237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6237"/>
      </w:tblGrid>
      <w:tr>
        <w:trPr/>
        <w:tc>
          <w:tcPr>
            <w:tcW w:w="6237" w:type="dxa"/>
            <w:tcBorders/>
            <w:vAlign w:val="center"/>
          </w:tcPr>
          <w:p>
            <w:pPr>
              <w:pStyle w:val="Normal"/>
              <w:bidi w:val="0"/>
              <w:spacing w:lineRule="auto" w:line="240" w:before="0" w:after="240"/>
              <w:jc w:val="right"/>
              <w:rPr>
                <w:rFonts w:ascii="arial (hebrew);Times New Roman" w:hAnsi="arial (hebrew);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7"/>
                <w:szCs w:val="27"/>
                <w:u w:val="single"/>
              </w:rPr>
              <w:br/>
              <w:t>! "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7"/>
                <w:sz w:val="27"/>
                <w:szCs w:val="27"/>
                <w:u w:val="single"/>
                <w:rtl w:val="true"/>
              </w:rPr>
              <w:t xml:space="preserve">לגור בתל אביב בשכירות חודשית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7"/>
                <w:szCs w:val="27"/>
                <w:u w:val="single"/>
                <w:rtl w:val="true"/>
              </w:rPr>
              <w:t>- "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7"/>
                <w:sz w:val="27"/>
                <w:szCs w:val="27"/>
                <w:u w:val="single"/>
                <w:rtl w:val="true"/>
              </w:rPr>
              <w:t>קשה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7"/>
                <w:szCs w:val="27"/>
                <w:u w:val="single"/>
              </w:rPr>
              <w:br/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7"/>
                <w:sz w:val="27"/>
                <w:szCs w:val="27"/>
                <w:u w:val="single"/>
                <w:rtl w:val="true"/>
              </w:rPr>
              <w:t xml:space="preserve">עפר מרגולין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7"/>
                <w:szCs w:val="27"/>
                <w:u w:val="single"/>
                <w:rtl w:val="true"/>
              </w:rPr>
              <w:t xml:space="preserve">- 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7"/>
                <w:sz w:val="27"/>
                <w:szCs w:val="27"/>
                <w:u w:val="single"/>
                <w:rtl w:val="true"/>
              </w:rPr>
              <w:t>עופר המתווך</w:t>
            </w:r>
          </w:p>
          <w:p>
            <w:pPr>
              <w:pStyle w:val="Normal"/>
              <w:bidi w:val="0"/>
              <w:spacing w:lineRule="auto" w:line="240" w:before="0" w:after="24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ascii="arial (hebrew);Times New Roman" w:hAnsi="arial (hebrew);Times New Roman" w:eastAsia="Times New Roman"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>תל</w:t>
            </w:r>
            <w:r>
              <w:rPr>
                <w:rFonts w:ascii="arial (hebrew);Times New Roman" w:hAnsi="arial (hebrew);Times New Roman" w:eastAsia="arial (hebrew);Times New Roman" w:cs="arial (hebrew);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 (hebrew);Times New Roman" w:hAnsi="arial (hebrew);Times New Roman" w:eastAsia="Times New Roman"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>אביב</w:t>
            </w:r>
            <w:r>
              <w:rPr>
                <w:rFonts w:ascii="arial (hebrew);Times New Roman" w:hAnsi="arial (hebrew);Times New Roman" w:eastAsia="arial (hebrew);Times New Roman" w:cs="arial (hebrew);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 (hebrew);Times New Roman" w:hAnsi="arial (hebrew);Times New Roman" w:eastAsia="Times New Roman"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>גדלה</w:t>
            </w:r>
            <w:r>
              <w:rPr>
                <w:rFonts w:ascii="arial (hebrew);Times New Roman" w:hAnsi="arial (hebrew);Times New Roman" w:eastAsia="arial (hebrew);Times New Roman" w:cs="arial (hebrew);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 (hebrew);Times New Roman" w:hAnsi="arial (hebrew);Times New Roman" w:eastAsia="Times New Roman"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>במהירות</w:t>
            </w:r>
            <w:r>
              <w:rPr>
                <w:rFonts w:ascii="arial (hebrew);Times New Roman" w:hAnsi="arial (hebrew);Times New Roman" w:eastAsia="arial (hebrew);Times New Roman" w:cs="arial (hebrew);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 (hebrew);Times New Roman" w:hAnsi="arial (hebrew);Times New Roman" w:eastAsia="Times New Roman"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>כעיר</w:t>
            </w:r>
            <w:r>
              <w:rPr>
                <w:rFonts w:ascii="arial (hebrew);Times New Roman" w:hAnsi="arial (hebrew);Times New Roman" w:eastAsia="arial (hebrew);Times New Roman" w:cs="arial (hebrew);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 (hebrew);Times New Roman" w:hAnsi="arial (hebrew);Times New Roman" w:eastAsia="Times New Roman"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>מרכז</w:t>
            </w:r>
            <w:r>
              <w:rPr>
                <w:rFonts w:ascii="arial (hebrew);Times New Roman" w:hAnsi="arial (hebrew);Times New Roman" w:eastAsia="arial (hebrew);Times New Roman" w:cs="arial (hebrew);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 (hebrew);Times New Roman" w:hAnsi="arial (hebrew);Times New Roman" w:eastAsia="Times New Roman"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>ענקית</w:t>
            </w:r>
            <w:r>
              <w:rPr>
                <w:rFonts w:eastAsia="Times New Roman" w:cs="Times New Roman" w:ascii="arial (hebrew);Times New Roman" w:hAnsi="arial (hebrew);Times New Roman"/>
                <w:b/>
                <w:bCs/>
                <w:sz w:val="20"/>
                <w:szCs w:val="20"/>
                <w:rtl w:val="true"/>
              </w:rPr>
              <w:t xml:space="preserve">: </w:t>
            </w:r>
            <w:r>
              <w:rPr>
                <w:rFonts w:ascii="arial (hebrew);Times New Roman" w:hAnsi="arial (hebrew);Times New Roman" w:eastAsia="Times New Roman"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>לבילויים</w:t>
            </w:r>
            <w:r>
              <w:rPr>
                <w:rFonts w:eastAsia="Times New Roman" w:cs="Times New Roman" w:ascii="arial (hebrew);Times New Roman" w:hAnsi="arial (hebrew);Times New Roman"/>
                <w:b/>
                <w:bCs/>
                <w:sz w:val="20"/>
                <w:szCs w:val="20"/>
                <w:rtl w:val="true"/>
              </w:rPr>
              <w:t xml:space="preserve">, </w:t>
            </w:r>
            <w:r>
              <w:rPr>
                <w:rFonts w:ascii="arial (hebrew);Times New Roman" w:hAnsi="arial (hebrew);Times New Roman" w:eastAsia="Times New Roman"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>מגורים</w:t>
            </w:r>
            <w:r>
              <w:rPr>
                <w:rFonts w:eastAsia="Times New Roman" w:cs="Times New Roman" w:ascii="arial (hebrew);Times New Roman" w:hAnsi="arial (hebrew);Times New Roman"/>
                <w:b/>
                <w:bCs/>
                <w:sz w:val="20"/>
                <w:szCs w:val="20"/>
                <w:rtl w:val="true"/>
              </w:rPr>
              <w:t xml:space="preserve">, </w:t>
            </w:r>
            <w:r>
              <w:rPr>
                <w:rFonts w:ascii="arial (hebrew);Times New Roman" w:hAnsi="arial (hebrew);Times New Roman" w:eastAsia="Times New Roman"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>ועבודה</w:t>
            </w:r>
            <w:r>
              <w:rPr>
                <w:rFonts w:eastAsia="Times New Roman" w:cs="Times New Roman" w:ascii="arial (hebrew);Times New Roman" w:hAnsi="arial (hebrew);Times New Roman"/>
                <w:b/>
                <w:bCs/>
                <w:sz w:val="20"/>
                <w:szCs w:val="20"/>
              </w:rPr>
              <w:br/>
            </w:r>
            <w:r>
              <w:rPr>
                <w:rFonts w:ascii="arial (hebrew);Times New Roman" w:hAnsi="arial (hebrew);Times New Roman" w:eastAsia="Times New Roman"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>בגלל</w:t>
            </w:r>
            <w:r>
              <w:rPr>
                <w:rFonts w:ascii="arial (hebrew);Times New Roman" w:hAnsi="arial (hebrew);Times New Roman" w:eastAsia="arial (hebrew);Times New Roman" w:cs="arial (hebrew);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 (hebrew);Times New Roman" w:hAnsi="arial (hebrew);Times New Roman" w:eastAsia="Times New Roman"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>המבנה</w:t>
            </w:r>
            <w:r>
              <w:rPr>
                <w:rFonts w:ascii="arial (hebrew);Times New Roman" w:hAnsi="arial (hebrew);Times New Roman" w:eastAsia="arial (hebrew);Times New Roman" w:cs="arial (hebrew);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 (hebrew);Times New Roman" w:hAnsi="arial (hebrew);Times New Roman" w:eastAsia="Times New Roman"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>שלה</w:t>
            </w:r>
            <w:r>
              <w:rPr>
                <w:rFonts w:ascii="arial (hebrew);Times New Roman" w:hAnsi="arial (hebrew);Times New Roman" w:eastAsia="arial (hebrew);Times New Roman" w:cs="arial (hebrew);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 (hebrew);Times New Roman" w:hAnsi="arial (hebrew);Times New Roman" w:eastAsia="Times New Roman"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>שמוגבל</w:t>
            </w:r>
            <w:r>
              <w:rPr>
                <w:rFonts w:ascii="arial (hebrew);Times New Roman" w:hAnsi="arial (hebrew);Times New Roman" w:eastAsia="arial (hebrew);Times New Roman" w:cs="arial (hebrew);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 (hebrew);Times New Roman" w:hAnsi="arial (hebrew);Times New Roman" w:eastAsia="Times New Roman"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>בצפון</w:t>
            </w:r>
            <w:r>
              <w:rPr>
                <w:rFonts w:ascii="arial (hebrew);Times New Roman" w:hAnsi="arial (hebrew);Times New Roman" w:eastAsia="arial (hebrew);Times New Roman" w:cs="arial (hebrew);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 (hebrew);Times New Roman" w:hAnsi="arial (hebrew);Times New Roman" w:eastAsia="Times New Roman"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>על</w:t>
            </w:r>
            <w:r>
              <w:rPr>
                <w:rFonts w:ascii="arial (hebrew);Times New Roman" w:hAnsi="arial (hebrew);Times New Roman" w:eastAsia="arial (hebrew);Times New Roman" w:cs="arial (hebrew);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 (hebrew);Times New Roman" w:hAnsi="arial (hebrew);Times New Roman" w:eastAsia="Times New Roman"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>ידי</w:t>
            </w:r>
            <w:r>
              <w:rPr>
                <w:rFonts w:ascii="arial (hebrew);Times New Roman" w:hAnsi="arial (hebrew);Times New Roman" w:eastAsia="arial (hebrew);Times New Roman" w:cs="arial (hebrew);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 (hebrew);Times New Roman" w:hAnsi="arial (hebrew);Times New Roman" w:eastAsia="Times New Roman"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>הירקון</w:t>
            </w:r>
            <w:r>
              <w:rPr>
                <w:rFonts w:eastAsia="Times New Roman" w:cs="Times New Roman" w:ascii="arial (hebrew);Times New Roman" w:hAnsi="arial (hebrew);Times New Roman"/>
                <w:b/>
                <w:bCs/>
                <w:sz w:val="20"/>
                <w:szCs w:val="20"/>
                <w:rtl w:val="true"/>
              </w:rPr>
              <w:t xml:space="preserve">, </w:t>
            </w:r>
            <w:r>
              <w:rPr>
                <w:rFonts w:ascii="arial (hebrew);Times New Roman" w:hAnsi="arial (hebrew);Times New Roman" w:eastAsia="Times New Roman"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>במערב</w:t>
            </w:r>
            <w:r>
              <w:rPr>
                <w:rFonts w:ascii="arial (hebrew);Times New Roman" w:hAnsi="arial (hebrew);Times New Roman" w:eastAsia="arial (hebrew);Times New Roman" w:cs="arial (hebrew);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 (hebrew);Times New Roman" w:hAnsi="arial (hebrew);Times New Roman" w:eastAsia="Times New Roman"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>הים</w:t>
            </w:r>
            <w:r>
              <w:rPr>
                <w:rFonts w:eastAsia="Times New Roman" w:cs="Times New Roman" w:ascii="arial (hebrew);Times New Roman" w:hAnsi="arial (hebrew);Times New Roman"/>
                <w:b/>
                <w:bCs/>
                <w:sz w:val="20"/>
                <w:szCs w:val="20"/>
                <w:rtl w:val="true"/>
              </w:rPr>
              <w:t xml:space="preserve">, </w:t>
            </w:r>
            <w:r>
              <w:rPr>
                <w:rFonts w:ascii="arial (hebrew);Times New Roman" w:hAnsi="arial (hebrew);Times New Roman" w:eastAsia="Times New Roman"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>בדרום</w:t>
            </w:r>
            <w:r>
              <w:rPr>
                <w:rFonts w:ascii="arial (hebrew);Times New Roman" w:hAnsi="arial (hebrew);Times New Roman" w:eastAsia="arial (hebrew);Times New Roman" w:cs="arial (hebrew);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 (hebrew);Times New Roman" w:hAnsi="arial (hebrew);Times New Roman" w:eastAsia="Times New Roman"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>העיר</w:t>
            </w:r>
            <w:r>
              <w:rPr>
                <w:rFonts w:ascii="arial (hebrew);Times New Roman" w:hAnsi="arial (hebrew);Times New Roman" w:eastAsia="arial (hebrew);Times New Roman" w:cs="arial (hebrew);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 (hebrew);Times New Roman" w:hAnsi="arial (hebrew);Times New Roman" w:eastAsia="Times New Roman"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>משרדים</w:t>
            </w:r>
            <w:r>
              <w:rPr>
                <w:rFonts w:eastAsia="Times New Roman" w:cs="Times New Roman" w:ascii="arial (hebrew);Times New Roman" w:hAnsi="arial (hebrew);Times New Roman"/>
                <w:b/>
                <w:bCs/>
                <w:sz w:val="20"/>
                <w:szCs w:val="20"/>
              </w:rPr>
              <w:br/>
              <w:t>.</w:t>
            </w:r>
            <w:r>
              <w:rPr>
                <w:rFonts w:ascii="arial (hebrew);Times New Roman" w:hAnsi="arial (hebrew);Times New Roman" w:eastAsia="Times New Roman"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>וכן</w:t>
            </w:r>
            <w:r>
              <w:rPr>
                <w:rFonts w:ascii="arial (hebrew);Times New Roman" w:hAnsi="arial (hebrew);Times New Roman" w:eastAsia="arial (hebrew);Times New Roman" w:cs="arial (hebrew);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 (hebrew);Times New Roman" w:hAnsi="arial (hebrew);Times New Roman" w:eastAsia="Times New Roman"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>במזרח</w:t>
            </w:r>
            <w:r>
              <w:rPr>
                <w:rFonts w:eastAsia="Times New Roman" w:cs="Times New Roman" w:ascii="arial (hebrew);Times New Roman" w:hAnsi="arial (hebrew);Times New Roman"/>
                <w:b/>
                <w:bCs/>
                <w:sz w:val="20"/>
                <w:szCs w:val="20"/>
                <w:rtl w:val="true"/>
              </w:rPr>
              <w:t xml:space="preserve">, </w:t>
            </w:r>
            <w:r>
              <w:rPr>
                <w:rFonts w:ascii="arial (hebrew);Times New Roman" w:hAnsi="arial (hebrew);Times New Roman" w:eastAsia="Times New Roman"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>רוב</w:t>
            </w:r>
            <w:r>
              <w:rPr>
                <w:rFonts w:ascii="arial (hebrew);Times New Roman" w:hAnsi="arial (hebrew);Times New Roman" w:eastAsia="arial (hebrew);Times New Roman" w:cs="arial (hebrew);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 (hebrew);Times New Roman" w:hAnsi="arial (hebrew);Times New Roman" w:eastAsia="Times New Roman"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>הבנייה</w:t>
            </w:r>
            <w:r>
              <w:rPr>
                <w:rFonts w:ascii="arial (hebrew);Times New Roman" w:hAnsi="arial (hebrew);Times New Roman" w:eastAsia="arial (hebrew);Times New Roman" w:cs="arial (hebrew);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 (hebrew);Times New Roman" w:hAnsi="arial (hebrew);Times New Roman" w:eastAsia="Times New Roman"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>למגורים</w:t>
            </w:r>
            <w:r>
              <w:rPr>
                <w:rFonts w:ascii="arial (hebrew);Times New Roman" w:hAnsi="arial (hebrew);Times New Roman" w:eastAsia="arial (hebrew);Times New Roman" w:cs="arial (hebrew);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 (hebrew);Times New Roman" w:hAnsi="arial (hebrew);Times New Roman" w:eastAsia="Times New Roman"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>נעשית</w:t>
            </w:r>
            <w:r>
              <w:rPr>
                <w:rFonts w:ascii="arial (hebrew);Times New Roman" w:hAnsi="arial (hebrew);Times New Roman" w:eastAsia="arial (hebrew);Times New Roman" w:cs="arial (hebrew);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 (hebrew);Times New Roman" w:hAnsi="arial (hebrew);Times New Roman" w:eastAsia="Times New Roman"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>בשכונות</w:t>
            </w:r>
            <w:r>
              <w:rPr>
                <w:rFonts w:ascii="arial (hebrew);Times New Roman" w:hAnsi="arial (hebrew);Times New Roman" w:eastAsia="arial (hebrew);Times New Roman" w:cs="arial (hebrew);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 (hebrew);Times New Roman" w:hAnsi="arial (hebrew);Times New Roman" w:eastAsia="Times New Roman"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>שמחוץ</w:t>
            </w:r>
            <w:r>
              <w:rPr>
                <w:rFonts w:ascii="arial (hebrew);Times New Roman" w:hAnsi="arial (hebrew);Times New Roman" w:eastAsia="arial (hebrew);Times New Roman" w:cs="arial (hebrew);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 (hebrew);Times New Roman" w:hAnsi="arial (hebrew);Times New Roman" w:eastAsia="Times New Roman"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>למרכז</w:t>
            </w:r>
            <w:r>
              <w:rPr>
                <w:rFonts w:eastAsia="Times New Roman" w:cs="Times New Roman" w:ascii="arial (hebrew);Times New Roman" w:hAnsi="arial (hebrew);Times New Roman"/>
                <w:b/>
                <w:bCs/>
                <w:sz w:val="20"/>
                <w:szCs w:val="20"/>
              </w:rPr>
              <w:br/>
              <w:t>.</w:t>
            </w:r>
            <w:r>
              <w:rPr>
                <w:rFonts w:ascii="arial (hebrew);Times New Roman" w:hAnsi="arial (hebrew);Times New Roman" w:eastAsia="Times New Roman"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>מיידי</w:t>
            </w:r>
            <w:r>
              <w:rPr>
                <w:rFonts w:ascii="arial (hebrew);Times New Roman" w:hAnsi="arial (hebrew);Times New Roman" w:eastAsia="arial (hebrew);Times New Roman" w:cs="arial (hebrew);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 (hebrew);Times New Roman" w:hAnsi="arial (hebrew);Times New Roman" w:eastAsia="Times New Roman"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>יום</w:t>
            </w:r>
            <w:r>
              <w:rPr>
                <w:rFonts w:ascii="arial (hebrew);Times New Roman" w:hAnsi="arial (hebrew);Times New Roman" w:eastAsia="arial (hebrew);Times New Roman" w:cs="arial (hebrew);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 (hebrew);Times New Roman" w:hAnsi="arial (hebrew);Times New Roman" w:eastAsia="Times New Roman"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>נוספים</w:t>
            </w:r>
            <w:r>
              <w:rPr>
                <w:rFonts w:ascii="arial (hebrew);Times New Roman" w:hAnsi="arial (hebrew);Times New Roman" w:eastAsia="arial (hebrew);Times New Roman" w:cs="arial (hebrew);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 (hebrew);Times New Roman" w:hAnsi="arial (hebrew);Times New Roman" w:eastAsia="Times New Roman"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>עוד</w:t>
            </w:r>
            <w:r>
              <w:rPr>
                <w:rFonts w:ascii="arial (hebrew);Times New Roman" w:hAnsi="arial (hebrew);Times New Roman" w:eastAsia="arial (hebrew);Times New Roman" w:cs="arial (hebrew);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 (hebrew);Times New Roman" w:hAnsi="arial (hebrew);Times New Roman" w:eastAsia="Times New Roman"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>רבים</w:t>
            </w:r>
            <w:r>
              <w:rPr>
                <w:rFonts w:ascii="arial (hebrew);Times New Roman" w:hAnsi="arial (hebrew);Times New Roman" w:eastAsia="arial (hebrew);Times New Roman" w:cs="arial (hebrew);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 (hebrew);Times New Roman" w:hAnsi="arial (hebrew);Times New Roman" w:eastAsia="Times New Roman"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>שמחפשים</w:t>
            </w:r>
            <w:r>
              <w:rPr>
                <w:rFonts w:ascii="arial (hebrew);Times New Roman" w:hAnsi="arial (hebrew);Times New Roman" w:eastAsia="arial (hebrew);Times New Roman" w:cs="arial (hebrew);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 (hebrew);Times New Roman" w:hAnsi="arial (hebrew);Times New Roman" w:eastAsia="Times New Roman"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>עבודה</w:t>
            </w:r>
            <w:r>
              <w:rPr>
                <w:rFonts w:eastAsia="Times New Roman" w:cs="Times New Roman" w:ascii="arial (hebrew);Times New Roman" w:hAnsi="arial (hebrew);Times New Roman"/>
                <w:b/>
                <w:bCs/>
                <w:sz w:val="20"/>
                <w:szCs w:val="20"/>
                <w:rtl w:val="true"/>
              </w:rPr>
              <w:t xml:space="preserve">, </w:t>
            </w:r>
            <w:r>
              <w:rPr>
                <w:rFonts w:ascii="arial (hebrew);Times New Roman" w:hAnsi="arial (hebrew);Times New Roman" w:eastAsia="Times New Roman"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>ודירה</w:t>
            </w:r>
            <w:r>
              <w:rPr>
                <w:rFonts w:ascii="arial (hebrew);Times New Roman" w:hAnsi="arial (hebrew);Times New Roman" w:eastAsia="arial (hebrew);Times New Roman" w:cs="arial (hebrew);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 (hebrew);Times New Roman" w:hAnsi="arial (hebrew);Times New Roman" w:eastAsia="Times New Roman"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>לגור</w:t>
            </w:r>
            <w:r>
              <w:rPr>
                <w:rFonts w:ascii="arial (hebrew);Times New Roman" w:hAnsi="arial (hebrew);Times New Roman" w:eastAsia="arial (hebrew);Times New Roman" w:cs="arial (hebrew);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 (hebrew);Times New Roman" w:hAnsi="arial (hebrew);Times New Roman" w:eastAsia="Times New Roman"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>בשכר</w:t>
            </w:r>
            <w:r>
              <w:rPr>
                <w:rFonts w:ascii="arial (hebrew);Times New Roman" w:hAnsi="arial (hebrew);Times New Roman" w:eastAsia="arial (hebrew);Times New Roman" w:cs="arial (hebrew);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 (hebrew);Times New Roman" w:hAnsi="arial (hebrew);Times New Roman" w:eastAsia="Times New Roman"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>חודשי</w:t>
            </w:r>
            <w:r>
              <w:rPr>
                <w:rFonts w:eastAsia="Times New Roman" w:cs="Times New Roman" w:ascii="arial (hebrew);Times New Roman" w:hAnsi="arial (hebrew);Times New Roman"/>
                <w:b/>
                <w:bCs/>
                <w:sz w:val="20"/>
                <w:szCs w:val="20"/>
              </w:rPr>
              <w:br/>
            </w:r>
            <w:r>
              <w:rPr>
                <w:rFonts w:ascii="arial (hebrew);Times New Roman" w:hAnsi="arial (hebrew);Times New Roman" w:eastAsia="Times New Roman"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>חלקם</w:t>
            </w:r>
            <w:r>
              <w:rPr>
                <w:rFonts w:ascii="arial (hebrew);Times New Roman" w:hAnsi="arial (hebrew);Times New Roman" w:eastAsia="arial (hebrew);Times New Roman" w:cs="arial (hebrew);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 (hebrew);Times New Roman" w:hAnsi="arial (hebrew);Times New Roman" w:eastAsia="Times New Roman"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>בני</w:t>
            </w:r>
            <w:r>
              <w:rPr>
                <w:rFonts w:ascii="arial (hebrew);Times New Roman" w:hAnsi="arial (hebrew);Times New Roman" w:eastAsia="arial (hebrew);Times New Roman" w:cs="arial (hebrew);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 (hebrew);Times New Roman" w:hAnsi="arial (hebrew);Times New Roman" w:eastAsia="Times New Roman"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>קיבוצים</w:t>
            </w:r>
            <w:r>
              <w:rPr>
                <w:rFonts w:ascii="arial (hebrew);Times New Roman" w:hAnsi="arial (hebrew);Times New Roman" w:eastAsia="arial (hebrew);Times New Roman" w:cs="arial (hebrew);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 (hebrew);Times New Roman" w:hAnsi="arial (hebrew);Times New Roman" w:eastAsia="Times New Roman"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>שעזבו</w:t>
            </w:r>
            <w:r>
              <w:rPr>
                <w:rFonts w:ascii="arial (hebrew);Times New Roman" w:hAnsi="arial (hebrew);Times New Roman" w:eastAsia="arial (hebrew);Times New Roman" w:cs="arial (hebrew);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 (hebrew);Times New Roman" w:hAnsi="arial (hebrew);Times New Roman" w:eastAsia="Times New Roman"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>לשנת</w:t>
            </w:r>
            <w:r>
              <w:rPr>
                <w:rFonts w:ascii="arial (hebrew);Times New Roman" w:hAnsi="arial (hebrew);Times New Roman" w:eastAsia="arial (hebrew);Times New Roman" w:cs="arial (hebrew);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 (hebrew);Times New Roman" w:hAnsi="arial (hebrew);Times New Roman" w:eastAsia="Times New Roman"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>חופש</w:t>
            </w:r>
            <w:r>
              <w:rPr>
                <w:rFonts w:eastAsia="Times New Roman" w:cs="Times New Roman" w:ascii="arial (hebrew);Times New Roman" w:hAnsi="arial (hebrew);Times New Roman"/>
                <w:b/>
                <w:bCs/>
                <w:sz w:val="20"/>
                <w:szCs w:val="20"/>
                <w:rtl w:val="true"/>
              </w:rPr>
              <w:t xml:space="preserve">, </w:t>
            </w:r>
            <w:r>
              <w:rPr>
                <w:rFonts w:ascii="arial (hebrew);Times New Roman" w:hAnsi="arial (hebrew);Times New Roman" w:eastAsia="Times New Roman"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>חלקם</w:t>
            </w:r>
            <w:r>
              <w:rPr>
                <w:rFonts w:ascii="arial (hebrew);Times New Roman" w:hAnsi="arial (hebrew);Times New Roman" w:eastAsia="arial (hebrew);Times New Roman" w:cs="arial (hebrew);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 (hebrew);Times New Roman" w:hAnsi="arial (hebrew);Times New Roman" w:eastAsia="Times New Roman"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>רק</w:t>
            </w:r>
            <w:r>
              <w:rPr>
                <w:rFonts w:ascii="arial (hebrew);Times New Roman" w:hAnsi="arial (hebrew);Times New Roman" w:eastAsia="arial (hebrew);Times New Roman" w:cs="arial (hebrew);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 (hebrew);Times New Roman" w:hAnsi="arial (hebrew);Times New Roman" w:eastAsia="Times New Roman"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>סיימו</w:t>
            </w:r>
            <w:r>
              <w:rPr>
                <w:rFonts w:ascii="arial (hebrew);Times New Roman" w:hAnsi="arial (hebrew);Times New Roman" w:eastAsia="arial (hebrew);Times New Roman" w:cs="arial (hebrew);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 (hebrew);Times New Roman" w:hAnsi="arial (hebrew);Times New Roman" w:eastAsia="Times New Roman"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>צבא</w:t>
            </w:r>
            <w:r>
              <w:rPr>
                <w:rFonts w:eastAsia="Times New Roman" w:cs="Times New Roman" w:ascii="arial (hebrew);Times New Roman" w:hAnsi="arial (hebrew);Times New Roman"/>
                <w:b/>
                <w:bCs/>
                <w:sz w:val="20"/>
                <w:szCs w:val="20"/>
                <w:rtl w:val="true"/>
              </w:rPr>
              <w:t xml:space="preserve">, </w:t>
            </w:r>
            <w:r>
              <w:rPr>
                <w:rFonts w:ascii="arial (hebrew);Times New Roman" w:hAnsi="arial (hebrew);Times New Roman" w:eastAsia="Times New Roman"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>סטודנטים</w:t>
            </w:r>
            <w:r>
              <w:rPr>
                <w:rFonts w:eastAsia="Times New Roman" w:cs="Times New Roman" w:ascii="arial (hebrew);Times New Roman" w:hAnsi="arial (hebrew);Times New Roman"/>
                <w:b/>
                <w:bCs/>
                <w:sz w:val="20"/>
                <w:szCs w:val="20"/>
                <w:rtl w:val="true"/>
              </w:rPr>
              <w:t xml:space="preserve">, </w:t>
            </w:r>
            <w:r>
              <w:rPr>
                <w:rFonts w:ascii="arial (hebrew);Times New Roman" w:hAnsi="arial (hebrew);Times New Roman" w:eastAsia="Times New Roman"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>ורבים</w:t>
            </w:r>
            <w:r>
              <w:rPr>
                <w:rFonts w:ascii="arial (hebrew);Times New Roman" w:hAnsi="arial (hebrew);Times New Roman" w:eastAsia="arial (hebrew);Times New Roman" w:cs="arial (hebrew);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 (hebrew);Times New Roman" w:hAnsi="arial (hebrew);Times New Roman" w:eastAsia="Times New Roman"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>אחרים</w:t>
            </w:r>
            <w:r>
              <w:rPr>
                <w:rFonts w:eastAsia="Times New Roman" w:cs="Times New Roman" w:ascii="arial (hebrew);Times New Roman" w:hAnsi="arial (hebrew);Times New Roman"/>
                <w:b/>
                <w:bCs/>
                <w:sz w:val="20"/>
                <w:szCs w:val="20"/>
              </w:rPr>
              <w:br/>
              <w:t>.</w:t>
            </w:r>
            <w:r>
              <w:rPr>
                <w:rFonts w:ascii="arial (hebrew);Times New Roman" w:hAnsi="arial (hebrew);Times New Roman" w:eastAsia="Times New Roman"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>שעובדים</w:t>
            </w:r>
            <w:r>
              <w:rPr>
                <w:rFonts w:ascii="arial (hebrew);Times New Roman" w:hAnsi="arial (hebrew);Times New Roman" w:eastAsia="arial (hebrew);Times New Roman" w:cs="arial (hebrew);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 (hebrew);Times New Roman" w:hAnsi="arial (hebrew);Times New Roman" w:eastAsia="Times New Roman"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>קשה</w:t>
            </w:r>
            <w:r>
              <w:rPr>
                <w:rFonts w:ascii="arial (hebrew);Times New Roman" w:hAnsi="arial (hebrew);Times New Roman" w:eastAsia="arial (hebrew);Times New Roman" w:cs="arial (hebrew);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 (hebrew);Times New Roman" w:hAnsi="arial (hebrew);Times New Roman" w:eastAsia="Times New Roman"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>כל</w:t>
            </w:r>
            <w:r>
              <w:rPr>
                <w:rFonts w:ascii="arial (hebrew);Times New Roman" w:hAnsi="arial (hebrew);Times New Roman" w:eastAsia="arial (hebrew);Times New Roman" w:cs="arial (hebrew);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 (hebrew);Times New Roman" w:hAnsi="arial (hebrew);Times New Roman" w:eastAsia="Times New Roman"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>היום</w:t>
            </w:r>
            <w:r>
              <w:rPr>
                <w:rFonts w:ascii="arial (hebrew);Times New Roman" w:hAnsi="arial (hebrew);Times New Roman" w:eastAsia="arial (hebrew);Times New Roman" w:cs="arial (hebrew);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 (hebrew);Times New Roman" w:hAnsi="arial (hebrew);Times New Roman" w:eastAsia="Times New Roman"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>וזקוקים</w:t>
            </w:r>
            <w:r>
              <w:rPr>
                <w:rFonts w:ascii="arial (hebrew);Times New Roman" w:hAnsi="arial (hebrew);Times New Roman" w:eastAsia="arial (hebrew);Times New Roman" w:cs="arial (hebrew);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 (hebrew);Times New Roman" w:hAnsi="arial (hebrew);Times New Roman" w:eastAsia="Times New Roman"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>לשקט</w:t>
            </w:r>
            <w:r>
              <w:rPr>
                <w:rFonts w:ascii="arial (hebrew);Times New Roman" w:hAnsi="arial (hebrew);Times New Roman" w:eastAsia="arial (hebrew);Times New Roman" w:cs="arial (hebrew);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 (hebrew);Times New Roman" w:hAnsi="arial (hebrew);Times New Roman" w:eastAsia="Times New Roman"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>ושלווה</w:t>
            </w:r>
            <w:r>
              <w:rPr>
                <w:rFonts w:ascii="arial (hebrew);Times New Roman" w:hAnsi="arial (hebrew);Times New Roman" w:eastAsia="arial (hebrew);Times New Roman" w:cs="arial (hebrew);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 (hebrew);Times New Roman" w:hAnsi="arial (hebrew);Times New Roman" w:eastAsia="Times New Roman"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>בדירתם</w:t>
            </w:r>
            <w:r>
              <w:rPr>
                <w:rFonts w:ascii="arial (hebrew);Times New Roman" w:hAnsi="arial (hebrew);Times New Roman" w:eastAsia="arial (hebrew);Times New Roman" w:cs="arial (hebrew);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 (hebrew);Times New Roman" w:hAnsi="arial (hebrew);Times New Roman" w:eastAsia="Times New Roman"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>בעיר</w:t>
            </w:r>
            <w:r>
              <w:rPr>
                <w:rFonts w:eastAsia="Times New Roman" w:cs="Times New Roman" w:ascii="arial (hebrew);Times New Roman" w:hAnsi="arial (hebrew);Times New Roman"/>
                <w:b/>
                <w:bCs/>
                <w:sz w:val="20"/>
                <w:szCs w:val="20"/>
              </w:rPr>
              <w:br/>
              <w:t>.</w:t>
            </w:r>
            <w:r>
              <w:rPr>
                <w:rFonts w:ascii="arial (hebrew);Times New Roman" w:hAnsi="arial (hebrew);Times New Roman" w:eastAsia="Times New Roman"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>המאפיין</w:t>
            </w:r>
            <w:r>
              <w:rPr>
                <w:rFonts w:ascii="arial (hebrew);Times New Roman" w:hAnsi="arial (hebrew);Times New Roman" w:eastAsia="arial (hebrew);Times New Roman" w:cs="arial (hebrew);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 (hebrew);Times New Roman" w:hAnsi="arial (hebrew);Times New Roman" w:eastAsia="Times New Roman"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>את</w:t>
            </w:r>
            <w:r>
              <w:rPr>
                <w:rFonts w:ascii="arial (hebrew);Times New Roman" w:hAnsi="arial (hebrew);Times New Roman" w:eastAsia="arial (hebrew);Times New Roman" w:cs="arial (hebrew);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 (hebrew);Times New Roman" w:hAnsi="arial (hebrew);Times New Roman" w:eastAsia="Times New Roman"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>רוב</w:t>
            </w:r>
            <w:r>
              <w:rPr>
                <w:rFonts w:ascii="arial (hebrew);Times New Roman" w:hAnsi="arial (hebrew);Times New Roman" w:eastAsia="arial (hebrew);Times New Roman" w:cs="arial (hebrew);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 (hebrew);Times New Roman" w:hAnsi="arial (hebrew);Times New Roman" w:eastAsia="Times New Roman"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>המחפשים</w:t>
            </w:r>
            <w:r>
              <w:rPr>
                <w:rFonts w:ascii="arial (hebrew);Times New Roman" w:hAnsi="arial (hebrew);Times New Roman" w:eastAsia="arial (hebrew);Times New Roman" w:cs="arial (hebrew);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 (hebrew);Times New Roman" w:hAnsi="arial (hebrew);Times New Roman" w:eastAsia="Times New Roman"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>הוא</w:t>
            </w:r>
            <w:r>
              <w:rPr>
                <w:rFonts w:ascii="arial (hebrew);Times New Roman" w:hAnsi="arial (hebrew);Times New Roman" w:eastAsia="arial (hebrew);Times New Roman" w:cs="arial (hebrew);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 (hebrew);Times New Roman" w:hAnsi="arial (hebrew);Times New Roman" w:eastAsia="Times New Roman"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>הרצון</w:t>
            </w:r>
            <w:r>
              <w:rPr>
                <w:rFonts w:ascii="arial (hebrew);Times New Roman" w:hAnsi="arial (hebrew);Times New Roman" w:eastAsia="arial (hebrew);Times New Roman" w:cs="arial (hebrew);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 (hebrew);Times New Roman" w:hAnsi="arial (hebrew);Times New Roman" w:eastAsia="Times New Roman"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>לגור</w:t>
            </w:r>
            <w:r>
              <w:rPr>
                <w:rFonts w:ascii="arial (hebrew);Times New Roman" w:hAnsi="arial (hebrew);Times New Roman" w:eastAsia="arial (hebrew);Times New Roman" w:cs="arial (hebrew);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 (hebrew);Times New Roman" w:hAnsi="arial (hebrew);Times New Roman" w:eastAsia="Times New Roman"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>לבד</w:t>
            </w:r>
            <w:r>
              <w:rPr>
                <w:rFonts w:eastAsia="Times New Roman" w:cs="Times New Roman" w:ascii="arial (hebrew);Times New Roman" w:hAnsi="arial (hebrew);Times New Roman"/>
                <w:b/>
                <w:bCs/>
                <w:sz w:val="20"/>
                <w:szCs w:val="20"/>
                <w:rtl w:val="true"/>
              </w:rPr>
              <w:t xml:space="preserve">, </w:t>
            </w:r>
            <w:r>
              <w:rPr>
                <w:rFonts w:ascii="arial (hebrew);Times New Roman" w:hAnsi="arial (hebrew);Times New Roman" w:eastAsia="Times New Roman"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>בדירת</w:t>
            </w:r>
            <w:r>
              <w:rPr>
                <w:rFonts w:ascii="arial (hebrew);Times New Roman" w:hAnsi="arial (hebrew);Times New Roman" w:eastAsia="arial (hebrew);Times New Roman" w:cs="arial (hebrew);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 (hebrew);Times New Roman" w:hAnsi="arial (hebrew);Times New Roman" w:eastAsia="Times New Roman"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>חדר</w:t>
            </w:r>
            <w:r>
              <w:rPr>
                <w:rFonts w:ascii="arial (hebrew);Times New Roman" w:hAnsi="arial (hebrew);Times New Roman" w:eastAsia="arial (hebrew);Times New Roman" w:cs="arial (hebrew);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 (hebrew);Times New Roman" w:hAnsi="arial (hebrew);Times New Roman" w:eastAsia="Times New Roman"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>ועד</w:t>
            </w:r>
            <w:r>
              <w:rPr>
                <w:rFonts w:ascii="arial (hebrew);Times New Roman" w:hAnsi="arial (hebrew);Times New Roman" w:eastAsia="arial (hebrew);Times New Roman" w:cs="arial (hebrew);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 (hebrew);Times New Roman" w:hAnsi="arial (hebrew);Times New Roman" w:eastAsia="Times New Roman"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>שניים</w:t>
            </w:r>
            <w:r>
              <w:rPr>
                <w:rFonts w:eastAsia="Times New Roman" w:cs="Times New Roman" w:ascii="arial (hebrew);Times New Roman" w:hAnsi="arial (hebrew);Times New Roman"/>
                <w:b/>
                <w:bCs/>
                <w:sz w:val="20"/>
                <w:szCs w:val="20"/>
              </w:rPr>
              <w:br/>
              <w:t>."</w:t>
            </w:r>
            <w:r>
              <w:rPr>
                <w:rFonts w:ascii="arial (hebrew);Times New Roman" w:hAnsi="arial (hebrew);Times New Roman" w:eastAsia="Times New Roman"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>חייב</w:t>
            </w:r>
            <w:r>
              <w:rPr>
                <w:rFonts w:ascii="arial (hebrew);Times New Roman" w:hAnsi="arial (hebrew);Times New Roman" w:eastAsia="arial (hebrew);Times New Roman" w:cs="arial (hebrew);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 (hebrew);Times New Roman" w:hAnsi="arial (hebrew);Times New Roman" w:eastAsia="Times New Roman"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>להיות</w:t>
            </w:r>
            <w:r>
              <w:rPr>
                <w:rFonts w:ascii="arial (hebrew);Times New Roman" w:hAnsi="arial (hebrew);Times New Roman" w:eastAsia="arial (hebrew);Times New Roman" w:cs="arial (hebrew);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 (hebrew);Times New Roman" w:hAnsi="arial (hebrew);Times New Roman" w:eastAsia="Times New Roman"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>טלפון</w:t>
            </w:r>
            <w:r>
              <w:rPr>
                <w:rFonts w:eastAsia="Times New Roman" w:cs="Times New Roman" w:ascii="arial (hebrew);Times New Roman" w:hAnsi="arial (hebrew);Times New Roman"/>
                <w:b/>
                <w:bCs/>
                <w:sz w:val="20"/>
                <w:szCs w:val="20"/>
                <w:rtl w:val="true"/>
              </w:rPr>
              <w:t xml:space="preserve">. </w:t>
            </w:r>
            <w:r>
              <w:rPr>
                <w:rFonts w:ascii="arial (hebrew);Times New Roman" w:hAnsi="arial (hebrew);Times New Roman" w:eastAsia="Times New Roman"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>חייב</w:t>
            </w:r>
            <w:r>
              <w:rPr>
                <w:rFonts w:ascii="arial (hebrew);Times New Roman" w:hAnsi="arial (hebrew);Times New Roman" w:eastAsia="arial (hebrew);Times New Roman" w:cs="arial (hebrew);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 (hebrew);Times New Roman" w:hAnsi="arial (hebrew);Times New Roman" w:eastAsia="Times New Roman"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>להיות</w:t>
            </w:r>
            <w:r>
              <w:rPr>
                <w:rFonts w:ascii="arial (hebrew);Times New Roman" w:hAnsi="arial (hebrew);Times New Roman" w:eastAsia="arial (hebrew);Times New Roman" w:cs="arial (hebrew);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 (hebrew);Times New Roman" w:hAnsi="arial (hebrew);Times New Roman" w:eastAsia="Times New Roman"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>במרכז</w:t>
            </w:r>
            <w:r>
              <w:rPr>
                <w:rFonts w:eastAsia="Times New Roman" w:cs="Times New Roman" w:ascii="arial (hebrew);Times New Roman" w:hAnsi="arial (hebrew);Times New Roman"/>
                <w:b/>
                <w:bCs/>
                <w:sz w:val="20"/>
                <w:szCs w:val="20"/>
                <w:rtl w:val="true"/>
              </w:rPr>
              <w:t xml:space="preserve">, </w:t>
            </w:r>
            <w:r>
              <w:rPr>
                <w:rFonts w:ascii="arial (hebrew);Times New Roman" w:hAnsi="arial (hebrew);Times New Roman" w:eastAsia="Times New Roman"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>עדיף</w:t>
            </w:r>
            <w:r>
              <w:rPr>
                <w:rFonts w:ascii="arial (hebrew);Times New Roman" w:hAnsi="arial (hebrew);Times New Roman" w:eastAsia="arial (hebrew);Times New Roman" w:cs="arial (hebrew);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 (hebrew);Times New Roman" w:hAnsi="arial (hebrew);Times New Roman" w:eastAsia="Times New Roman"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>גג</w:t>
            </w:r>
            <w:r>
              <w:rPr>
                <w:rFonts w:eastAsia="Times New Roman" w:cs="Times New Roman" w:ascii="arial (hebrew);Times New Roman" w:hAnsi="arial (hebrew);Times New Roman"/>
                <w:b/>
                <w:bCs/>
                <w:sz w:val="20"/>
                <w:szCs w:val="20"/>
                <w:rtl w:val="true"/>
              </w:rPr>
              <w:t xml:space="preserve">, </w:t>
            </w:r>
            <w:r>
              <w:rPr>
                <w:rFonts w:ascii="arial (hebrew);Times New Roman" w:hAnsi="arial (hebrew);Times New Roman" w:eastAsia="Times New Roman"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>ורצוי</w:t>
            </w:r>
            <w:r>
              <w:rPr>
                <w:rFonts w:ascii="arial (hebrew);Times New Roman" w:hAnsi="arial (hebrew);Times New Roman" w:eastAsia="arial (hebrew);Times New Roman" w:cs="arial (hebrew);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eastAsia="Times New Roman" w:cs="Times New Roman" w:ascii="arial (hebrew);Times New Roman" w:hAnsi="arial (hebrew);Times New Roman"/>
                <w:b/>
                <w:bCs/>
                <w:sz w:val="20"/>
                <w:szCs w:val="20"/>
                <w:rtl w:val="true"/>
              </w:rPr>
              <w:t>"</w:t>
            </w:r>
            <w:r>
              <w:rPr>
                <w:rFonts w:ascii="arial (hebrew);Times New Roman" w:hAnsi="arial (hebrew);Times New Roman" w:eastAsia="Times New Roman"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>מציאה</w:t>
            </w:r>
            <w:r>
              <w:rPr>
                <w:rFonts w:eastAsia="Times New Roman" w:cs="Times New Roman" w:ascii="arial (hebrew);Times New Roman" w:hAnsi="arial (hebrew);Times New Roman"/>
                <w:b/>
                <w:bCs/>
                <w:sz w:val="20"/>
                <w:szCs w:val="20"/>
              </w:rPr>
              <w:br/>
              <w:t>.</w:t>
            </w:r>
            <w:r>
              <w:rPr>
                <w:rFonts w:ascii="arial (hebrew);Times New Roman" w:hAnsi="arial (hebrew);Times New Roman" w:eastAsia="Times New Roman"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>הם</w:t>
            </w:r>
            <w:r>
              <w:rPr>
                <w:rFonts w:ascii="arial (hebrew);Times New Roman" w:hAnsi="arial (hebrew);Times New Roman" w:eastAsia="arial (hebrew);Times New Roman" w:cs="arial (hebrew);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 (hebrew);Times New Roman" w:hAnsi="arial (hebrew);Times New Roman" w:eastAsia="Times New Roman"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>מוכנים</w:t>
            </w:r>
            <w:r>
              <w:rPr>
                <w:rFonts w:ascii="arial (hebrew);Times New Roman" w:hAnsi="arial (hebrew);Times New Roman" w:eastAsia="arial (hebrew);Times New Roman" w:cs="arial (hebrew);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 (hebrew);Times New Roman" w:hAnsi="arial (hebrew);Times New Roman" w:eastAsia="Times New Roman"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>לשלם</w:t>
            </w:r>
            <w:r>
              <w:rPr>
                <w:rFonts w:ascii="arial (hebrew);Times New Roman" w:hAnsi="arial (hebrew);Times New Roman" w:eastAsia="arial (hebrew);Times New Roman" w:cs="arial (hebrew);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 (hebrew);Times New Roman" w:hAnsi="arial (hebrew);Times New Roman" w:eastAsia="Times New Roman"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>הרבה</w:t>
            </w:r>
            <w:r>
              <w:rPr>
                <w:rFonts w:ascii="arial (hebrew);Times New Roman" w:hAnsi="arial (hebrew);Times New Roman" w:eastAsia="arial (hebrew);Times New Roman" w:cs="arial (hebrew);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 (hebrew);Times New Roman" w:hAnsi="arial (hebrew);Times New Roman" w:eastAsia="Times New Roman"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>ולטרוח</w:t>
            </w:r>
            <w:r>
              <w:rPr>
                <w:rFonts w:ascii="arial (hebrew);Times New Roman" w:hAnsi="arial (hebrew);Times New Roman" w:eastAsia="arial (hebrew);Times New Roman" w:cs="arial (hebrew);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 (hebrew);Times New Roman" w:hAnsi="arial (hebrew);Times New Roman" w:eastAsia="Times New Roman"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>רבות</w:t>
            </w:r>
            <w:r>
              <w:rPr>
                <w:rFonts w:ascii="arial (hebrew);Times New Roman" w:hAnsi="arial (hebrew);Times New Roman" w:eastAsia="arial (hebrew);Times New Roman" w:cs="arial (hebrew);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 (hebrew);Times New Roman" w:hAnsi="arial (hebrew);Times New Roman" w:eastAsia="Times New Roman"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>בכדי</w:t>
            </w:r>
            <w:r>
              <w:rPr>
                <w:rFonts w:ascii="arial (hebrew);Times New Roman" w:hAnsi="arial (hebrew);Times New Roman" w:eastAsia="arial (hebrew);Times New Roman" w:cs="arial (hebrew);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 (hebrew);Times New Roman" w:hAnsi="arial (hebrew);Times New Roman" w:eastAsia="Times New Roman"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>להפוך</w:t>
            </w:r>
            <w:r>
              <w:rPr>
                <w:rFonts w:ascii="arial (hebrew);Times New Roman" w:hAnsi="arial (hebrew);Times New Roman" w:eastAsia="arial (hebrew);Times New Roman" w:cs="arial (hebrew);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 (hebrew);Times New Roman" w:hAnsi="arial (hebrew);Times New Roman" w:eastAsia="Times New Roman"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>חורבות</w:t>
            </w:r>
            <w:r>
              <w:rPr>
                <w:rFonts w:ascii="arial (hebrew);Times New Roman" w:hAnsi="arial (hebrew);Times New Roman" w:eastAsia="arial (hebrew);Times New Roman" w:cs="arial (hebrew);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 (hebrew);Times New Roman" w:hAnsi="arial (hebrew);Times New Roman" w:eastAsia="Times New Roman"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>לדירת</w:t>
            </w:r>
            <w:r>
              <w:rPr>
                <w:rFonts w:ascii="arial (hebrew);Times New Roman" w:hAnsi="arial (hebrew);Times New Roman" w:eastAsia="arial (hebrew);Times New Roman" w:cs="arial (hebrew);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 (hebrew);Times New Roman" w:hAnsi="arial (hebrew);Times New Roman" w:eastAsia="Times New Roman"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>מגורים</w:t>
            </w:r>
            <w:r>
              <w:rPr>
                <w:rFonts w:eastAsia="Times New Roman" w:cs="Times New Roman" w:ascii="arial (hebrew);Times New Roman" w:hAnsi="arial (hebrew);Times New Roman"/>
                <w:b/>
                <w:bCs/>
                <w:sz w:val="20"/>
                <w:szCs w:val="20"/>
              </w:rPr>
              <w:br/>
            </w:r>
            <w:r>
              <w:rPr>
                <w:rFonts w:ascii="arial (hebrew);Times New Roman" w:hAnsi="arial (hebrew);Times New Roman" w:eastAsia="Times New Roman"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>מי</w:t>
            </w:r>
            <w:r>
              <w:rPr>
                <w:rFonts w:ascii="arial (hebrew);Times New Roman" w:hAnsi="arial (hebrew);Times New Roman" w:eastAsia="arial (hebrew);Times New Roman" w:cs="arial (hebrew);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 (hebrew);Times New Roman" w:hAnsi="arial (hebrew);Times New Roman" w:eastAsia="Times New Roman"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>שמנצל</w:t>
            </w:r>
            <w:r>
              <w:rPr>
                <w:rFonts w:ascii="arial (hebrew);Times New Roman" w:hAnsi="arial (hebrew);Times New Roman" w:eastAsia="arial (hebrew);Times New Roman" w:cs="arial (hebrew);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 (hebrew);Times New Roman" w:hAnsi="arial (hebrew);Times New Roman" w:eastAsia="Times New Roman"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>את</w:t>
            </w:r>
            <w:r>
              <w:rPr>
                <w:rFonts w:ascii="arial (hebrew);Times New Roman" w:hAnsi="arial (hebrew);Times New Roman" w:eastAsia="arial (hebrew);Times New Roman" w:cs="arial (hebrew);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 (hebrew);Times New Roman" w:hAnsi="arial (hebrew);Times New Roman" w:eastAsia="Times New Roman"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>עודף</w:t>
            </w:r>
            <w:r>
              <w:rPr>
                <w:rFonts w:ascii="arial (hebrew);Times New Roman" w:hAnsi="arial (hebrew);Times New Roman" w:eastAsia="arial (hebrew);Times New Roman" w:cs="arial (hebrew);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 (hebrew);Times New Roman" w:hAnsi="arial (hebrew);Times New Roman" w:eastAsia="Times New Roman"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>הביקוש</w:t>
            </w:r>
            <w:r>
              <w:rPr>
                <w:rFonts w:ascii="arial (hebrew);Times New Roman" w:hAnsi="arial (hebrew);Times New Roman" w:eastAsia="arial (hebrew);Times New Roman" w:cs="arial (hebrew);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 (hebrew);Times New Roman" w:hAnsi="arial (hebrew);Times New Roman" w:eastAsia="Times New Roman"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>הזה</w:t>
            </w:r>
            <w:r>
              <w:rPr>
                <w:rFonts w:ascii="arial (hebrew);Times New Roman" w:hAnsi="arial (hebrew);Times New Roman" w:eastAsia="arial (hebrew);Times New Roman" w:cs="arial (hebrew);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 (hebrew);Times New Roman" w:hAnsi="arial (hebrew);Times New Roman" w:eastAsia="Times New Roman"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>הוא</w:t>
            </w:r>
            <w:r>
              <w:rPr>
                <w:rFonts w:ascii="arial (hebrew);Times New Roman" w:hAnsi="arial (hebrew);Times New Roman" w:eastAsia="arial (hebrew);Times New Roman" w:cs="arial (hebrew);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 (hebrew);Times New Roman" w:hAnsi="arial (hebrew);Times New Roman" w:eastAsia="Times New Roman"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>בעלי</w:t>
            </w:r>
            <w:r>
              <w:rPr>
                <w:rFonts w:ascii="arial (hebrew);Times New Roman" w:hAnsi="arial (hebrew);Times New Roman" w:eastAsia="arial (hebrew);Times New Roman" w:cs="arial (hebrew);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 (hebrew);Times New Roman" w:hAnsi="arial (hebrew);Times New Roman" w:eastAsia="Times New Roman"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>דירות</w:t>
            </w:r>
            <w:r>
              <w:rPr>
                <w:rFonts w:ascii="arial (hebrew);Times New Roman" w:hAnsi="arial (hebrew);Times New Roman" w:eastAsia="arial (hebrew);Times New Roman" w:cs="arial (hebrew);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 (hebrew);Times New Roman" w:hAnsi="arial (hebrew);Times New Roman" w:eastAsia="Times New Roman"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>החדר</w:t>
            </w:r>
            <w:r>
              <w:rPr>
                <w:rFonts w:ascii="arial (hebrew);Times New Roman" w:hAnsi="arial (hebrew);Times New Roman" w:eastAsia="arial (hebrew);Times New Roman" w:cs="arial (hebrew);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 (hebrew);Times New Roman" w:hAnsi="arial (hebrew);Times New Roman" w:eastAsia="Times New Roman"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>המוזנחות</w:t>
            </w:r>
            <w:r>
              <w:rPr>
                <w:rFonts w:ascii="arial (hebrew);Times New Roman" w:hAnsi="arial (hebrew);Times New Roman" w:eastAsia="arial (hebrew);Times New Roman" w:cs="arial (hebrew);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 (hebrew);Times New Roman" w:hAnsi="arial (hebrew);Times New Roman" w:eastAsia="Times New Roman"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>הללו</w:t>
            </w:r>
            <w:r>
              <w:rPr>
                <w:rFonts w:eastAsia="Times New Roman" w:cs="Times New Roman" w:ascii="arial (hebrew);Times New Roman" w:hAnsi="arial (hebrew);Times New Roman"/>
                <w:b/>
                <w:bCs/>
                <w:sz w:val="20"/>
                <w:szCs w:val="20"/>
              </w:rPr>
              <w:br/>
              <w:t>:</w:t>
            </w:r>
            <w:r>
              <w:rPr>
                <w:rFonts w:ascii="arial (hebrew);Times New Roman" w:hAnsi="arial (hebrew);Times New Roman" w:eastAsia="Times New Roman"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>הם</w:t>
            </w:r>
            <w:r>
              <w:rPr>
                <w:rFonts w:ascii="arial (hebrew);Times New Roman" w:hAnsi="arial (hebrew);Times New Roman" w:eastAsia="arial (hebrew);Times New Roman" w:cs="arial (hebrew);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 (hebrew);Times New Roman" w:hAnsi="arial (hebrew);Times New Roman" w:eastAsia="Times New Roman"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>גובים</w:t>
            </w:r>
            <w:r>
              <w:rPr>
                <w:rFonts w:ascii="arial (hebrew);Times New Roman" w:hAnsi="arial (hebrew);Times New Roman" w:eastAsia="arial (hebrew);Times New Roman" w:cs="arial (hebrew);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 (hebrew);Times New Roman" w:hAnsi="arial (hebrew);Times New Roman" w:eastAsia="Times New Roman"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>היום</w:t>
            </w:r>
            <w:r>
              <w:rPr>
                <w:rFonts w:ascii="arial (hebrew);Times New Roman" w:hAnsi="arial (hebrew);Times New Roman" w:eastAsia="arial (hebrew);Times New Roman" w:cs="arial (hebrew);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 (hebrew);Times New Roman" w:hAnsi="arial (hebrew);Times New Roman" w:eastAsia="Times New Roman"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>כ</w:t>
            </w:r>
            <w:r>
              <w:rPr>
                <w:rFonts w:eastAsia="Times New Roman" w:cs="Times New Roman" w:ascii="arial (hebrew);Times New Roman" w:hAnsi="arial (hebrew);Times New Roman"/>
                <w:b/>
                <w:bCs/>
                <w:sz w:val="20"/>
                <w:szCs w:val="20"/>
              </w:rPr>
              <w:t>300</w:t>
            </w:r>
            <w:r>
              <w:rPr>
                <w:rFonts w:eastAsia="Times New Roman" w:cs="Times New Roman" w:ascii="arial (hebrew);Times New Roman" w:hAnsi="arial (hebrew);Times New Roman"/>
                <w:b/>
                <w:bCs/>
                <w:sz w:val="20"/>
                <w:szCs w:val="20"/>
                <w:rtl w:val="true"/>
              </w:rPr>
              <w:t xml:space="preserve">-$ - </w:t>
            </w:r>
            <w:r>
              <w:rPr>
                <w:rFonts w:eastAsia="Times New Roman" w:cs="Times New Roman" w:ascii="arial (hebrew);Times New Roman" w:hAnsi="arial (hebrew);Times New Roman"/>
                <w:b/>
                <w:bCs/>
                <w:sz w:val="20"/>
                <w:szCs w:val="20"/>
              </w:rPr>
              <w:t>450$</w:t>
            </w:r>
            <w:r>
              <w:rPr>
                <w:rFonts w:eastAsia="Times New Roman" w:cs="Times New Roman" w:ascii="arial (hebrew);Times New Roman" w:hAnsi="arial (hebrew);Times New Roman"/>
                <w:b/>
                <w:bCs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 (hebrew);Times New Roman" w:hAnsi="arial (hebrew);Times New Roman" w:eastAsia="Times New Roman"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>עבור</w:t>
            </w:r>
            <w:r>
              <w:rPr>
                <w:rFonts w:ascii="arial (hebrew);Times New Roman" w:hAnsi="arial (hebrew);Times New Roman" w:eastAsia="arial (hebrew);Times New Roman" w:cs="arial (hebrew);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 (hebrew);Times New Roman" w:hAnsi="arial (hebrew);Times New Roman" w:eastAsia="Times New Roman"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>דירת</w:t>
            </w:r>
            <w:r>
              <w:rPr>
                <w:rFonts w:ascii="arial (hebrew);Times New Roman" w:hAnsi="arial (hebrew);Times New Roman" w:eastAsia="arial (hebrew);Times New Roman" w:cs="arial (hebrew);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 (hebrew);Times New Roman" w:hAnsi="arial (hebrew);Times New Roman" w:eastAsia="Times New Roman"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>חדר</w:t>
            </w:r>
            <w:r>
              <w:rPr>
                <w:rFonts w:eastAsia="Times New Roman" w:cs="Times New Roman" w:ascii="arial (hebrew);Times New Roman" w:hAnsi="arial (hebrew);Times New Roman"/>
                <w:b/>
                <w:bCs/>
                <w:sz w:val="20"/>
                <w:szCs w:val="20"/>
                <w:rtl w:val="true"/>
              </w:rPr>
              <w:t xml:space="preserve">, </w:t>
            </w:r>
            <w:r>
              <w:rPr>
                <w:rFonts w:ascii="arial (hebrew);Times New Roman" w:hAnsi="arial (hebrew);Times New Roman" w:eastAsia="Times New Roman"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>נוסיף</w:t>
            </w:r>
            <w:r>
              <w:rPr>
                <w:rFonts w:ascii="arial (hebrew);Times New Roman" w:hAnsi="arial (hebrew);Times New Roman" w:eastAsia="arial (hebrew);Times New Roman" w:cs="arial (hebrew);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 (hebrew);Times New Roman" w:hAnsi="arial (hebrew);Times New Roman" w:eastAsia="Times New Roman"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>הוצאות</w:t>
            </w:r>
            <w:r>
              <w:rPr>
                <w:rFonts w:ascii="arial (hebrew);Times New Roman" w:hAnsi="arial (hebrew);Times New Roman" w:eastAsia="arial (hebrew);Times New Roman" w:cs="arial (hebrew);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 (hebrew);Times New Roman" w:hAnsi="arial (hebrew);Times New Roman" w:eastAsia="Times New Roman"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>שונות</w:t>
            </w:r>
            <w:r>
              <w:rPr>
                <w:rFonts w:ascii="arial (hebrew);Times New Roman" w:hAnsi="arial (hebrew);Times New Roman" w:eastAsia="arial (hebrew);Times New Roman" w:cs="arial (hebrew);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 (hebrew);Times New Roman" w:hAnsi="arial (hebrew);Times New Roman" w:eastAsia="Times New Roman"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>כמו</w:t>
            </w:r>
            <w:r>
              <w:rPr>
                <w:rFonts w:eastAsia="Times New Roman" w:cs="Times New Roman" w:ascii="arial (hebrew);Times New Roman" w:hAnsi="arial (hebrew);Times New Roman"/>
                <w:b/>
                <w:bCs/>
                <w:sz w:val="20"/>
                <w:szCs w:val="20"/>
              </w:rPr>
              <w:br/>
            </w:r>
            <w:r>
              <w:rPr>
                <w:rFonts w:ascii="arial (hebrew);Times New Roman" w:hAnsi="arial (hebrew);Times New Roman" w:eastAsia="Times New Roman"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>חשמל</w:t>
            </w:r>
            <w:r>
              <w:rPr>
                <w:rFonts w:eastAsia="Times New Roman" w:cs="Times New Roman" w:ascii="arial (hebrew);Times New Roman" w:hAnsi="arial (hebrew);Times New Roman"/>
                <w:b/>
                <w:bCs/>
                <w:sz w:val="20"/>
                <w:szCs w:val="20"/>
                <w:rtl w:val="true"/>
              </w:rPr>
              <w:t xml:space="preserve">, </w:t>
            </w:r>
            <w:r>
              <w:rPr>
                <w:rFonts w:ascii="arial (hebrew);Times New Roman" w:hAnsi="arial (hebrew);Times New Roman" w:eastAsia="Times New Roman"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>מים</w:t>
            </w:r>
            <w:r>
              <w:rPr>
                <w:rFonts w:eastAsia="Times New Roman" w:cs="Times New Roman" w:ascii="arial (hebrew);Times New Roman" w:hAnsi="arial (hebrew);Times New Roman"/>
                <w:b/>
                <w:bCs/>
                <w:sz w:val="20"/>
                <w:szCs w:val="20"/>
                <w:rtl w:val="true"/>
              </w:rPr>
              <w:t xml:space="preserve">, </w:t>
            </w:r>
            <w:r>
              <w:rPr>
                <w:rFonts w:ascii="arial (hebrew);Times New Roman" w:hAnsi="arial (hebrew);Times New Roman" w:eastAsia="Times New Roman"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>ארנונה</w:t>
            </w:r>
            <w:r>
              <w:rPr>
                <w:rFonts w:eastAsia="Times New Roman" w:cs="Times New Roman" w:ascii="arial (hebrew);Times New Roman" w:hAnsi="arial (hebrew);Times New Roman"/>
                <w:b/>
                <w:bCs/>
                <w:sz w:val="20"/>
                <w:szCs w:val="20"/>
                <w:rtl w:val="true"/>
              </w:rPr>
              <w:t xml:space="preserve">, </w:t>
            </w:r>
            <w:r>
              <w:rPr>
                <w:rFonts w:ascii="arial (hebrew);Times New Roman" w:hAnsi="arial (hebrew);Times New Roman" w:eastAsia="Times New Roman"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>טלפון</w:t>
            </w:r>
            <w:r>
              <w:rPr>
                <w:rFonts w:eastAsia="Times New Roman" w:cs="Times New Roman" w:ascii="arial (hebrew);Times New Roman" w:hAnsi="arial (hebrew);Times New Roman"/>
                <w:b/>
                <w:bCs/>
                <w:sz w:val="20"/>
                <w:szCs w:val="20"/>
                <w:rtl w:val="true"/>
              </w:rPr>
              <w:t xml:space="preserve">, </w:t>
            </w:r>
            <w:r>
              <w:rPr>
                <w:rFonts w:ascii="arial (hebrew);Times New Roman" w:hAnsi="arial (hebrew);Times New Roman" w:eastAsia="Times New Roman"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>ועד</w:t>
            </w:r>
            <w:r>
              <w:rPr>
                <w:rFonts w:ascii="arial (hebrew);Times New Roman" w:hAnsi="arial (hebrew);Times New Roman" w:eastAsia="arial (hebrew);Times New Roman" w:cs="arial (hebrew);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 (hebrew);Times New Roman" w:hAnsi="arial (hebrew);Times New Roman" w:eastAsia="Times New Roman"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>בית</w:t>
            </w:r>
            <w:r>
              <w:rPr>
                <w:rFonts w:eastAsia="Times New Roman" w:cs="Times New Roman" w:ascii="arial (hebrew);Times New Roman" w:hAnsi="arial (hebrew);Times New Roman"/>
                <w:b/>
                <w:bCs/>
                <w:sz w:val="20"/>
                <w:szCs w:val="20"/>
                <w:rtl w:val="true"/>
              </w:rPr>
              <w:t xml:space="preserve">, </w:t>
            </w:r>
            <w:r>
              <w:rPr>
                <w:rFonts w:ascii="arial (hebrew);Times New Roman" w:hAnsi="arial (hebrew);Times New Roman" w:eastAsia="Times New Roman"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>תיקונים</w:t>
            </w:r>
            <w:r>
              <w:rPr>
                <w:rFonts w:eastAsia="Times New Roman" w:cs="Times New Roman" w:ascii="arial (hebrew);Times New Roman" w:hAnsi="arial (hebrew);Times New Roman"/>
                <w:b/>
                <w:bCs/>
                <w:sz w:val="20"/>
                <w:szCs w:val="20"/>
                <w:rtl w:val="true"/>
              </w:rPr>
              <w:t xml:space="preserve">, </w:t>
            </w:r>
            <w:r>
              <w:rPr>
                <w:rFonts w:ascii="arial (hebrew);Times New Roman" w:hAnsi="arial (hebrew);Times New Roman" w:eastAsia="Times New Roman"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>ונגמרת</w:t>
            </w:r>
            <w:r>
              <w:rPr>
                <w:rFonts w:ascii="arial (hebrew);Times New Roman" w:hAnsi="arial (hebrew);Times New Roman" w:eastAsia="arial (hebrew);Times New Roman" w:cs="arial (hebrew);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 (hebrew);Times New Roman" w:hAnsi="arial (hebrew);Times New Roman" w:eastAsia="Times New Roman"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>המשכורת</w:t>
            </w:r>
            <w:r>
              <w:rPr>
                <w:rFonts w:eastAsia="Times New Roman" w:cs="Times New Roman" w:ascii="arial (hebrew);Times New Roman" w:hAnsi="arial (hebrew);Times New Roman"/>
                <w:b/>
                <w:bCs/>
                <w:sz w:val="20"/>
                <w:szCs w:val="20"/>
                <w:rtl w:val="true"/>
              </w:rPr>
              <w:t xml:space="preserve">. </w:t>
            </w:r>
            <w:r>
              <w:rPr>
                <w:rFonts w:ascii="arial (hebrew);Times New Roman" w:hAnsi="arial (hebrew);Times New Roman" w:eastAsia="Times New Roman"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>על</w:t>
            </w:r>
            <w:r>
              <w:rPr>
                <w:rFonts w:ascii="arial (hebrew);Times New Roman" w:hAnsi="arial (hebrew);Times New Roman" w:eastAsia="arial (hebrew);Times New Roman" w:cs="arial (hebrew);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 (hebrew);Times New Roman" w:hAnsi="arial (hebrew);Times New Roman" w:eastAsia="Times New Roman"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>כל</w:t>
            </w:r>
            <w:r>
              <w:rPr>
                <w:rFonts w:ascii="arial (hebrew);Times New Roman" w:hAnsi="arial (hebrew);Times New Roman" w:eastAsia="arial (hebrew);Times New Roman" w:cs="arial (hebrew);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 (hebrew);Times New Roman" w:hAnsi="arial (hebrew);Times New Roman" w:eastAsia="Times New Roman"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>דירה</w:t>
            </w:r>
            <w:r>
              <w:rPr>
                <w:rFonts w:ascii="arial (hebrew);Times New Roman" w:hAnsi="arial (hebrew);Times New Roman" w:eastAsia="arial (hebrew);Times New Roman" w:cs="arial (hebrew);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 (hebrew);Times New Roman" w:hAnsi="arial (hebrew);Times New Roman" w:eastAsia="Times New Roman"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>פנויה</w:t>
            </w:r>
            <w:r>
              <w:rPr>
                <w:rFonts w:eastAsia="Times New Roman" w:cs="Times New Roman" w:ascii="arial (hebrew);Times New Roman" w:hAnsi="arial (hebrew);Times New Roman"/>
                <w:b/>
                <w:bCs/>
                <w:sz w:val="20"/>
                <w:szCs w:val="20"/>
              </w:rPr>
              <w:br/>
            </w:r>
            <w:r>
              <w:rPr>
                <w:rFonts w:ascii="arial (hebrew);Times New Roman" w:hAnsi="arial (hebrew);Times New Roman" w:eastAsia="Times New Roman"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>כזאת</w:t>
            </w:r>
            <w:r>
              <w:rPr>
                <w:rFonts w:ascii="arial (hebrew);Times New Roman" w:hAnsi="arial (hebrew);Times New Roman" w:eastAsia="arial (hebrew);Times New Roman" w:cs="arial (hebrew);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 (hebrew);Times New Roman" w:hAnsi="arial (hebrew);Times New Roman" w:eastAsia="Times New Roman"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>מזדנב</w:t>
            </w:r>
            <w:r>
              <w:rPr>
                <w:rFonts w:ascii="arial (hebrew);Times New Roman" w:hAnsi="arial (hebrew);Times New Roman" w:eastAsia="arial (hebrew);Times New Roman" w:cs="arial (hebrew);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 (hebrew);Times New Roman" w:hAnsi="arial (hebrew);Times New Roman" w:eastAsia="Times New Roman"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>תור</w:t>
            </w:r>
            <w:r>
              <w:rPr>
                <w:rFonts w:ascii="arial (hebrew);Times New Roman" w:hAnsi="arial (hebrew);Times New Roman" w:eastAsia="arial (hebrew);Times New Roman" w:cs="arial (hebrew);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 (hebrew);Times New Roman" w:hAnsi="arial (hebrew);Times New Roman" w:eastAsia="Times New Roman"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>של</w:t>
            </w:r>
            <w:r>
              <w:rPr>
                <w:rFonts w:ascii="arial (hebrew);Times New Roman" w:hAnsi="arial (hebrew);Times New Roman" w:eastAsia="arial (hebrew);Times New Roman" w:cs="arial (hebrew);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 (hebrew);Times New Roman" w:hAnsi="arial (hebrew);Times New Roman" w:eastAsia="Times New Roman"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>ממתינים</w:t>
            </w:r>
            <w:r>
              <w:rPr>
                <w:rFonts w:ascii="arial (hebrew);Times New Roman" w:hAnsi="arial (hebrew);Times New Roman" w:eastAsia="arial (hebrew);Times New Roman" w:cs="arial (hebrew);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 (hebrew);Times New Roman" w:hAnsi="arial (hebrew);Times New Roman" w:eastAsia="Times New Roman"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>ובעל</w:t>
            </w:r>
            <w:r>
              <w:rPr>
                <w:rFonts w:ascii="arial (hebrew);Times New Roman" w:hAnsi="arial (hebrew);Times New Roman" w:eastAsia="arial (hebrew);Times New Roman" w:cs="arial (hebrew);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 (hebrew);Times New Roman" w:hAnsi="arial (hebrew);Times New Roman" w:eastAsia="Times New Roman"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>הדירות</w:t>
            </w:r>
            <w:r>
              <w:rPr>
                <w:rFonts w:ascii="arial (hebrew);Times New Roman" w:hAnsi="arial (hebrew);Times New Roman" w:eastAsia="arial (hebrew);Times New Roman" w:cs="arial (hebrew);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 (hebrew);Times New Roman" w:hAnsi="arial (hebrew);Times New Roman" w:eastAsia="Times New Roman"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>רגועים</w:t>
            </w:r>
            <w:r>
              <w:rPr>
                <w:rFonts w:eastAsia="Times New Roman" w:cs="Times New Roman" w:ascii="arial (hebrew);Times New Roman" w:hAnsi="arial (hebrew);Times New Roman"/>
                <w:b/>
                <w:bCs/>
                <w:sz w:val="20"/>
                <w:szCs w:val="20"/>
                <w:rtl w:val="true"/>
              </w:rPr>
              <w:t xml:space="preserve">. </w:t>
            </w:r>
            <w:r>
              <w:rPr>
                <w:rFonts w:ascii="arial (hebrew);Times New Roman" w:hAnsi="arial (hebrew);Times New Roman" w:eastAsia="Times New Roman"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>הם</w:t>
            </w:r>
            <w:r>
              <w:rPr>
                <w:rFonts w:ascii="arial (hebrew);Times New Roman" w:hAnsi="arial (hebrew);Times New Roman" w:eastAsia="arial (hebrew);Times New Roman" w:cs="arial (hebrew);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 (hebrew);Times New Roman" w:hAnsi="arial (hebrew);Times New Roman" w:eastAsia="Times New Roman"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>לא</w:t>
            </w:r>
            <w:r>
              <w:rPr>
                <w:rFonts w:ascii="arial (hebrew);Times New Roman" w:hAnsi="arial (hebrew);Times New Roman" w:eastAsia="arial (hebrew);Times New Roman" w:cs="arial (hebrew);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 (hebrew);Times New Roman" w:hAnsi="arial (hebrew);Times New Roman" w:eastAsia="Times New Roman"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>משקיעים</w:t>
            </w:r>
            <w:r>
              <w:rPr>
                <w:rFonts w:ascii="arial (hebrew);Times New Roman" w:hAnsi="arial (hebrew);Times New Roman" w:eastAsia="arial (hebrew);Times New Roman" w:cs="arial (hebrew);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 (hebrew);Times New Roman" w:hAnsi="arial (hebrew);Times New Roman" w:eastAsia="Times New Roman"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>בדירות</w:t>
            </w:r>
            <w:r>
              <w:rPr>
                <w:rFonts w:ascii="arial (hebrew);Times New Roman" w:hAnsi="arial (hebrew);Times New Roman" w:eastAsia="arial (hebrew);Times New Roman" w:cs="arial (hebrew);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 (hebrew);Times New Roman" w:hAnsi="arial (hebrew);Times New Roman" w:eastAsia="Times New Roman"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>כלום</w:t>
            </w:r>
            <w:r>
              <w:rPr>
                <w:rFonts w:eastAsia="Times New Roman" w:cs="Times New Roman" w:ascii="arial (hebrew);Times New Roman" w:hAnsi="arial (hebrew);Times New Roman"/>
                <w:b/>
                <w:bCs/>
                <w:sz w:val="20"/>
                <w:szCs w:val="20"/>
              </w:rPr>
              <w:br/>
            </w:r>
            <w:r>
              <w:rPr>
                <w:rFonts w:ascii="arial (hebrew);Times New Roman" w:hAnsi="arial (hebrew);Times New Roman" w:eastAsia="Times New Roman"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>ומצידם</w:t>
            </w:r>
            <w:r>
              <w:rPr>
                <w:rFonts w:ascii="arial (hebrew);Times New Roman" w:hAnsi="arial (hebrew);Times New Roman" w:eastAsia="arial (hebrew);Times New Roman" w:cs="arial (hebrew);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 (hebrew);Times New Roman" w:hAnsi="arial (hebrew);Times New Roman" w:eastAsia="Times New Roman"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>אחרי</w:t>
            </w:r>
            <w:r>
              <w:rPr>
                <w:rFonts w:ascii="arial (hebrew);Times New Roman" w:hAnsi="arial (hebrew);Times New Roman" w:eastAsia="arial (hebrew);Times New Roman" w:cs="arial (hebrew);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 (hebrew);Times New Roman" w:hAnsi="arial (hebrew);Times New Roman" w:eastAsia="Times New Roman"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>ששילמת</w:t>
            </w:r>
            <w:r>
              <w:rPr>
                <w:rFonts w:ascii="arial (hebrew);Times New Roman" w:hAnsi="arial (hebrew);Times New Roman" w:eastAsia="arial (hebrew);Times New Roman" w:cs="arial (hebrew);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 (hebrew);Times New Roman" w:hAnsi="arial (hebrew);Times New Roman" w:eastAsia="Times New Roman"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>אתה</w:t>
            </w:r>
            <w:r>
              <w:rPr>
                <w:rFonts w:ascii="arial (hebrew);Times New Roman" w:hAnsi="arial (hebrew);Times New Roman" w:eastAsia="arial (hebrew);Times New Roman" w:cs="arial (hebrew);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 (hebrew);Times New Roman" w:hAnsi="arial (hebrew);Times New Roman" w:eastAsia="Times New Roman"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>יכול</w:t>
            </w:r>
            <w:r>
              <w:rPr>
                <w:rFonts w:ascii="arial (hebrew);Times New Roman" w:hAnsi="arial (hebrew);Times New Roman" w:eastAsia="arial (hebrew);Times New Roman" w:cs="arial (hebrew);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 (hebrew);Times New Roman" w:hAnsi="arial (hebrew);Times New Roman" w:eastAsia="Times New Roman"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>לעזוב</w:t>
            </w:r>
            <w:r>
              <w:rPr>
                <w:rFonts w:ascii="arial (hebrew);Times New Roman" w:hAnsi="arial (hebrew);Times New Roman" w:eastAsia="arial (hebrew);Times New Roman" w:cs="arial (hebrew);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 (hebrew);Times New Roman" w:hAnsi="arial (hebrew);Times New Roman" w:eastAsia="Times New Roman"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>מחר</w:t>
            </w:r>
            <w:r>
              <w:rPr>
                <w:rFonts w:eastAsia="Times New Roman" w:cs="Times New Roman" w:ascii="arial (hebrew);Times New Roman" w:hAnsi="arial (hebrew);Times New Roman"/>
                <w:b/>
                <w:bCs/>
                <w:sz w:val="20"/>
                <w:szCs w:val="20"/>
                <w:rtl w:val="true"/>
              </w:rPr>
              <w:t xml:space="preserve">. </w:t>
            </w:r>
            <w:r>
              <w:rPr>
                <w:rFonts w:ascii="arial (hebrew);Times New Roman" w:hAnsi="arial (hebrew);Times New Roman" w:eastAsia="Times New Roman"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>רבים</w:t>
            </w:r>
            <w:r>
              <w:rPr>
                <w:rFonts w:ascii="arial (hebrew);Times New Roman" w:hAnsi="arial (hebrew);Times New Roman" w:eastAsia="arial (hebrew);Times New Roman" w:cs="arial (hebrew);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 (hebrew);Times New Roman" w:hAnsi="arial (hebrew);Times New Roman" w:eastAsia="Times New Roman"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>המתלהבים</w:t>
            </w:r>
            <w:r>
              <w:rPr>
                <w:rFonts w:ascii="arial (hebrew);Times New Roman" w:hAnsi="arial (hebrew);Times New Roman" w:eastAsia="arial (hebrew);Times New Roman" w:cs="arial (hebrew);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 (hebrew);Times New Roman" w:hAnsi="arial (hebrew);Times New Roman" w:eastAsia="Times New Roman"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>שמשקיעים</w:t>
            </w:r>
            <w:r>
              <w:rPr>
                <w:rFonts w:ascii="arial (hebrew);Times New Roman" w:hAnsi="arial (hebrew);Times New Roman" w:eastAsia="arial (hebrew);Times New Roman" w:cs="arial (hebrew);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 (hebrew);Times New Roman" w:hAnsi="arial (hebrew);Times New Roman" w:eastAsia="Times New Roman"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>בהתחלה</w:t>
            </w:r>
            <w:r>
              <w:rPr>
                <w:rFonts w:ascii="arial (hebrew);Times New Roman" w:hAnsi="arial (hebrew);Times New Roman" w:eastAsia="arial (hebrew);Times New Roman" w:cs="arial (hebrew);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 (hebrew);Times New Roman" w:hAnsi="arial (hebrew);Times New Roman" w:eastAsia="Times New Roman"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>את</w:t>
            </w:r>
            <w:r>
              <w:rPr>
                <w:rFonts w:eastAsia="Times New Roman" w:cs="Times New Roman" w:ascii="arial (hebrew);Times New Roman" w:hAnsi="arial (hebrew);Times New Roman"/>
                <w:b/>
                <w:bCs/>
                <w:sz w:val="20"/>
                <w:szCs w:val="20"/>
              </w:rPr>
              <w:br/>
              <w:t>:</w:t>
            </w:r>
            <w:r>
              <w:rPr>
                <w:rFonts w:ascii="arial (hebrew);Times New Roman" w:hAnsi="arial (hebrew);Times New Roman" w:eastAsia="Times New Roman"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>כל</w:t>
            </w:r>
            <w:r>
              <w:rPr>
                <w:rFonts w:ascii="arial (hebrew);Times New Roman" w:hAnsi="arial (hebrew);Times New Roman" w:eastAsia="arial (hebrew);Times New Roman" w:cs="arial (hebrew);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 (hebrew);Times New Roman" w:hAnsi="arial (hebrew);Times New Roman" w:eastAsia="Times New Roman"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>מירצם</w:t>
            </w:r>
            <w:r>
              <w:rPr>
                <w:rFonts w:ascii="arial (hebrew);Times New Roman" w:hAnsi="arial (hebrew);Times New Roman" w:eastAsia="arial (hebrew);Times New Roman" w:cs="arial (hebrew);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 (hebrew);Times New Roman" w:hAnsi="arial (hebrew);Times New Roman" w:eastAsia="Times New Roman"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>וחסכונותיהם</w:t>
            </w:r>
            <w:r>
              <w:rPr>
                <w:rFonts w:ascii="arial (hebrew);Times New Roman" w:hAnsi="arial (hebrew);Times New Roman" w:eastAsia="arial (hebrew);Times New Roman" w:cs="arial (hebrew);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 (hebrew);Times New Roman" w:hAnsi="arial (hebrew);Times New Roman" w:eastAsia="Times New Roman"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>בדירה</w:t>
            </w:r>
            <w:r>
              <w:rPr>
                <w:rFonts w:eastAsia="Times New Roman" w:cs="Times New Roman" w:ascii="arial (hebrew);Times New Roman" w:hAnsi="arial (hebrew);Times New Roman"/>
                <w:b/>
                <w:bCs/>
                <w:sz w:val="20"/>
                <w:szCs w:val="20"/>
                <w:rtl w:val="true"/>
              </w:rPr>
              <w:t xml:space="preserve">, </w:t>
            </w:r>
            <w:r>
              <w:rPr>
                <w:rFonts w:ascii="arial (hebrew);Times New Roman" w:hAnsi="arial (hebrew);Times New Roman" w:eastAsia="Times New Roman"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>אחרי</w:t>
            </w:r>
            <w:r>
              <w:rPr>
                <w:rFonts w:ascii="arial (hebrew);Times New Roman" w:hAnsi="arial (hebrew);Times New Roman" w:eastAsia="arial (hebrew);Times New Roman" w:cs="arial (hebrew);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 (hebrew);Times New Roman" w:hAnsi="arial (hebrew);Times New Roman" w:eastAsia="Times New Roman"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>תקופה</w:t>
            </w:r>
            <w:r>
              <w:rPr>
                <w:rFonts w:ascii="arial (hebrew);Times New Roman" w:hAnsi="arial (hebrew);Times New Roman" w:eastAsia="arial (hebrew);Times New Roman" w:cs="arial (hebrew);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 (hebrew);Times New Roman" w:hAnsi="arial (hebrew);Times New Roman" w:eastAsia="Times New Roman"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>קצרה</w:t>
            </w:r>
            <w:r>
              <w:rPr>
                <w:rFonts w:ascii="arial (hebrew);Times New Roman" w:hAnsi="arial (hebrew);Times New Roman" w:eastAsia="arial (hebrew);Times New Roman" w:cs="arial (hebrew);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 (hebrew);Times New Roman" w:hAnsi="arial (hebrew);Times New Roman" w:eastAsia="Times New Roman"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>הם</w:t>
            </w:r>
            <w:r>
              <w:rPr>
                <w:rFonts w:ascii="arial (hebrew);Times New Roman" w:hAnsi="arial (hebrew);Times New Roman" w:eastAsia="arial (hebrew);Times New Roman" w:cs="arial (hebrew);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 (hebrew);Times New Roman" w:hAnsi="arial (hebrew);Times New Roman" w:eastAsia="Times New Roman"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>רואים</w:t>
            </w:r>
            <w:r>
              <w:rPr>
                <w:rFonts w:ascii="arial (hebrew);Times New Roman" w:hAnsi="arial (hebrew);Times New Roman" w:eastAsia="arial (hebrew);Times New Roman" w:cs="arial (hebrew);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 (hebrew);Times New Roman" w:hAnsi="arial (hebrew);Times New Roman" w:eastAsia="Times New Roman"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>שהתקלות</w:t>
            </w:r>
            <w:r>
              <w:rPr>
                <w:rFonts w:ascii="arial (hebrew);Times New Roman" w:hAnsi="arial (hebrew);Times New Roman" w:eastAsia="arial (hebrew);Times New Roman" w:cs="arial (hebrew);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 (hebrew);Times New Roman" w:hAnsi="arial (hebrew);Times New Roman" w:eastAsia="Times New Roman"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>לא</w:t>
            </w:r>
            <w:r>
              <w:rPr>
                <w:rFonts w:ascii="arial (hebrew);Times New Roman" w:hAnsi="arial (hebrew);Times New Roman" w:eastAsia="arial (hebrew);Times New Roman" w:cs="arial (hebrew);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 (hebrew);Times New Roman" w:hAnsi="arial (hebrew);Times New Roman" w:eastAsia="Times New Roman"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>נגמרות</w:t>
            </w:r>
            <w:r>
              <w:rPr>
                <w:rFonts w:eastAsia="Times New Roman" w:cs="Times New Roman" w:ascii="arial (hebrew);Times New Roman" w:hAnsi="arial (hebrew);Times New Roman"/>
                <w:b/>
                <w:bCs/>
                <w:sz w:val="20"/>
                <w:szCs w:val="20"/>
              </w:rPr>
              <w:br/>
            </w:r>
            <w:r>
              <w:rPr>
                <w:rFonts w:ascii="arial (hebrew);Times New Roman" w:hAnsi="arial (hebrew);Times New Roman" w:eastAsia="Times New Roman"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>הביוב</w:t>
            </w:r>
            <w:r>
              <w:rPr>
                <w:rFonts w:ascii="arial (hebrew);Times New Roman" w:hAnsi="arial (hebrew);Times New Roman" w:eastAsia="arial (hebrew);Times New Roman" w:cs="arial (hebrew);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 (hebrew);Times New Roman" w:hAnsi="arial (hebrew);Times New Roman" w:eastAsia="Times New Roman"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>נסתם</w:t>
            </w:r>
            <w:r>
              <w:rPr>
                <w:rFonts w:ascii="arial (hebrew);Times New Roman" w:hAnsi="arial (hebrew);Times New Roman" w:eastAsia="arial (hebrew);Times New Roman" w:cs="arial (hebrew);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 (hebrew);Times New Roman" w:hAnsi="arial (hebrew);Times New Roman" w:eastAsia="Times New Roman"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>כל</w:t>
            </w:r>
            <w:r>
              <w:rPr>
                <w:rFonts w:ascii="arial (hebrew);Times New Roman" w:hAnsi="arial (hebrew);Times New Roman" w:eastAsia="arial (hebrew);Times New Roman" w:cs="arial (hebrew);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 (hebrew);Times New Roman" w:hAnsi="arial (hebrew);Times New Roman" w:eastAsia="Times New Roman"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>יומיים</w:t>
            </w:r>
            <w:r>
              <w:rPr>
                <w:rFonts w:eastAsia="Times New Roman" w:cs="Times New Roman" w:ascii="arial (hebrew);Times New Roman" w:hAnsi="arial (hebrew);Times New Roman"/>
                <w:b/>
                <w:bCs/>
                <w:sz w:val="20"/>
                <w:szCs w:val="20"/>
                <w:rtl w:val="true"/>
              </w:rPr>
              <w:t xml:space="preserve">, </w:t>
            </w:r>
            <w:r>
              <w:rPr>
                <w:rFonts w:ascii="arial (hebrew);Times New Roman" w:hAnsi="arial (hebrew);Times New Roman" w:eastAsia="Times New Roman"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>מערכות</w:t>
            </w:r>
            <w:r>
              <w:rPr>
                <w:rFonts w:ascii="arial (hebrew);Times New Roman" w:hAnsi="arial (hebrew);Times New Roman" w:eastAsia="arial (hebrew);Times New Roman" w:cs="arial (hebrew);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 (hebrew);Times New Roman" w:hAnsi="arial (hebrew);Times New Roman" w:eastAsia="Times New Roman"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>החשמל</w:t>
            </w:r>
            <w:r>
              <w:rPr>
                <w:rFonts w:ascii="arial (hebrew);Times New Roman" w:hAnsi="arial (hebrew);Times New Roman" w:eastAsia="arial (hebrew);Times New Roman" w:cs="arial (hebrew);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 (hebrew);Times New Roman" w:hAnsi="arial (hebrew);Times New Roman" w:eastAsia="Times New Roman"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>והמים</w:t>
            </w:r>
            <w:r>
              <w:rPr>
                <w:rFonts w:ascii="arial (hebrew);Times New Roman" w:hAnsi="arial (hebrew);Times New Roman" w:eastAsia="arial (hebrew);Times New Roman" w:cs="arial (hebrew);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 (hebrew);Times New Roman" w:hAnsi="arial (hebrew);Times New Roman" w:eastAsia="Times New Roman"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>דפוקות</w:t>
            </w:r>
            <w:r>
              <w:rPr>
                <w:rFonts w:ascii="arial (hebrew);Times New Roman" w:hAnsi="arial (hebrew);Times New Roman" w:eastAsia="arial (hebrew);Times New Roman" w:cs="arial (hebrew);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 (hebrew);Times New Roman" w:hAnsi="arial (hebrew);Times New Roman" w:eastAsia="Times New Roman"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>מהיסוד</w:t>
            </w:r>
            <w:r>
              <w:rPr>
                <w:rFonts w:eastAsia="Times New Roman" w:cs="Times New Roman" w:ascii="arial (hebrew);Times New Roman" w:hAnsi="arial (hebrew);Times New Roman"/>
                <w:b/>
                <w:bCs/>
                <w:sz w:val="20"/>
                <w:szCs w:val="20"/>
                <w:rtl w:val="true"/>
              </w:rPr>
              <w:t xml:space="preserve">, </w:t>
            </w:r>
            <w:r>
              <w:rPr>
                <w:rFonts w:ascii="arial (hebrew);Times New Roman" w:hAnsi="arial (hebrew);Times New Roman" w:eastAsia="Times New Roman"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>הגגות</w:t>
            </w:r>
            <w:r>
              <w:rPr>
                <w:rFonts w:ascii="arial (hebrew);Times New Roman" w:hAnsi="arial (hebrew);Times New Roman" w:eastAsia="arial (hebrew);Times New Roman" w:cs="arial (hebrew);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 (hebrew);Times New Roman" w:hAnsi="arial (hebrew);Times New Roman" w:eastAsia="Times New Roman"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>דולפים</w:t>
            </w:r>
            <w:r>
              <w:rPr>
                <w:rFonts w:ascii="arial (hebrew);Times New Roman" w:hAnsi="arial (hebrew);Times New Roman" w:eastAsia="arial (hebrew);Times New Roman" w:cs="arial (hebrew);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 (hebrew);Times New Roman" w:hAnsi="arial (hebrew);Times New Roman" w:eastAsia="Times New Roman"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>וצריך</w:t>
            </w:r>
            <w:r>
              <w:rPr>
                <w:rFonts w:eastAsia="Times New Roman" w:cs="Times New Roman" w:ascii="arial (hebrew);Times New Roman" w:hAnsi="arial (hebrew);Times New Roman"/>
                <w:b/>
                <w:bCs/>
                <w:sz w:val="20"/>
                <w:szCs w:val="20"/>
              </w:rPr>
              <w:br/>
              <w:t>.</w:t>
            </w:r>
            <w:r>
              <w:rPr>
                <w:rFonts w:ascii="arial (hebrew);Times New Roman" w:hAnsi="arial (hebrew);Times New Roman" w:eastAsia="Times New Roman"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>לאטום</w:t>
            </w:r>
            <w:r>
              <w:rPr>
                <w:rFonts w:eastAsia="Times New Roman" w:cs="Times New Roman" w:ascii="arial (hebrew);Times New Roman" w:hAnsi="arial (hebrew);Times New Roman"/>
                <w:b/>
                <w:bCs/>
                <w:sz w:val="20"/>
                <w:szCs w:val="20"/>
                <w:rtl w:val="true"/>
              </w:rPr>
              <w:t xml:space="preserve">, </w:t>
            </w:r>
            <w:r>
              <w:rPr>
                <w:rFonts w:ascii="arial (hebrew);Times New Roman" w:hAnsi="arial (hebrew);Times New Roman" w:eastAsia="Times New Roman"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>לסייד</w:t>
            </w:r>
            <w:r>
              <w:rPr>
                <w:rFonts w:eastAsia="Times New Roman" w:cs="Times New Roman" w:ascii="arial (hebrew);Times New Roman" w:hAnsi="arial (hebrew);Times New Roman"/>
                <w:b/>
                <w:bCs/>
                <w:sz w:val="20"/>
                <w:szCs w:val="20"/>
                <w:rtl w:val="true"/>
              </w:rPr>
              <w:t xml:space="preserve">, </w:t>
            </w:r>
            <w:r>
              <w:rPr>
                <w:rFonts w:ascii="arial (hebrew);Times New Roman" w:hAnsi="arial (hebrew);Times New Roman" w:eastAsia="Times New Roman"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>לזפת</w:t>
            </w:r>
            <w:r>
              <w:rPr>
                <w:rFonts w:eastAsia="Times New Roman" w:cs="Times New Roman" w:ascii="arial (hebrew);Times New Roman" w:hAnsi="arial (hebrew);Times New Roman"/>
                <w:b/>
                <w:bCs/>
                <w:sz w:val="20"/>
                <w:szCs w:val="20"/>
                <w:rtl w:val="true"/>
              </w:rPr>
              <w:t xml:space="preserve">, </w:t>
            </w:r>
            <w:r>
              <w:rPr>
                <w:rFonts w:ascii="arial (hebrew);Times New Roman" w:hAnsi="arial (hebrew);Times New Roman" w:eastAsia="Times New Roman"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>לתקן</w:t>
            </w:r>
            <w:r>
              <w:rPr>
                <w:rFonts w:ascii="arial (hebrew);Times New Roman" w:hAnsi="arial (hebrew);Times New Roman" w:eastAsia="arial (hebrew);Times New Roman" w:cs="arial (hebrew);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 (hebrew);Times New Roman" w:hAnsi="arial (hebrew);Times New Roman" w:eastAsia="Times New Roman"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>ולהשקיע</w:t>
            </w:r>
            <w:r>
              <w:rPr>
                <w:rFonts w:eastAsia="Times New Roman" w:cs="Times New Roman" w:ascii="arial (hebrew);Times New Roman" w:hAnsi="arial (hebrew);Times New Roman"/>
                <w:b/>
                <w:bCs/>
                <w:sz w:val="20"/>
                <w:szCs w:val="20"/>
              </w:rPr>
              <w:br/>
              <w:t>.</w:t>
            </w:r>
            <w:r>
              <w:rPr>
                <w:rFonts w:ascii="arial (hebrew);Times New Roman" w:hAnsi="arial (hebrew);Times New Roman" w:eastAsia="Times New Roman"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>יש</w:t>
            </w:r>
            <w:r>
              <w:rPr>
                <w:rFonts w:ascii="arial (hebrew);Times New Roman" w:hAnsi="arial (hebrew);Times New Roman" w:eastAsia="arial (hebrew);Times New Roman" w:cs="arial (hebrew);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 (hebrew);Times New Roman" w:hAnsi="arial (hebrew);Times New Roman" w:eastAsia="Times New Roman"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>המון</w:t>
            </w:r>
            <w:r>
              <w:rPr>
                <w:rFonts w:ascii="arial (hebrew);Times New Roman" w:hAnsi="arial (hebrew);Times New Roman" w:eastAsia="arial (hebrew);Times New Roman" w:cs="arial (hebrew);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 (hebrew);Times New Roman" w:hAnsi="arial (hebrew);Times New Roman" w:eastAsia="Times New Roman"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>הוצאות</w:t>
            </w:r>
            <w:r>
              <w:rPr>
                <w:rFonts w:ascii="arial (hebrew);Times New Roman" w:hAnsi="arial (hebrew);Times New Roman" w:eastAsia="arial (hebrew);Times New Roman" w:cs="arial (hebrew);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 (hebrew);Times New Roman" w:hAnsi="arial (hebrew);Times New Roman" w:eastAsia="Times New Roman"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>ואת</w:t>
            </w:r>
            <w:r>
              <w:rPr>
                <w:rFonts w:ascii="arial (hebrew);Times New Roman" w:hAnsi="arial (hebrew);Times New Roman" w:eastAsia="arial (hebrew);Times New Roman" w:cs="arial (hebrew);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 (hebrew);Times New Roman" w:hAnsi="arial (hebrew);Times New Roman" w:eastAsia="Times New Roman"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>בעל</w:t>
            </w:r>
            <w:r>
              <w:rPr>
                <w:rFonts w:ascii="arial (hebrew);Times New Roman" w:hAnsi="arial (hebrew);Times New Roman" w:eastAsia="arial (hebrew);Times New Roman" w:cs="arial (hebrew);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 (hebrew);Times New Roman" w:hAnsi="arial (hebrew);Times New Roman" w:eastAsia="Times New Roman"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>הבית</w:t>
            </w:r>
            <w:r>
              <w:rPr>
                <w:rFonts w:ascii="arial (hebrew);Times New Roman" w:hAnsi="arial (hebrew);Times New Roman" w:eastAsia="arial (hebrew);Times New Roman" w:cs="arial (hebrew);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 (hebrew);Times New Roman" w:hAnsi="arial (hebrew);Times New Roman" w:eastAsia="Times New Roman"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>זה</w:t>
            </w:r>
            <w:r>
              <w:rPr>
                <w:rFonts w:ascii="arial (hebrew);Times New Roman" w:hAnsi="arial (hebrew);Times New Roman" w:eastAsia="arial (hebrew);Times New Roman" w:cs="arial (hebrew);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 (hebrew);Times New Roman" w:hAnsi="arial (hebrew);Times New Roman" w:eastAsia="Times New Roman"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>כלל</w:t>
            </w:r>
            <w:r>
              <w:rPr>
                <w:rFonts w:ascii="arial (hebrew);Times New Roman" w:hAnsi="arial (hebrew);Times New Roman" w:eastAsia="arial (hebrew);Times New Roman" w:cs="arial (hebrew);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 (hebrew);Times New Roman" w:hAnsi="arial (hebrew);Times New Roman" w:eastAsia="Times New Roman"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>לא</w:t>
            </w:r>
            <w:r>
              <w:rPr>
                <w:rFonts w:ascii="arial (hebrew);Times New Roman" w:hAnsi="arial (hebrew);Times New Roman" w:eastAsia="arial (hebrew);Times New Roman" w:cs="arial (hebrew);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 (hebrew);Times New Roman" w:hAnsi="arial (hebrew);Times New Roman" w:eastAsia="Times New Roman"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>מעניין</w:t>
            </w:r>
            <w:r>
              <w:rPr>
                <w:rFonts w:eastAsia="Times New Roman" w:cs="Times New Roman" w:ascii="arial (hebrew);Times New Roman" w:hAnsi="arial (hebrew);Times New Roman"/>
                <w:b/>
                <w:bCs/>
                <w:sz w:val="20"/>
                <w:szCs w:val="20"/>
              </w:rPr>
              <w:br/>
              <w:t>.</w:t>
            </w:r>
            <w:r>
              <w:rPr>
                <w:rFonts w:ascii="arial (hebrew);Times New Roman" w:hAnsi="arial (hebrew);Times New Roman" w:eastAsia="Times New Roman"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>הדייר</w:t>
            </w:r>
            <w:r>
              <w:rPr>
                <w:rFonts w:ascii="arial (hebrew);Times New Roman" w:hAnsi="arial (hebrew);Times New Roman" w:eastAsia="arial (hebrew);Times New Roman" w:cs="arial (hebrew);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 (hebrew);Times New Roman" w:hAnsi="arial (hebrew);Times New Roman" w:eastAsia="Times New Roman"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>עוזב</w:t>
            </w:r>
            <w:r>
              <w:rPr>
                <w:rFonts w:ascii="arial (hebrew);Times New Roman" w:hAnsi="arial (hebrew);Times New Roman" w:eastAsia="arial (hebrew);Times New Roman" w:cs="arial (hebrew);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 (hebrew);Times New Roman" w:hAnsi="arial (hebrew);Times New Roman" w:eastAsia="Times New Roman"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>כועס</w:t>
            </w:r>
            <w:r>
              <w:rPr>
                <w:rFonts w:ascii="arial (hebrew);Times New Roman" w:hAnsi="arial (hebrew);Times New Roman" w:eastAsia="arial (hebrew);Times New Roman" w:cs="arial (hebrew);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 (hebrew);Times New Roman" w:hAnsi="arial (hebrew);Times New Roman" w:eastAsia="Times New Roman"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>ובצדק</w:t>
            </w:r>
            <w:r>
              <w:rPr>
                <w:rFonts w:eastAsia="Times New Roman" w:cs="Times New Roman" w:ascii="arial (hebrew);Times New Roman" w:hAnsi="arial (hebrew);Times New Roman"/>
                <w:b/>
                <w:bCs/>
                <w:sz w:val="20"/>
                <w:szCs w:val="20"/>
                <w:rtl w:val="true"/>
              </w:rPr>
              <w:t xml:space="preserve">, </w:t>
            </w:r>
            <w:r>
              <w:rPr>
                <w:rFonts w:ascii="arial (hebrew);Times New Roman" w:hAnsi="arial (hebrew);Times New Roman" w:eastAsia="Times New Roman"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>לעיתים</w:t>
            </w:r>
            <w:r>
              <w:rPr>
                <w:rFonts w:ascii="arial (hebrew);Times New Roman" w:hAnsi="arial (hebrew);Times New Roman" w:eastAsia="arial (hebrew);Times New Roman" w:cs="arial (hebrew);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 (hebrew);Times New Roman" w:hAnsi="arial (hebrew);Times New Roman" w:eastAsia="Times New Roman"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>גם</w:t>
            </w:r>
            <w:r>
              <w:rPr>
                <w:rFonts w:ascii="arial (hebrew);Times New Roman" w:hAnsi="arial (hebrew);Times New Roman" w:eastAsia="arial (hebrew);Times New Roman" w:cs="arial (hebrew);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 (hebrew);Times New Roman" w:hAnsi="arial (hebrew);Times New Roman" w:eastAsia="Times New Roman"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>משאיר</w:t>
            </w:r>
            <w:r>
              <w:rPr>
                <w:rFonts w:ascii="arial (hebrew);Times New Roman" w:hAnsi="arial (hebrew);Times New Roman" w:eastAsia="arial (hebrew);Times New Roman" w:cs="arial (hebrew);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 (hebrew);Times New Roman" w:hAnsi="arial (hebrew);Times New Roman" w:eastAsia="Times New Roman"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>פיצוי</w:t>
            </w:r>
            <w:r>
              <w:rPr>
                <w:rFonts w:ascii="arial (hebrew);Times New Roman" w:hAnsi="arial (hebrew);Times New Roman" w:eastAsia="arial (hebrew);Times New Roman" w:cs="arial (hebrew);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 (hebrew);Times New Roman" w:hAnsi="arial (hebrew);Times New Roman" w:eastAsia="Times New Roman"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>כספי</w:t>
            </w:r>
            <w:r>
              <w:rPr>
                <w:rFonts w:eastAsia="Times New Roman" w:cs="Times New Roman" w:ascii="arial (hebrew);Times New Roman" w:hAnsi="arial (hebrew);Times New Roman"/>
                <w:b/>
                <w:bCs/>
                <w:sz w:val="20"/>
                <w:szCs w:val="20"/>
                <w:rtl w:val="true"/>
              </w:rPr>
              <w:t xml:space="preserve">, </w:t>
            </w:r>
            <w:r>
              <w:rPr>
                <w:rFonts w:ascii="arial (hebrew);Times New Roman" w:hAnsi="arial (hebrew);Times New Roman" w:eastAsia="Times New Roman"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>ומגיע</w:t>
            </w:r>
            <w:r>
              <w:rPr>
                <w:rFonts w:ascii="arial (hebrew);Times New Roman" w:hAnsi="arial (hebrew);Times New Roman" w:eastAsia="arial (hebrew);Times New Roman" w:cs="arial (hebrew);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 (hebrew);Times New Roman" w:hAnsi="arial (hebrew);Times New Roman" w:eastAsia="Times New Roman"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>דייר</w:t>
            </w:r>
            <w:r>
              <w:rPr>
                <w:rFonts w:ascii="arial (hebrew);Times New Roman" w:hAnsi="arial (hebrew);Times New Roman" w:eastAsia="arial (hebrew);Times New Roman" w:cs="arial (hebrew);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 (hebrew);Times New Roman" w:hAnsi="arial (hebrew);Times New Roman" w:eastAsia="Times New Roman"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>חדש</w:t>
            </w:r>
            <w:r>
              <w:rPr>
                <w:rFonts w:eastAsia="Times New Roman" w:cs="Times New Roman" w:ascii="arial (hebrew);Times New Roman" w:hAnsi="arial (hebrew);Times New Roman"/>
                <w:b/>
                <w:bCs/>
                <w:sz w:val="20"/>
                <w:szCs w:val="20"/>
              </w:rPr>
              <w:br/>
              <w:t>.</w:t>
            </w:r>
            <w:r>
              <w:rPr>
                <w:rFonts w:ascii="arial (hebrew);Times New Roman" w:hAnsi="arial (hebrew);Times New Roman" w:eastAsia="Times New Roman"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>השחיקה</w:t>
            </w:r>
            <w:r>
              <w:rPr>
                <w:rFonts w:ascii="arial (hebrew);Times New Roman" w:hAnsi="arial (hebrew);Times New Roman" w:eastAsia="arial (hebrew);Times New Roman" w:cs="arial (hebrew);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 (hebrew);Times New Roman" w:hAnsi="arial (hebrew);Times New Roman" w:eastAsia="Times New Roman"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>והארעיות</w:t>
            </w:r>
            <w:r>
              <w:rPr>
                <w:rFonts w:eastAsia="Times New Roman" w:cs="Times New Roman" w:ascii="arial (hebrew);Times New Roman" w:hAnsi="arial (hebrew);Times New Roman"/>
                <w:b/>
                <w:bCs/>
                <w:sz w:val="20"/>
                <w:szCs w:val="20"/>
                <w:rtl w:val="true"/>
              </w:rPr>
              <w:t xml:space="preserve">, </w:t>
            </w:r>
            <w:r>
              <w:rPr>
                <w:rFonts w:ascii="arial (hebrew);Times New Roman" w:hAnsi="arial (hebrew);Times New Roman" w:eastAsia="Times New Roman"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>כנגדם</w:t>
            </w:r>
            <w:r>
              <w:rPr>
                <w:rFonts w:ascii="arial (hebrew);Times New Roman" w:hAnsi="arial (hebrew);Times New Roman" w:eastAsia="arial (hebrew);Times New Roman" w:cs="arial (hebrew);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 (hebrew);Times New Roman" w:hAnsi="arial (hebrew);Times New Roman" w:eastAsia="Times New Roman"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>והביקוש</w:t>
            </w:r>
            <w:r>
              <w:rPr>
                <w:rFonts w:ascii="arial (hebrew);Times New Roman" w:hAnsi="arial (hebrew);Times New Roman" w:eastAsia="arial (hebrew);Times New Roman" w:cs="arial (hebrew);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 (hebrew);Times New Roman" w:hAnsi="arial (hebrew);Times New Roman" w:eastAsia="Times New Roman"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>הגובר</w:t>
            </w:r>
            <w:r>
              <w:rPr>
                <w:rFonts w:ascii="arial (hebrew);Times New Roman" w:hAnsi="arial (hebrew);Times New Roman" w:eastAsia="arial (hebrew);Times New Roman" w:cs="arial (hebrew);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 (hebrew);Times New Roman" w:hAnsi="arial (hebrew);Times New Roman" w:eastAsia="Times New Roman"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>וחוסר</w:t>
            </w:r>
            <w:r>
              <w:rPr>
                <w:rFonts w:ascii="arial (hebrew);Times New Roman" w:hAnsi="arial (hebrew);Times New Roman" w:eastAsia="arial (hebrew);Times New Roman" w:cs="arial (hebrew);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 (hebrew);Times New Roman" w:hAnsi="arial (hebrew);Times New Roman" w:eastAsia="Times New Roman"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>האלטרנטיביות</w:t>
            </w:r>
            <w:r>
              <w:rPr>
                <w:rFonts w:ascii="arial (hebrew);Times New Roman" w:hAnsi="arial (hebrew);Times New Roman" w:eastAsia="arial (hebrew);Times New Roman" w:cs="arial (hebrew);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 (hebrew);Times New Roman" w:hAnsi="arial (hebrew);Times New Roman" w:eastAsia="Times New Roman"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>מייאשים</w:t>
            </w:r>
            <w:r>
              <w:rPr>
                <w:rFonts w:eastAsia="Times New Roman" w:cs="Times New Roman" w:ascii="arial (hebrew);Times New Roman" w:hAnsi="arial (hebrew);Times New Roman"/>
                <w:b/>
                <w:bCs/>
                <w:sz w:val="20"/>
                <w:szCs w:val="20"/>
              </w:rPr>
              <w:br/>
              <w:t>.</w:t>
            </w:r>
            <w:r>
              <w:rPr>
                <w:rFonts w:ascii="arial (hebrew);Times New Roman" w:hAnsi="arial (hebrew);Times New Roman" w:eastAsia="Times New Roman"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>כל</w:t>
            </w:r>
            <w:r>
              <w:rPr>
                <w:rFonts w:ascii="arial (hebrew);Times New Roman" w:hAnsi="arial (hebrew);Times New Roman" w:eastAsia="arial (hebrew);Times New Roman" w:cs="arial (hebrew);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 (hebrew);Times New Roman" w:hAnsi="arial (hebrew);Times New Roman" w:eastAsia="Times New Roman"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>האופטימיסטים</w:t>
            </w:r>
            <w:r>
              <w:rPr>
                <w:rFonts w:ascii="arial (hebrew);Times New Roman" w:hAnsi="arial (hebrew);Times New Roman" w:eastAsia="arial (hebrew);Times New Roman" w:cs="arial (hebrew);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 (hebrew);Times New Roman" w:hAnsi="arial (hebrew);Times New Roman" w:eastAsia="Times New Roman"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>שסבורים</w:t>
            </w:r>
            <w:r>
              <w:rPr>
                <w:rFonts w:ascii="arial (hebrew);Times New Roman" w:hAnsi="arial (hebrew);Times New Roman" w:eastAsia="arial (hebrew);Times New Roman" w:cs="arial (hebrew);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 (hebrew);Times New Roman" w:hAnsi="arial (hebrew);Times New Roman" w:eastAsia="Times New Roman"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>שהעתיד</w:t>
            </w:r>
            <w:r>
              <w:rPr>
                <w:rFonts w:ascii="arial (hebrew);Times New Roman" w:hAnsi="arial (hebrew);Times New Roman" w:eastAsia="arial (hebrew);Times New Roman" w:cs="arial (hebrew);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 (hebrew);Times New Roman" w:hAnsi="arial (hebrew);Times New Roman" w:eastAsia="Times New Roman"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>יהיה</w:t>
            </w:r>
            <w:r>
              <w:rPr>
                <w:rFonts w:ascii="arial (hebrew);Times New Roman" w:hAnsi="arial (hebrew);Times New Roman" w:eastAsia="arial (hebrew);Times New Roman" w:cs="arial (hebrew);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 (hebrew);Times New Roman" w:hAnsi="arial (hebrew);Times New Roman" w:eastAsia="Times New Roman"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>ורוד</w:t>
            </w:r>
            <w:r>
              <w:rPr>
                <w:rFonts w:ascii="arial (hebrew);Times New Roman" w:hAnsi="arial (hebrew);Times New Roman" w:eastAsia="arial (hebrew);Times New Roman" w:cs="arial (hebrew);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 (hebrew);Times New Roman" w:hAnsi="arial (hebrew);Times New Roman" w:eastAsia="Times New Roman"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>בנושא</w:t>
            </w:r>
            <w:r>
              <w:rPr>
                <w:rFonts w:ascii="arial (hebrew);Times New Roman" w:hAnsi="arial (hebrew);Times New Roman" w:eastAsia="arial (hebrew);Times New Roman" w:cs="arial (hebrew);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 (hebrew);Times New Roman" w:hAnsi="arial (hebrew);Times New Roman" w:eastAsia="Times New Roman"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>שכר</w:t>
            </w:r>
            <w:r>
              <w:rPr>
                <w:rFonts w:ascii="arial (hebrew);Times New Roman" w:hAnsi="arial (hebrew);Times New Roman" w:eastAsia="arial (hebrew);Times New Roman" w:cs="arial (hebrew);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 (hebrew);Times New Roman" w:hAnsi="arial (hebrew);Times New Roman" w:eastAsia="Times New Roman"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>הדירה</w:t>
            </w:r>
            <w:r>
              <w:rPr>
                <w:rFonts w:eastAsia="Times New Roman" w:cs="Times New Roman" w:ascii="arial (hebrew);Times New Roman" w:hAnsi="arial (hebrew);Times New Roman"/>
                <w:b/>
                <w:bCs/>
                <w:sz w:val="20"/>
                <w:szCs w:val="20"/>
                <w:rtl w:val="true"/>
              </w:rPr>
              <w:t xml:space="preserve">, </w:t>
            </w:r>
            <w:r>
              <w:rPr>
                <w:rFonts w:ascii="arial (hebrew);Times New Roman" w:hAnsi="arial (hebrew);Times New Roman" w:eastAsia="Times New Roman"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>צר</w:t>
            </w:r>
            <w:r>
              <w:rPr>
                <w:rFonts w:ascii="arial (hebrew);Times New Roman" w:hAnsi="arial (hebrew);Times New Roman" w:eastAsia="arial (hebrew);Times New Roman" w:cs="arial (hebrew);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 (hebrew);Times New Roman" w:hAnsi="arial (hebrew);Times New Roman" w:eastAsia="Times New Roman"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>לי</w:t>
            </w:r>
            <w:r>
              <w:rPr>
                <w:rFonts w:eastAsia="Times New Roman" w:cs="Times New Roman" w:ascii="arial (hebrew);Times New Roman" w:hAnsi="arial (hebrew);Times New Roman"/>
                <w:b/>
                <w:bCs/>
                <w:sz w:val="20"/>
                <w:szCs w:val="20"/>
              </w:rPr>
              <w:br/>
              <w:t>,</w:t>
            </w:r>
            <w:r>
              <w:rPr>
                <w:rFonts w:ascii="arial (hebrew);Times New Roman" w:hAnsi="arial (hebrew);Times New Roman" w:eastAsia="Times New Roman"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>עלויות</w:t>
            </w:r>
            <w:r>
              <w:rPr>
                <w:rFonts w:ascii="arial (hebrew);Times New Roman" w:hAnsi="arial (hebrew);Times New Roman" w:eastAsia="arial (hebrew);Times New Roman" w:cs="arial (hebrew);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 (hebrew);Times New Roman" w:hAnsi="arial (hebrew);Times New Roman" w:eastAsia="Times New Roman"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>הבנייה</w:t>
            </w:r>
            <w:r>
              <w:rPr>
                <w:rFonts w:ascii="arial (hebrew);Times New Roman" w:hAnsi="arial (hebrew);Times New Roman" w:eastAsia="arial (hebrew);Times New Roman" w:cs="arial (hebrew);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 (hebrew);Times New Roman" w:hAnsi="arial (hebrew);Times New Roman" w:eastAsia="Times New Roman"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>והקרקע</w:t>
            </w:r>
            <w:r>
              <w:rPr>
                <w:rFonts w:ascii="arial (hebrew);Times New Roman" w:hAnsi="arial (hebrew);Times New Roman" w:eastAsia="arial (hebrew);Times New Roman" w:cs="arial (hebrew);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 (hebrew);Times New Roman" w:hAnsi="arial (hebrew);Times New Roman" w:eastAsia="Times New Roman"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>בתל</w:t>
            </w:r>
            <w:r>
              <w:rPr>
                <w:rFonts w:ascii="arial (hebrew);Times New Roman" w:hAnsi="arial (hebrew);Times New Roman" w:eastAsia="arial (hebrew);Times New Roman" w:cs="arial (hebrew);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 (hebrew);Times New Roman" w:hAnsi="arial (hebrew);Times New Roman" w:eastAsia="Times New Roman"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>אביב</w:t>
            </w:r>
            <w:r>
              <w:rPr>
                <w:rFonts w:ascii="arial (hebrew);Times New Roman" w:hAnsi="arial (hebrew);Times New Roman" w:eastAsia="arial (hebrew);Times New Roman" w:cs="arial (hebrew);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 (hebrew);Times New Roman" w:hAnsi="arial (hebrew);Times New Roman" w:eastAsia="Times New Roman"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>גבוהות</w:t>
            </w:r>
            <w:r>
              <w:rPr>
                <w:rFonts w:eastAsia="Times New Roman" w:cs="Times New Roman" w:ascii="arial (hebrew);Times New Roman" w:hAnsi="arial (hebrew);Times New Roman"/>
                <w:b/>
                <w:bCs/>
                <w:sz w:val="20"/>
                <w:szCs w:val="20"/>
                <w:rtl w:val="true"/>
              </w:rPr>
              <w:t xml:space="preserve">. </w:t>
            </w:r>
            <w:r>
              <w:rPr>
                <w:rFonts w:ascii="arial (hebrew);Times New Roman" w:hAnsi="arial (hebrew);Times New Roman" w:eastAsia="Times New Roman"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>הדירות</w:t>
            </w:r>
            <w:r>
              <w:rPr>
                <w:rFonts w:ascii="arial (hebrew);Times New Roman" w:hAnsi="arial (hebrew);Times New Roman" w:eastAsia="arial (hebrew);Times New Roman" w:cs="arial (hebrew);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 (hebrew);Times New Roman" w:hAnsi="arial (hebrew);Times New Roman" w:eastAsia="Times New Roman"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>שמושכרות</w:t>
            </w:r>
            <w:r>
              <w:rPr>
                <w:rFonts w:ascii="arial (hebrew);Times New Roman" w:hAnsi="arial (hebrew);Times New Roman" w:eastAsia="arial (hebrew);Times New Roman" w:cs="arial (hebrew);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 (hebrew);Times New Roman" w:hAnsi="arial (hebrew);Times New Roman" w:eastAsia="Times New Roman"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>נותנות</w:t>
            </w:r>
            <w:r>
              <w:rPr>
                <w:rFonts w:ascii="arial (hebrew);Times New Roman" w:hAnsi="arial (hebrew);Times New Roman" w:eastAsia="arial (hebrew);Times New Roman" w:cs="arial (hebrew);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 (hebrew);Times New Roman" w:hAnsi="arial (hebrew);Times New Roman" w:eastAsia="Times New Roman"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>תשואה</w:t>
            </w:r>
            <w:r>
              <w:rPr>
                <w:rFonts w:ascii="arial (hebrew);Times New Roman" w:hAnsi="arial (hebrew);Times New Roman" w:eastAsia="arial (hebrew);Times New Roman" w:cs="arial (hebrew);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 (hebrew);Times New Roman" w:hAnsi="arial (hebrew);Times New Roman" w:eastAsia="Times New Roman"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>נמוכה</w:t>
            </w:r>
            <w:r>
              <w:rPr>
                <w:rFonts w:eastAsia="Times New Roman" w:cs="Times New Roman" w:ascii="arial (hebrew);Times New Roman" w:hAnsi="arial (hebrew);Times New Roman"/>
                <w:b/>
                <w:bCs/>
                <w:sz w:val="20"/>
                <w:szCs w:val="20"/>
              </w:rPr>
              <w:br/>
              <w:t>.</w:t>
            </w:r>
            <w:r>
              <w:rPr>
                <w:rFonts w:ascii="arial (hebrew);Times New Roman" w:hAnsi="arial (hebrew);Times New Roman" w:eastAsia="Times New Roman"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>ואף</w:t>
            </w:r>
            <w:r>
              <w:rPr>
                <w:rFonts w:ascii="arial (hebrew);Times New Roman" w:hAnsi="arial (hebrew);Times New Roman" w:eastAsia="arial (hebrew);Times New Roman" w:cs="arial (hebrew);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 (hebrew);Times New Roman" w:hAnsi="arial (hebrew);Times New Roman" w:eastAsia="Times New Roman"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>יזם</w:t>
            </w:r>
            <w:r>
              <w:rPr>
                <w:rFonts w:ascii="arial (hebrew);Times New Roman" w:hAnsi="arial (hebrew);Times New Roman" w:eastAsia="arial (hebrew);Times New Roman" w:cs="arial (hebrew);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 (hebrew);Times New Roman" w:hAnsi="arial (hebrew);Times New Roman" w:eastAsia="Times New Roman"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>לא</w:t>
            </w:r>
            <w:r>
              <w:rPr>
                <w:rFonts w:ascii="arial (hebrew);Times New Roman" w:hAnsi="arial (hebrew);Times New Roman" w:eastAsia="arial (hebrew);Times New Roman" w:cs="arial (hebrew);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 (hebrew);Times New Roman" w:hAnsi="arial (hebrew);Times New Roman" w:eastAsia="Times New Roman"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>מתכוון</w:t>
            </w:r>
            <w:r>
              <w:rPr>
                <w:rFonts w:ascii="arial (hebrew);Times New Roman" w:hAnsi="arial (hebrew);Times New Roman" w:eastAsia="arial (hebrew);Times New Roman" w:cs="arial (hebrew);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 (hebrew);Times New Roman" w:hAnsi="arial (hebrew);Times New Roman" w:eastAsia="Times New Roman"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>לבנות</w:t>
            </w:r>
            <w:r>
              <w:rPr>
                <w:rFonts w:ascii="arial (hebrew);Times New Roman" w:hAnsi="arial (hebrew);Times New Roman" w:eastAsia="arial (hebrew);Times New Roman" w:cs="arial (hebrew);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 (hebrew);Times New Roman" w:hAnsi="arial (hebrew);Times New Roman" w:eastAsia="Times New Roman"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>בקרוב</w:t>
            </w:r>
            <w:r>
              <w:rPr>
                <w:rFonts w:ascii="arial (hebrew);Times New Roman" w:hAnsi="arial (hebrew);Times New Roman" w:eastAsia="arial (hebrew);Times New Roman" w:cs="arial (hebrew);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 (hebrew);Times New Roman" w:hAnsi="arial (hebrew);Times New Roman" w:eastAsia="Times New Roman"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>במרכז</w:t>
            </w:r>
            <w:r>
              <w:rPr>
                <w:rFonts w:ascii="arial (hebrew);Times New Roman" w:hAnsi="arial (hebrew);Times New Roman" w:eastAsia="arial (hebrew);Times New Roman" w:cs="arial (hebrew);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 (hebrew);Times New Roman" w:hAnsi="arial (hebrew);Times New Roman" w:eastAsia="Times New Roman"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>דירות</w:t>
            </w:r>
            <w:r>
              <w:rPr>
                <w:rFonts w:ascii="arial (hebrew);Times New Roman" w:hAnsi="arial (hebrew);Times New Roman" w:eastAsia="arial (hebrew);Times New Roman" w:cs="arial (hebrew);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 (hebrew);Times New Roman" w:hAnsi="arial (hebrew);Times New Roman" w:eastAsia="Times New Roman"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>להשכרה</w:t>
            </w:r>
            <w:r>
              <w:rPr>
                <w:rFonts w:ascii="arial (hebrew);Times New Roman" w:hAnsi="arial (hebrew);Times New Roman" w:eastAsia="arial (hebrew);Times New Roman" w:cs="arial (hebrew);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 (hebrew);Times New Roman" w:hAnsi="arial (hebrew);Times New Roman" w:eastAsia="Times New Roman"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>חודשית</w:t>
            </w:r>
            <w:r>
              <w:rPr>
                <w:rFonts w:eastAsia="Times New Roman" w:cs="Times New Roman" w:ascii="arial (hebrew);Times New Roman" w:hAnsi="arial (hebrew);Times New Roman"/>
                <w:b/>
                <w:bCs/>
                <w:sz w:val="20"/>
                <w:szCs w:val="20"/>
              </w:rPr>
              <w:br/>
            </w:r>
            <w:r>
              <w:rPr>
                <w:rFonts w:ascii="arial (hebrew);Times New Roman" w:hAnsi="arial (hebrew);Times New Roman" w:eastAsia="Times New Roman"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>גם</w:t>
            </w:r>
            <w:r>
              <w:rPr>
                <w:rFonts w:ascii="arial (hebrew);Times New Roman" w:hAnsi="arial (hebrew);Times New Roman" w:eastAsia="arial (hebrew);Times New Roman" w:cs="arial (hebrew);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 (hebrew);Times New Roman" w:hAnsi="arial (hebrew);Times New Roman" w:eastAsia="Times New Roman"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>ראשי</w:t>
            </w:r>
            <w:r>
              <w:rPr>
                <w:rFonts w:ascii="arial (hebrew);Times New Roman" w:hAnsi="arial (hebrew);Times New Roman" w:eastAsia="arial (hebrew);Times New Roman" w:cs="arial (hebrew);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 (hebrew);Times New Roman" w:hAnsi="arial (hebrew);Times New Roman" w:eastAsia="Times New Roman"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>העיר</w:t>
            </w:r>
            <w:r>
              <w:rPr>
                <w:rFonts w:ascii="arial (hebrew);Times New Roman" w:hAnsi="arial (hebrew);Times New Roman" w:eastAsia="arial (hebrew);Times New Roman" w:cs="arial (hebrew);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 (hebrew);Times New Roman" w:hAnsi="arial (hebrew);Times New Roman" w:eastAsia="Times New Roman"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>מנסים</w:t>
            </w:r>
            <w:r>
              <w:rPr>
                <w:rFonts w:ascii="arial (hebrew);Times New Roman" w:hAnsi="arial (hebrew);Times New Roman" w:eastAsia="arial (hebrew);Times New Roman" w:cs="arial (hebrew);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 (hebrew);Times New Roman" w:hAnsi="arial (hebrew);Times New Roman" w:eastAsia="Times New Roman"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>לכבות</w:t>
            </w:r>
            <w:r>
              <w:rPr>
                <w:rFonts w:ascii="arial (hebrew);Times New Roman" w:hAnsi="arial (hebrew);Times New Roman" w:eastAsia="arial (hebrew);Times New Roman" w:cs="arial (hebrew);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 (hebrew);Times New Roman" w:hAnsi="arial (hebrew);Times New Roman" w:eastAsia="Times New Roman"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>דלקות</w:t>
            </w:r>
            <w:r>
              <w:rPr>
                <w:rFonts w:ascii="arial (hebrew);Times New Roman" w:hAnsi="arial (hebrew);Times New Roman" w:eastAsia="arial (hebrew);Times New Roman" w:cs="arial (hebrew);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 (hebrew);Times New Roman" w:hAnsi="arial (hebrew);Times New Roman" w:eastAsia="Times New Roman"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>מקומיות</w:t>
            </w:r>
            <w:r>
              <w:rPr>
                <w:rFonts w:ascii="arial (hebrew);Times New Roman" w:hAnsi="arial (hebrew);Times New Roman" w:eastAsia="arial (hebrew);Times New Roman" w:cs="arial (hebrew);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 (hebrew);Times New Roman" w:hAnsi="arial (hebrew);Times New Roman" w:eastAsia="Times New Roman"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>על</w:t>
            </w:r>
            <w:r>
              <w:rPr>
                <w:rFonts w:ascii="arial (hebrew);Times New Roman" w:hAnsi="arial (hebrew);Times New Roman" w:eastAsia="arial (hebrew);Times New Roman" w:cs="arial (hebrew);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 (hebrew);Times New Roman" w:hAnsi="arial (hebrew);Times New Roman" w:eastAsia="Times New Roman"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>ידי</w:t>
            </w:r>
            <w:r>
              <w:rPr>
                <w:rFonts w:ascii="arial (hebrew);Times New Roman" w:hAnsi="arial (hebrew);Times New Roman" w:eastAsia="arial (hebrew);Times New Roman" w:cs="arial (hebrew);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 (hebrew);Times New Roman" w:hAnsi="arial (hebrew);Times New Roman" w:eastAsia="Times New Roman"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>עזרה</w:t>
            </w:r>
            <w:r>
              <w:rPr>
                <w:rFonts w:ascii="arial (hebrew);Times New Roman" w:hAnsi="arial (hebrew);Times New Roman" w:eastAsia="arial (hebrew);Times New Roman" w:cs="arial (hebrew);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 (hebrew);Times New Roman" w:hAnsi="arial (hebrew);Times New Roman" w:eastAsia="Times New Roman"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>בשכר</w:t>
            </w:r>
            <w:r>
              <w:rPr>
                <w:rFonts w:ascii="arial (hebrew);Times New Roman" w:hAnsi="arial (hebrew);Times New Roman" w:eastAsia="arial (hebrew);Times New Roman" w:cs="arial (hebrew);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 (hebrew);Times New Roman" w:hAnsi="arial (hebrew);Times New Roman" w:eastAsia="Times New Roman"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>דירה</w:t>
            </w:r>
            <w:r>
              <w:rPr>
                <w:rFonts w:ascii="arial (hebrew);Times New Roman" w:hAnsi="arial (hebrew);Times New Roman" w:eastAsia="arial (hebrew);Times New Roman" w:cs="arial (hebrew);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 (hebrew);Times New Roman" w:hAnsi="arial (hebrew);Times New Roman" w:eastAsia="Times New Roman"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>רק</w:t>
            </w:r>
            <w:r>
              <w:rPr>
                <w:rFonts w:ascii="arial (hebrew);Times New Roman" w:hAnsi="arial (hebrew);Times New Roman" w:eastAsia="arial (hebrew);Times New Roman" w:cs="arial (hebrew);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 (hebrew);Times New Roman" w:hAnsi="arial (hebrew);Times New Roman" w:eastAsia="Times New Roman"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>בשכונות</w:t>
            </w:r>
            <w:r>
              <w:rPr>
                <w:rFonts w:eastAsia="Times New Roman" w:cs="Times New Roman" w:ascii="arial (hebrew);Times New Roman" w:hAnsi="arial (hebrew);Times New Roman"/>
                <w:b/>
                <w:bCs/>
                <w:sz w:val="20"/>
                <w:szCs w:val="20"/>
              </w:rPr>
              <w:br/>
              <w:t>.</w:t>
            </w:r>
            <w:r>
              <w:rPr>
                <w:rFonts w:ascii="arial (hebrew);Times New Roman" w:hAnsi="arial (hebrew);Times New Roman" w:eastAsia="Times New Roman"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>מגורים</w:t>
            </w:r>
            <w:r>
              <w:rPr>
                <w:rFonts w:ascii="arial (hebrew);Times New Roman" w:hAnsi="arial (hebrew);Times New Roman" w:eastAsia="arial (hebrew);Times New Roman" w:cs="arial (hebrew);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 (hebrew);Times New Roman" w:hAnsi="arial (hebrew);Times New Roman" w:eastAsia="Times New Roman"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>שמתרוקנות</w:t>
            </w:r>
            <w:r>
              <w:rPr>
                <w:rFonts w:ascii="arial (hebrew);Times New Roman" w:hAnsi="arial (hebrew);Times New Roman" w:eastAsia="arial (hebrew);Times New Roman" w:cs="arial (hebrew);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 (hebrew);Times New Roman" w:hAnsi="arial (hebrew);Times New Roman" w:eastAsia="Times New Roman"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>משכניהם</w:t>
            </w:r>
            <w:r>
              <w:rPr>
                <w:rFonts w:ascii="arial (hebrew);Times New Roman" w:hAnsi="arial (hebrew);Times New Roman" w:eastAsia="arial (hebrew);Times New Roman" w:cs="arial (hebrew);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 (hebrew);Times New Roman" w:hAnsi="arial (hebrew);Times New Roman" w:eastAsia="Times New Roman"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>וגורמות</w:t>
            </w:r>
            <w:r>
              <w:rPr>
                <w:rFonts w:ascii="arial (hebrew);Times New Roman" w:hAnsi="arial (hebrew);Times New Roman" w:eastAsia="arial (hebrew);Times New Roman" w:cs="arial (hebrew);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 (hebrew);Times New Roman" w:hAnsi="arial (hebrew);Times New Roman" w:eastAsia="Times New Roman"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>לעזיבה</w:t>
            </w:r>
            <w:r>
              <w:rPr>
                <w:rFonts w:ascii="arial (hebrew);Times New Roman" w:hAnsi="arial (hebrew);Times New Roman" w:eastAsia="arial (hebrew);Times New Roman" w:cs="arial (hebrew);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 (hebrew);Times New Roman" w:hAnsi="arial (hebrew);Times New Roman" w:eastAsia="Times New Roman"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>וכניסת</w:t>
            </w:r>
            <w:r>
              <w:rPr>
                <w:rFonts w:ascii="arial (hebrew);Times New Roman" w:hAnsi="arial (hebrew);Times New Roman" w:eastAsia="arial (hebrew);Times New Roman" w:cs="arial (hebrew);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 (hebrew);Times New Roman" w:hAnsi="arial (hebrew);Times New Roman" w:eastAsia="Times New Roman"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>מרכזי</w:t>
            </w:r>
            <w:r>
              <w:rPr>
                <w:rFonts w:ascii="arial (hebrew);Times New Roman" w:hAnsi="arial (hebrew);Times New Roman" w:eastAsia="arial (hebrew);Times New Roman" w:cs="arial (hebrew);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 (hebrew);Times New Roman" w:hAnsi="arial (hebrew);Times New Roman" w:eastAsia="Times New Roman"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>עסקים</w:t>
            </w:r>
            <w:r>
              <w:rPr>
                <w:rFonts w:eastAsia="Times New Roman" w:cs="Times New Roman" w:ascii="arial (hebrew);Times New Roman" w:hAnsi="arial (hebrew);Times New Roman"/>
                <w:b/>
                <w:bCs/>
                <w:sz w:val="20"/>
                <w:szCs w:val="20"/>
              </w:rPr>
              <w:br/>
              <w:t>,</w:t>
            </w:r>
            <w:r>
              <w:rPr>
                <w:rFonts w:ascii="arial (hebrew);Times New Roman" w:hAnsi="arial (hebrew);Times New Roman" w:eastAsia="Times New Roman"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>העזרה</w:t>
            </w:r>
            <w:r>
              <w:rPr>
                <w:rFonts w:ascii="arial (hebrew);Times New Roman" w:hAnsi="arial (hebrew);Times New Roman" w:eastAsia="arial (hebrew);Times New Roman" w:cs="arial (hebrew);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 (hebrew);Times New Roman" w:hAnsi="arial (hebrew);Times New Roman" w:eastAsia="Times New Roman"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>נעשית</w:t>
            </w:r>
            <w:r>
              <w:rPr>
                <w:rFonts w:ascii="arial (hebrew);Times New Roman" w:hAnsi="arial (hebrew);Times New Roman" w:eastAsia="arial (hebrew);Times New Roman" w:cs="arial (hebrew);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 (hebrew);Times New Roman" w:hAnsi="arial (hebrew);Times New Roman" w:eastAsia="Times New Roman"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>בדרך</w:t>
            </w:r>
            <w:r>
              <w:rPr>
                <w:rFonts w:ascii="arial (hebrew);Times New Roman" w:hAnsi="arial (hebrew);Times New Roman" w:eastAsia="arial (hebrew);Times New Roman" w:cs="arial (hebrew);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 (hebrew);Times New Roman" w:hAnsi="arial (hebrew);Times New Roman" w:eastAsia="Times New Roman"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>כלל</w:t>
            </w:r>
            <w:r>
              <w:rPr>
                <w:rFonts w:ascii="arial (hebrew);Times New Roman" w:hAnsi="arial (hebrew);Times New Roman" w:eastAsia="arial (hebrew);Times New Roman" w:cs="arial (hebrew);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 (hebrew);Times New Roman" w:hAnsi="arial (hebrew);Times New Roman" w:eastAsia="Times New Roman"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>לזוגות</w:t>
            </w:r>
            <w:r>
              <w:rPr>
                <w:rFonts w:ascii="arial (hebrew);Times New Roman" w:hAnsi="arial (hebrew);Times New Roman" w:eastAsia="arial (hebrew);Times New Roman" w:cs="arial (hebrew);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 (hebrew);Times New Roman" w:hAnsi="arial (hebrew);Times New Roman" w:eastAsia="Times New Roman"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>צעירים</w:t>
            </w:r>
            <w:r>
              <w:rPr>
                <w:rFonts w:ascii="arial (hebrew);Times New Roman" w:hAnsi="arial (hebrew);Times New Roman" w:eastAsia="arial (hebrew);Times New Roman" w:cs="arial (hebrew);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 (hebrew);Times New Roman" w:hAnsi="arial (hebrew);Times New Roman" w:eastAsia="Times New Roman"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>שחפצים</w:t>
            </w:r>
            <w:r>
              <w:rPr>
                <w:rFonts w:ascii="arial (hebrew);Times New Roman" w:hAnsi="arial (hebrew);Times New Roman" w:eastAsia="arial (hebrew);Times New Roman" w:cs="arial (hebrew);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 (hebrew);Times New Roman" w:hAnsi="arial (hebrew);Times New Roman" w:eastAsia="Times New Roman"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>לשכנם</w:t>
            </w:r>
            <w:r>
              <w:rPr>
                <w:rFonts w:ascii="arial (hebrew);Times New Roman" w:hAnsi="arial (hebrew);Times New Roman" w:eastAsia="arial (hebrew);Times New Roman" w:cs="arial (hebrew);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 (hebrew);Times New Roman" w:hAnsi="arial (hebrew);Times New Roman" w:eastAsia="Times New Roman"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>באזורים</w:t>
            </w:r>
            <w:r>
              <w:rPr>
                <w:rFonts w:ascii="arial (hebrew);Times New Roman" w:hAnsi="arial (hebrew);Times New Roman" w:eastAsia="arial (hebrew);Times New Roman" w:cs="arial (hebrew);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 (hebrew);Times New Roman" w:hAnsi="arial (hebrew);Times New Roman" w:eastAsia="Times New Roman"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>אילו</w:t>
            </w:r>
            <w:r>
              <w:rPr>
                <w:rFonts w:eastAsia="Times New Roman" w:cs="Times New Roman" w:ascii="arial (hebrew);Times New Roman" w:hAnsi="arial (hebrew);Times New Roman"/>
                <w:b/>
                <w:bCs/>
                <w:sz w:val="20"/>
                <w:szCs w:val="20"/>
              </w:rPr>
              <w:br/>
            </w:r>
            <w:r>
              <w:rPr>
                <w:rFonts w:ascii="arial (hebrew);Times New Roman" w:hAnsi="arial (hebrew);Times New Roman" w:eastAsia="Times New Roman"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>נותנים</w:t>
            </w:r>
            <w:r>
              <w:rPr>
                <w:rFonts w:ascii="arial (hebrew);Times New Roman" w:hAnsi="arial (hebrew);Times New Roman" w:eastAsia="arial (hebrew);Times New Roman" w:cs="arial (hebrew);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 (hebrew);Times New Roman" w:hAnsi="arial (hebrew);Times New Roman" w:eastAsia="Times New Roman"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>להם</w:t>
            </w:r>
            <w:r>
              <w:rPr>
                <w:rFonts w:ascii="arial (hebrew);Times New Roman" w:hAnsi="arial (hebrew);Times New Roman" w:eastAsia="arial (hebrew);Times New Roman" w:cs="arial (hebrew);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 (hebrew);Times New Roman" w:hAnsi="arial (hebrew);Times New Roman" w:eastAsia="Times New Roman"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>סיוע</w:t>
            </w:r>
            <w:r>
              <w:rPr>
                <w:rFonts w:ascii="arial (hebrew);Times New Roman" w:hAnsi="arial (hebrew);Times New Roman" w:eastAsia="arial (hebrew);Times New Roman" w:cs="arial (hebrew);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 (hebrew);Times New Roman" w:hAnsi="arial (hebrew);Times New Roman" w:eastAsia="Times New Roman"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>בשכר</w:t>
            </w:r>
            <w:r>
              <w:rPr>
                <w:rFonts w:ascii="arial (hebrew);Times New Roman" w:hAnsi="arial (hebrew);Times New Roman" w:eastAsia="arial (hebrew);Times New Roman" w:cs="arial (hebrew);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 (hebrew);Times New Roman" w:hAnsi="arial (hebrew);Times New Roman" w:eastAsia="Times New Roman"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>הדירה</w:t>
            </w:r>
            <w:r>
              <w:rPr>
                <w:rFonts w:ascii="arial (hebrew);Times New Roman" w:hAnsi="arial (hebrew);Times New Roman" w:eastAsia="arial (hebrew);Times New Roman" w:cs="arial (hebrew);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 (hebrew);Times New Roman" w:hAnsi="arial (hebrew);Times New Roman" w:eastAsia="Times New Roman"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>לתקופה</w:t>
            </w:r>
            <w:r>
              <w:rPr>
                <w:rFonts w:ascii="arial (hebrew);Times New Roman" w:hAnsi="arial (hebrew);Times New Roman" w:eastAsia="arial (hebrew);Times New Roman" w:cs="arial (hebrew);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 (hebrew);Times New Roman" w:hAnsi="arial (hebrew);Times New Roman" w:eastAsia="Times New Roman"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>של</w:t>
            </w:r>
            <w:r>
              <w:rPr>
                <w:rFonts w:ascii="arial (hebrew);Times New Roman" w:hAnsi="arial (hebrew);Times New Roman" w:eastAsia="arial (hebrew);Times New Roman" w:cs="arial (hebrew);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 (hebrew);Times New Roman" w:hAnsi="arial (hebrew);Times New Roman" w:eastAsia="Times New Roman"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>שנתיים</w:t>
            </w:r>
            <w:r>
              <w:rPr>
                <w:rFonts w:ascii="arial (hebrew);Times New Roman" w:hAnsi="arial (hebrew);Times New Roman" w:eastAsia="arial (hebrew);Times New Roman" w:cs="arial (hebrew);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 (hebrew);Times New Roman" w:hAnsi="arial (hebrew);Times New Roman" w:eastAsia="Times New Roman"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>ומקווים</w:t>
            </w:r>
            <w:r>
              <w:rPr>
                <w:rFonts w:ascii="arial (hebrew);Times New Roman" w:hAnsi="arial (hebrew);Times New Roman" w:eastAsia="arial (hebrew);Times New Roman" w:cs="arial (hebrew);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 (hebrew);Times New Roman" w:hAnsi="arial (hebrew);Times New Roman" w:eastAsia="Times New Roman"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>שתוך</w:t>
            </w:r>
            <w:r>
              <w:rPr>
                <w:rFonts w:ascii="arial (hebrew);Times New Roman" w:hAnsi="arial (hebrew);Times New Roman" w:eastAsia="arial (hebrew);Times New Roman" w:cs="arial (hebrew);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 (hebrew);Times New Roman" w:hAnsi="arial (hebrew);Times New Roman" w:eastAsia="Times New Roman"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>כדי</w:t>
            </w:r>
            <w:r>
              <w:rPr>
                <w:rFonts w:ascii="arial (hebrew);Times New Roman" w:hAnsi="arial (hebrew);Times New Roman" w:eastAsia="arial (hebrew);Times New Roman" w:cs="arial (hebrew);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 (hebrew);Times New Roman" w:hAnsi="arial (hebrew);Times New Roman" w:eastAsia="Times New Roman"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>זה</w:t>
            </w:r>
            <w:r>
              <w:rPr>
                <w:rFonts w:ascii="arial (hebrew);Times New Roman" w:hAnsi="arial (hebrew);Times New Roman" w:eastAsia="arial (hebrew);Times New Roman" w:cs="arial (hebrew);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 (hebrew);Times New Roman" w:hAnsi="arial (hebrew);Times New Roman" w:eastAsia="Times New Roman"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>הם</w:t>
            </w:r>
            <w:r>
              <w:rPr>
                <w:rFonts w:ascii="arial (hebrew);Times New Roman" w:hAnsi="arial (hebrew);Times New Roman" w:eastAsia="arial (hebrew);Times New Roman" w:cs="arial (hebrew);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 (hebrew);Times New Roman" w:hAnsi="arial (hebrew);Times New Roman" w:eastAsia="Times New Roman"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>ירכשו</w:t>
            </w:r>
            <w:r>
              <w:rPr>
                <w:rFonts w:eastAsia="Times New Roman" w:cs="Times New Roman" w:ascii="arial (hebrew);Times New Roman" w:hAnsi="arial (hebrew);Times New Roman"/>
                <w:b/>
                <w:bCs/>
                <w:sz w:val="20"/>
                <w:szCs w:val="20"/>
              </w:rPr>
              <w:br/>
            </w:r>
            <w:r>
              <w:rPr>
                <w:rFonts w:ascii="arial (hebrew);Times New Roman" w:hAnsi="arial (hebrew);Times New Roman" w:eastAsia="Times New Roman"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>דירות</w:t>
            </w:r>
            <w:r>
              <w:rPr>
                <w:rFonts w:ascii="arial (hebrew);Times New Roman" w:hAnsi="arial (hebrew);Times New Roman" w:eastAsia="arial (hebrew);Times New Roman" w:cs="arial (hebrew);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 (hebrew);Times New Roman" w:hAnsi="arial (hebrew);Times New Roman" w:eastAsia="Times New Roman"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>באזור</w:t>
            </w:r>
            <w:r>
              <w:rPr>
                <w:rFonts w:ascii="arial (hebrew);Times New Roman" w:hAnsi="arial (hebrew);Times New Roman" w:eastAsia="arial (hebrew);Times New Roman" w:cs="arial (hebrew);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 (hebrew);Times New Roman" w:hAnsi="arial (hebrew);Times New Roman" w:eastAsia="Times New Roman"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>וייצרו</w:t>
            </w:r>
            <w:r>
              <w:rPr>
                <w:rFonts w:ascii="arial (hebrew);Times New Roman" w:hAnsi="arial (hebrew);Times New Roman" w:eastAsia="arial (hebrew);Times New Roman" w:cs="arial (hebrew);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 (hebrew);Times New Roman" w:hAnsi="arial (hebrew);Times New Roman" w:eastAsia="Times New Roman"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>תשתית</w:t>
            </w:r>
            <w:r>
              <w:rPr>
                <w:rFonts w:ascii="arial (hebrew);Times New Roman" w:hAnsi="arial (hebrew);Times New Roman" w:eastAsia="arial (hebrew);Times New Roman" w:cs="arial (hebrew);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 (hebrew);Times New Roman" w:hAnsi="arial (hebrew);Times New Roman" w:eastAsia="Times New Roman"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>של</w:t>
            </w:r>
            <w:r>
              <w:rPr>
                <w:rFonts w:ascii="arial (hebrew);Times New Roman" w:hAnsi="arial (hebrew);Times New Roman" w:eastAsia="arial (hebrew);Times New Roman" w:cs="arial (hebrew);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 (hebrew);Times New Roman" w:hAnsi="arial (hebrew);Times New Roman" w:eastAsia="Times New Roman"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>אוכלוסיית</w:t>
            </w:r>
            <w:r>
              <w:rPr>
                <w:rFonts w:ascii="arial (hebrew);Times New Roman" w:hAnsi="arial (hebrew);Times New Roman" w:eastAsia="arial (hebrew);Times New Roman" w:cs="arial (hebrew);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 (hebrew);Times New Roman" w:hAnsi="arial (hebrew);Times New Roman" w:eastAsia="Times New Roman"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>קבע</w:t>
            </w:r>
            <w:r>
              <w:rPr>
                <w:rFonts w:ascii="arial (hebrew);Times New Roman" w:hAnsi="arial (hebrew);Times New Roman" w:eastAsia="arial (hebrew);Times New Roman" w:cs="arial (hebrew);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 (hebrew);Times New Roman" w:hAnsi="arial (hebrew);Times New Roman" w:eastAsia="Times New Roman"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>צעירה</w:t>
            </w:r>
            <w:r>
              <w:rPr>
                <w:rFonts w:ascii="arial (hebrew);Times New Roman" w:hAnsi="arial (hebrew);Times New Roman" w:eastAsia="arial (hebrew);Times New Roman" w:cs="arial (hebrew);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 (hebrew);Times New Roman" w:hAnsi="arial (hebrew);Times New Roman" w:eastAsia="Times New Roman"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>במקום</w:t>
            </w:r>
            <w:r>
              <w:rPr>
                <w:rFonts w:eastAsia="Times New Roman" w:cs="Times New Roman" w:ascii="arial (hebrew);Times New Roman" w:hAnsi="arial (hebrew);Times New Roman"/>
                <w:b/>
                <w:bCs/>
                <w:sz w:val="20"/>
                <w:szCs w:val="20"/>
              </w:rPr>
              <w:br/>
              <w:t>.</w:t>
            </w:r>
            <w:r>
              <w:rPr>
                <w:rFonts w:ascii="arial (hebrew);Times New Roman" w:hAnsi="arial (hebrew);Times New Roman" w:eastAsia="Times New Roman"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>עזרה</w:t>
            </w:r>
            <w:r>
              <w:rPr>
                <w:rFonts w:ascii="arial (hebrew);Times New Roman" w:hAnsi="arial (hebrew);Times New Roman" w:eastAsia="arial (hebrew);Times New Roman" w:cs="arial (hebrew);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 (hebrew);Times New Roman" w:hAnsi="arial (hebrew);Times New Roman" w:eastAsia="Times New Roman"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>נוספת</w:t>
            </w:r>
            <w:r>
              <w:rPr>
                <w:rFonts w:ascii="arial (hebrew);Times New Roman" w:hAnsi="arial (hebrew);Times New Roman" w:eastAsia="arial (hebrew);Times New Roman" w:cs="arial (hebrew);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 (hebrew);Times New Roman" w:hAnsi="arial (hebrew);Times New Roman" w:eastAsia="Times New Roman"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>ניתנת</w:t>
            </w:r>
            <w:r>
              <w:rPr>
                <w:rFonts w:ascii="arial (hebrew);Times New Roman" w:hAnsi="arial (hebrew);Times New Roman" w:eastAsia="arial (hebrew);Times New Roman" w:cs="arial (hebrew);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 (hebrew);Times New Roman" w:hAnsi="arial (hebrew);Times New Roman" w:eastAsia="Times New Roman"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>לחסרי</w:t>
            </w:r>
            <w:r>
              <w:rPr>
                <w:rFonts w:ascii="arial (hebrew);Times New Roman" w:hAnsi="arial (hebrew);Times New Roman" w:eastAsia="arial (hebrew);Times New Roman" w:cs="arial (hebrew);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 (hebrew);Times New Roman" w:hAnsi="arial (hebrew);Times New Roman" w:eastAsia="Times New Roman"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>יכולת</w:t>
            </w:r>
            <w:r>
              <w:rPr>
                <w:rFonts w:ascii="arial (hebrew);Times New Roman" w:hAnsi="arial (hebrew);Times New Roman" w:eastAsia="arial (hebrew);Times New Roman" w:cs="arial (hebrew);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 (hebrew);Times New Roman" w:hAnsi="arial (hebrew);Times New Roman" w:eastAsia="Times New Roman"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>באזורים</w:t>
            </w:r>
            <w:r>
              <w:rPr>
                <w:rFonts w:ascii="arial (hebrew);Times New Roman" w:hAnsi="arial (hebrew);Times New Roman" w:eastAsia="arial (hebrew);Times New Roman" w:cs="arial (hebrew);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 (hebrew);Times New Roman" w:hAnsi="arial (hebrew);Times New Roman" w:eastAsia="Times New Roman"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>בעייתיים</w:t>
            </w:r>
            <w:r>
              <w:rPr>
                <w:rFonts w:ascii="arial (hebrew);Times New Roman" w:hAnsi="arial (hebrew);Times New Roman" w:eastAsia="arial (hebrew);Times New Roman" w:cs="arial (hebrew);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 (hebrew);Times New Roman" w:hAnsi="arial (hebrew);Times New Roman" w:eastAsia="Times New Roman"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>במיוחד</w:t>
            </w:r>
            <w:r>
              <w:rPr>
                <w:rFonts w:eastAsia="Times New Roman" w:cs="Times New Roman" w:ascii="arial (hebrew);Times New Roman" w:hAnsi="arial (hebrew);Times New Roman"/>
                <w:b/>
                <w:bCs/>
                <w:sz w:val="20"/>
                <w:szCs w:val="20"/>
                <w:rtl w:val="true"/>
              </w:rPr>
              <w:t xml:space="preserve">, </w:t>
            </w:r>
            <w:r>
              <w:rPr>
                <w:rFonts w:ascii="arial (hebrew);Times New Roman" w:hAnsi="arial (hebrew);Times New Roman" w:eastAsia="Times New Roman"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>בפרברים</w:t>
            </w:r>
            <w:r>
              <w:rPr>
                <w:rFonts w:eastAsia="Times New Roman" w:cs="Times New Roman" w:ascii="arial (hebrew);Times New Roman" w:hAnsi="arial (hebrew);Times New Roman"/>
                <w:b/>
                <w:bCs/>
                <w:sz w:val="20"/>
                <w:szCs w:val="20"/>
              </w:rPr>
              <w:br/>
              <w:t>.</w:t>
            </w:r>
            <w:r>
              <w:rPr>
                <w:rFonts w:ascii="arial (hebrew);Times New Roman" w:hAnsi="arial (hebrew);Times New Roman" w:eastAsia="Times New Roman"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>בכל</w:t>
            </w:r>
            <w:r>
              <w:rPr>
                <w:rFonts w:ascii="arial (hebrew);Times New Roman" w:hAnsi="arial (hebrew);Times New Roman" w:eastAsia="arial (hebrew);Times New Roman" w:cs="arial (hebrew);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 (hebrew);Times New Roman" w:hAnsi="arial (hebrew);Times New Roman" w:eastAsia="Times New Roman"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>המקרים</w:t>
            </w:r>
            <w:r>
              <w:rPr>
                <w:rFonts w:ascii="arial (hebrew);Times New Roman" w:hAnsi="arial (hebrew);Times New Roman" w:eastAsia="arial (hebrew);Times New Roman" w:cs="arial (hebrew);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 (hebrew);Times New Roman" w:hAnsi="arial (hebrew);Times New Roman" w:eastAsia="Times New Roman"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>הללו</w:t>
            </w:r>
            <w:r>
              <w:rPr>
                <w:rFonts w:ascii="arial (hebrew);Times New Roman" w:hAnsi="arial (hebrew);Times New Roman" w:eastAsia="arial (hebrew);Times New Roman" w:cs="arial (hebrew);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 (hebrew);Times New Roman" w:hAnsi="arial (hebrew);Times New Roman" w:eastAsia="Times New Roman"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>אין</w:t>
            </w:r>
            <w:r>
              <w:rPr>
                <w:rFonts w:ascii="arial (hebrew);Times New Roman" w:hAnsi="arial (hebrew);Times New Roman" w:eastAsia="arial (hebrew);Times New Roman" w:cs="arial (hebrew);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 (hebrew);Times New Roman" w:hAnsi="arial (hebrew);Times New Roman" w:eastAsia="Times New Roman"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>מדברים</w:t>
            </w:r>
            <w:r>
              <w:rPr>
                <w:rFonts w:ascii="arial (hebrew);Times New Roman" w:hAnsi="arial (hebrew);Times New Roman" w:eastAsia="arial (hebrew);Times New Roman" w:cs="arial (hebrew);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 (hebrew);Times New Roman" w:hAnsi="arial (hebrew);Times New Roman" w:eastAsia="Times New Roman"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>על</w:t>
            </w:r>
            <w:r>
              <w:rPr>
                <w:rFonts w:ascii="arial (hebrew);Times New Roman" w:hAnsi="arial (hebrew);Times New Roman" w:eastAsia="arial (hebrew);Times New Roman" w:cs="arial (hebrew);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 (hebrew);Times New Roman" w:hAnsi="arial (hebrew);Times New Roman" w:eastAsia="Times New Roman"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>פתרון</w:t>
            </w:r>
            <w:r>
              <w:rPr>
                <w:rFonts w:ascii="arial (hebrew);Times New Roman" w:hAnsi="arial (hebrew);Times New Roman" w:eastAsia="arial (hebrew);Times New Roman" w:cs="arial (hebrew);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 (hebrew);Times New Roman" w:hAnsi="arial (hebrew);Times New Roman" w:eastAsia="Times New Roman"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>לבעיות</w:t>
            </w:r>
            <w:r>
              <w:rPr>
                <w:rFonts w:ascii="arial (hebrew);Times New Roman" w:hAnsi="arial (hebrew);Times New Roman" w:eastAsia="arial (hebrew);Times New Roman" w:cs="arial (hebrew);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 (hebrew);Times New Roman" w:hAnsi="arial (hebrew);Times New Roman" w:eastAsia="Times New Roman"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>הגרים</w:t>
            </w:r>
            <w:r>
              <w:rPr>
                <w:rFonts w:ascii="arial (hebrew);Times New Roman" w:hAnsi="arial (hebrew);Times New Roman" w:eastAsia="arial (hebrew);Times New Roman" w:cs="arial (hebrew);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 (hebrew);Times New Roman" w:hAnsi="arial (hebrew);Times New Roman" w:eastAsia="Times New Roman"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>בשכירות</w:t>
            </w:r>
            <w:r>
              <w:rPr>
                <w:rFonts w:ascii="arial (hebrew);Times New Roman" w:hAnsi="arial (hebrew);Times New Roman" w:eastAsia="arial (hebrew);Times New Roman" w:cs="arial (hebrew);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 (hebrew);Times New Roman" w:hAnsi="arial (hebrew);Times New Roman" w:eastAsia="Times New Roman"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>חופשית</w:t>
            </w:r>
            <w:r>
              <w:rPr>
                <w:rFonts w:eastAsia="Times New Roman" w:cs="Times New Roman" w:ascii="arial (hebrew);Times New Roman" w:hAnsi="arial (hebrew);Times New Roman"/>
                <w:b/>
                <w:bCs/>
                <w:sz w:val="20"/>
                <w:szCs w:val="20"/>
              </w:rPr>
              <w:br/>
              <w:t>.</w:t>
            </w:r>
            <w:r>
              <w:rPr>
                <w:rFonts w:ascii="arial (hebrew);Times New Roman" w:hAnsi="arial (hebrew);Times New Roman" w:eastAsia="Times New Roman"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>אלא</w:t>
            </w:r>
            <w:r>
              <w:rPr>
                <w:rFonts w:ascii="arial (hebrew);Times New Roman" w:hAnsi="arial (hebrew);Times New Roman" w:eastAsia="arial (hebrew);Times New Roman" w:cs="arial (hebrew);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 (hebrew);Times New Roman" w:hAnsi="arial (hebrew);Times New Roman" w:eastAsia="Times New Roman"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>על</w:t>
            </w:r>
            <w:r>
              <w:rPr>
                <w:rFonts w:ascii="arial (hebrew);Times New Roman" w:hAnsi="arial (hebrew);Times New Roman" w:eastAsia="arial (hebrew);Times New Roman" w:cs="arial (hebrew);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 (hebrew);Times New Roman" w:hAnsi="arial (hebrew);Times New Roman" w:eastAsia="Times New Roman"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>עזרה</w:t>
            </w:r>
            <w:r>
              <w:rPr>
                <w:rFonts w:ascii="arial (hebrew);Times New Roman" w:hAnsi="arial (hebrew);Times New Roman" w:eastAsia="arial (hebrew);Times New Roman" w:cs="arial (hebrew);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 (hebrew);Times New Roman" w:hAnsi="arial (hebrew);Times New Roman" w:eastAsia="Times New Roman"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>מקומית</w:t>
            </w:r>
            <w:r>
              <w:rPr>
                <w:rFonts w:eastAsia="Times New Roman" w:cs="Times New Roman" w:ascii="arial (hebrew);Times New Roman" w:hAnsi="arial (hebrew);Times New Roman"/>
                <w:b/>
                <w:bCs/>
                <w:sz w:val="20"/>
                <w:szCs w:val="20"/>
                <w:rtl w:val="true"/>
              </w:rPr>
              <w:t xml:space="preserve">, </w:t>
            </w:r>
            <w:r>
              <w:rPr>
                <w:rFonts w:ascii="arial (hebrew);Times New Roman" w:hAnsi="arial (hebrew);Times New Roman" w:eastAsia="Times New Roman"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>לשכונה</w:t>
            </w:r>
            <w:r>
              <w:rPr>
                <w:rFonts w:ascii="arial (hebrew);Times New Roman" w:hAnsi="arial (hebrew);Times New Roman" w:eastAsia="arial (hebrew);Times New Roman" w:cs="arial (hebrew);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 (hebrew);Times New Roman" w:hAnsi="arial (hebrew);Times New Roman" w:eastAsia="Times New Roman"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>שמעונינים</w:t>
            </w:r>
            <w:r>
              <w:rPr>
                <w:rFonts w:ascii="arial (hebrew);Times New Roman" w:hAnsi="arial (hebrew);Times New Roman" w:eastAsia="arial (hebrew);Times New Roman" w:cs="arial (hebrew);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 (hebrew);Times New Roman" w:hAnsi="arial (hebrew);Times New Roman" w:eastAsia="Times New Roman"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>לפתח</w:t>
            </w:r>
            <w:r>
              <w:rPr>
                <w:rFonts w:eastAsia="Times New Roman" w:cs="Times New Roman" w:ascii="arial (hebrew);Times New Roman" w:hAnsi="arial (hebrew);Times New Roman"/>
                <w:b/>
                <w:bCs/>
                <w:sz w:val="20"/>
                <w:szCs w:val="20"/>
                <w:rtl w:val="true"/>
              </w:rPr>
              <w:t xml:space="preserve">, </w:t>
            </w:r>
            <w:r>
              <w:rPr>
                <w:rFonts w:ascii="arial (hebrew);Times New Roman" w:hAnsi="arial (hebrew);Times New Roman" w:eastAsia="Times New Roman"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>ו</w:t>
            </w:r>
            <w:r>
              <w:rPr>
                <w:rFonts w:eastAsia="Times New Roman" w:cs="Times New Roman" w:ascii="arial (hebrew);Times New Roman" w:hAnsi="arial (hebrew);Times New Roman"/>
                <w:b/>
                <w:bCs/>
                <w:sz w:val="20"/>
                <w:szCs w:val="20"/>
                <w:rtl w:val="true"/>
              </w:rPr>
              <w:t>/</w:t>
            </w:r>
            <w:r>
              <w:rPr>
                <w:rFonts w:ascii="arial (hebrew);Times New Roman" w:hAnsi="arial (hebrew);Times New Roman" w:eastAsia="Times New Roman"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>או</w:t>
            </w:r>
            <w:r>
              <w:rPr>
                <w:rFonts w:ascii="arial (hebrew);Times New Roman" w:hAnsi="arial (hebrew);Times New Roman" w:eastAsia="arial (hebrew);Times New Roman" w:cs="arial (hebrew);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 (hebrew);Times New Roman" w:hAnsi="arial (hebrew);Times New Roman" w:eastAsia="Times New Roman"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>למעוטי</w:t>
            </w:r>
            <w:r>
              <w:rPr>
                <w:rFonts w:ascii="arial (hebrew);Times New Roman" w:hAnsi="arial (hebrew);Times New Roman" w:eastAsia="arial (hebrew);Times New Roman" w:cs="arial (hebrew);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 (hebrew);Times New Roman" w:hAnsi="arial (hebrew);Times New Roman" w:eastAsia="Times New Roman"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>יכולת</w:t>
            </w:r>
            <w:r>
              <w:rPr>
                <w:rFonts w:eastAsia="Times New Roman" w:cs="Times New Roman" w:ascii="arial (hebrew);Times New Roman" w:hAnsi="arial (hebrew);Times New Roman"/>
                <w:b/>
                <w:bCs/>
                <w:sz w:val="20"/>
                <w:szCs w:val="20"/>
              </w:rPr>
              <w:br/>
              <w:t>.</w:t>
            </w:r>
            <w:r>
              <w:rPr>
                <w:rFonts w:ascii="arial (hebrew);Times New Roman" w:hAnsi="arial (hebrew);Times New Roman" w:eastAsia="Times New Roman"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>לדעתי</w:t>
            </w:r>
            <w:r>
              <w:rPr>
                <w:rFonts w:ascii="arial (hebrew);Times New Roman" w:hAnsi="arial (hebrew);Times New Roman" w:eastAsia="arial (hebrew);Times New Roman" w:cs="arial (hebrew);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 (hebrew);Times New Roman" w:hAnsi="arial (hebrew);Times New Roman" w:eastAsia="Times New Roman"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>ישנן</w:t>
            </w:r>
            <w:r>
              <w:rPr>
                <w:rFonts w:ascii="arial (hebrew);Times New Roman" w:hAnsi="arial (hebrew);Times New Roman" w:eastAsia="arial (hebrew);Times New Roman" w:cs="arial (hebrew);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 (hebrew);Times New Roman" w:hAnsi="arial (hebrew);Times New Roman" w:eastAsia="Times New Roman"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>מספר</w:t>
            </w:r>
            <w:r>
              <w:rPr>
                <w:rFonts w:ascii="arial (hebrew);Times New Roman" w:hAnsi="arial (hebrew);Times New Roman" w:eastAsia="arial (hebrew);Times New Roman" w:cs="arial (hebrew);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 (hebrew);Times New Roman" w:hAnsi="arial (hebrew);Times New Roman" w:eastAsia="Times New Roman"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>דרכים</w:t>
            </w:r>
            <w:r>
              <w:rPr>
                <w:rFonts w:ascii="arial (hebrew);Times New Roman" w:hAnsi="arial (hebrew);Times New Roman" w:eastAsia="arial (hebrew);Times New Roman" w:cs="arial (hebrew);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 (hebrew);Times New Roman" w:hAnsi="arial (hebrew);Times New Roman" w:eastAsia="Times New Roman"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>שיכולות</w:t>
            </w:r>
            <w:r>
              <w:rPr>
                <w:rFonts w:ascii="arial (hebrew);Times New Roman" w:hAnsi="arial (hebrew);Times New Roman" w:eastAsia="arial (hebrew);Times New Roman" w:cs="arial (hebrew);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 (hebrew);Times New Roman" w:hAnsi="arial (hebrew);Times New Roman" w:eastAsia="Times New Roman"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>להקל</w:t>
            </w:r>
            <w:r>
              <w:rPr>
                <w:rFonts w:ascii="arial (hebrew);Times New Roman" w:hAnsi="arial (hebrew);Times New Roman" w:eastAsia="arial (hebrew);Times New Roman" w:cs="arial (hebrew);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 (hebrew);Times New Roman" w:hAnsi="arial (hebrew);Times New Roman" w:eastAsia="Times New Roman"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>על</w:t>
            </w:r>
            <w:r>
              <w:rPr>
                <w:rFonts w:ascii="arial (hebrew);Times New Roman" w:hAnsi="arial (hebrew);Times New Roman" w:eastAsia="arial (hebrew);Times New Roman" w:cs="arial (hebrew);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 (hebrew);Times New Roman" w:hAnsi="arial (hebrew);Times New Roman" w:eastAsia="Times New Roman"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>אלו</w:t>
            </w:r>
            <w:r>
              <w:rPr>
                <w:rFonts w:ascii="arial (hebrew);Times New Roman" w:hAnsi="arial (hebrew);Times New Roman" w:eastAsia="arial (hebrew);Times New Roman" w:cs="arial (hebrew);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 (hebrew);Times New Roman" w:hAnsi="arial (hebrew);Times New Roman" w:eastAsia="Times New Roman"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>שמחפשים</w:t>
            </w:r>
            <w:r>
              <w:rPr>
                <w:rFonts w:ascii="arial (hebrew);Times New Roman" w:hAnsi="arial (hebrew);Times New Roman" w:eastAsia="arial (hebrew);Times New Roman" w:cs="arial (hebrew);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 (hebrew);Times New Roman" w:hAnsi="arial (hebrew);Times New Roman" w:eastAsia="Times New Roman"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>לגור</w:t>
            </w:r>
            <w:r>
              <w:rPr>
                <w:rFonts w:ascii="arial (hebrew);Times New Roman" w:hAnsi="arial (hebrew);Times New Roman" w:eastAsia="arial (hebrew);Times New Roman" w:cs="arial (hebrew);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 (hebrew);Times New Roman" w:hAnsi="arial (hebrew);Times New Roman" w:eastAsia="Times New Roman"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>בזול</w:t>
            </w:r>
            <w:r>
              <w:rPr>
                <w:rFonts w:ascii="arial (hebrew);Times New Roman" w:hAnsi="arial (hebrew);Times New Roman" w:eastAsia="arial (hebrew);Times New Roman" w:cs="arial (hebrew);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 (hebrew);Times New Roman" w:hAnsi="arial (hebrew);Times New Roman" w:eastAsia="Times New Roman"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>בעיר</w:t>
            </w:r>
            <w:r>
              <w:rPr>
                <w:rFonts w:eastAsia="Times New Roman" w:cs="Times New Roman" w:ascii="arial (hebrew);Times New Roman" w:hAnsi="arial (hebrew);Times New Roman"/>
                <w:b/>
                <w:bCs/>
                <w:sz w:val="20"/>
                <w:szCs w:val="20"/>
              </w:rPr>
              <w:br/>
            </w:r>
            <w:r>
              <w:rPr>
                <w:rFonts w:ascii="arial (hebrew);Times New Roman" w:hAnsi="arial (hebrew);Times New Roman" w:eastAsia="Times New Roman"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>א</w:t>
            </w:r>
            <w:r>
              <w:rPr>
                <w:rFonts w:eastAsia="Times New Roman" w:cs="Times New Roman" w:ascii="arial (hebrew);Times New Roman" w:hAnsi="arial (hebrew);Times New Roman"/>
                <w:b/>
                <w:bCs/>
                <w:sz w:val="20"/>
                <w:szCs w:val="20"/>
                <w:rtl w:val="true"/>
              </w:rPr>
              <w:t xml:space="preserve">. </w:t>
            </w:r>
            <w:r>
              <w:rPr>
                <w:rFonts w:ascii="arial (hebrew);Times New Roman" w:hAnsi="arial (hebrew);Times New Roman" w:eastAsia="Times New Roman"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>עדיף</w:t>
            </w:r>
            <w:r>
              <w:rPr>
                <w:rFonts w:ascii="arial (hebrew);Times New Roman" w:hAnsi="arial (hebrew);Times New Roman" w:eastAsia="arial (hebrew);Times New Roman" w:cs="arial (hebrew);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 (hebrew);Times New Roman" w:hAnsi="arial (hebrew);Times New Roman" w:eastAsia="Times New Roman"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>להיכנס</w:t>
            </w:r>
            <w:r>
              <w:rPr>
                <w:rFonts w:ascii="arial (hebrew);Times New Roman" w:hAnsi="arial (hebrew);Times New Roman" w:eastAsia="arial (hebrew);Times New Roman" w:cs="arial (hebrew);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 (hebrew);Times New Roman" w:hAnsi="arial (hebrew);Times New Roman" w:eastAsia="Times New Roman"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>בהתחלה</w:t>
            </w:r>
            <w:r>
              <w:rPr>
                <w:rFonts w:ascii="arial (hebrew);Times New Roman" w:hAnsi="arial (hebrew);Times New Roman" w:eastAsia="arial (hebrew);Times New Roman" w:cs="arial (hebrew);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 (hebrew);Times New Roman" w:hAnsi="arial (hebrew);Times New Roman" w:eastAsia="Times New Roman"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>כשותף</w:t>
            </w:r>
            <w:r>
              <w:rPr>
                <w:rFonts w:ascii="arial (hebrew);Times New Roman" w:hAnsi="arial (hebrew);Times New Roman" w:eastAsia="arial (hebrew);Times New Roman" w:cs="arial (hebrew);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 (hebrew);Times New Roman" w:hAnsi="arial (hebrew);Times New Roman" w:eastAsia="Times New Roman"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>בדירה</w:t>
            </w:r>
            <w:r>
              <w:rPr>
                <w:rFonts w:eastAsia="Times New Roman" w:cs="Times New Roman" w:ascii="arial (hebrew);Times New Roman" w:hAnsi="arial (hebrew);Times New Roman"/>
                <w:b/>
                <w:bCs/>
                <w:sz w:val="20"/>
                <w:szCs w:val="20"/>
                <w:rtl w:val="true"/>
              </w:rPr>
              <w:t xml:space="preserve">, </w:t>
            </w:r>
            <w:r>
              <w:rPr>
                <w:rFonts w:ascii="arial (hebrew);Times New Roman" w:hAnsi="arial (hebrew);Times New Roman" w:eastAsia="Times New Roman"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>או</w:t>
            </w:r>
            <w:r>
              <w:rPr>
                <w:rFonts w:ascii="arial (hebrew);Times New Roman" w:hAnsi="arial (hebrew);Times New Roman" w:eastAsia="arial (hebrew);Times New Roman" w:cs="arial (hebrew);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 (hebrew);Times New Roman" w:hAnsi="arial (hebrew);Times New Roman" w:eastAsia="Times New Roman"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>לקחת</w:t>
            </w:r>
            <w:r>
              <w:rPr>
                <w:rFonts w:ascii="arial (hebrew);Times New Roman" w:hAnsi="arial (hebrew);Times New Roman" w:eastAsia="arial (hebrew);Times New Roman" w:cs="arial (hebrew);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 (hebrew);Times New Roman" w:hAnsi="arial (hebrew);Times New Roman" w:eastAsia="Times New Roman"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>דירה</w:t>
            </w:r>
            <w:r>
              <w:rPr>
                <w:rFonts w:ascii="arial (hebrew);Times New Roman" w:hAnsi="arial (hebrew);Times New Roman" w:eastAsia="arial (hebrew);Times New Roman" w:cs="arial (hebrew);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 (hebrew);Times New Roman" w:hAnsi="arial (hebrew);Times New Roman" w:eastAsia="Times New Roman"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>גדולה</w:t>
            </w:r>
            <w:r>
              <w:rPr>
                <w:rFonts w:ascii="arial (hebrew);Times New Roman" w:hAnsi="arial (hebrew);Times New Roman" w:eastAsia="arial (hebrew);Times New Roman" w:cs="arial (hebrew);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 (hebrew);Times New Roman" w:hAnsi="arial (hebrew);Times New Roman" w:eastAsia="Times New Roman"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>לשותפים</w:t>
            </w:r>
            <w:r>
              <w:rPr>
                <w:rFonts w:eastAsia="Times New Roman" w:cs="Times New Roman" w:ascii="arial (hebrew);Times New Roman" w:hAnsi="arial (hebrew);Times New Roman"/>
                <w:b/>
                <w:bCs/>
                <w:sz w:val="20"/>
                <w:szCs w:val="20"/>
              </w:rPr>
              <w:br/>
              <w:t>,</w:t>
            </w:r>
            <w:r>
              <w:rPr>
                <w:rFonts w:ascii="arial (hebrew);Times New Roman" w:hAnsi="arial (hebrew);Times New Roman" w:eastAsia="Times New Roman"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>בדירה</w:t>
            </w:r>
            <w:r>
              <w:rPr>
                <w:rFonts w:ascii="arial (hebrew);Times New Roman" w:hAnsi="arial (hebrew);Times New Roman" w:eastAsia="arial (hebrew);Times New Roman" w:cs="arial (hebrew);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 (hebrew);Times New Roman" w:hAnsi="arial (hebrew);Times New Roman" w:eastAsia="Times New Roman"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>כזאת</w:t>
            </w:r>
            <w:r>
              <w:rPr>
                <w:rFonts w:ascii="arial (hebrew);Times New Roman" w:hAnsi="arial (hebrew);Times New Roman" w:eastAsia="arial (hebrew);Times New Roman" w:cs="arial (hebrew);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 (hebrew);Times New Roman" w:hAnsi="arial (hebrew);Times New Roman" w:eastAsia="Times New Roman"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>לרוב</w:t>
            </w:r>
            <w:r>
              <w:rPr>
                <w:rFonts w:ascii="arial (hebrew);Times New Roman" w:hAnsi="arial (hebrew);Times New Roman" w:eastAsia="arial (hebrew);Times New Roman" w:cs="arial (hebrew);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 (hebrew);Times New Roman" w:hAnsi="arial (hebrew);Times New Roman" w:eastAsia="Times New Roman"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>מצוי</w:t>
            </w:r>
            <w:r>
              <w:rPr>
                <w:rFonts w:ascii="arial (hebrew);Times New Roman" w:hAnsi="arial (hebrew);Times New Roman" w:eastAsia="arial (hebrew);Times New Roman" w:cs="arial (hebrew);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 (hebrew);Times New Roman" w:hAnsi="arial (hebrew);Times New Roman" w:eastAsia="Times New Roman"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>כבר</w:t>
            </w:r>
            <w:r>
              <w:rPr>
                <w:rFonts w:ascii="arial (hebrew);Times New Roman" w:hAnsi="arial (hebrew);Times New Roman" w:eastAsia="arial (hebrew);Times New Roman" w:cs="arial (hebrew);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 (hebrew);Times New Roman" w:hAnsi="arial (hebrew);Times New Roman" w:eastAsia="Times New Roman"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>הריהוט</w:t>
            </w:r>
            <w:r>
              <w:rPr>
                <w:rFonts w:ascii="arial (hebrew);Times New Roman" w:hAnsi="arial (hebrew);Times New Roman" w:eastAsia="arial (hebrew);Times New Roman" w:cs="arial (hebrew);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 (hebrew);Times New Roman" w:hAnsi="arial (hebrew);Times New Roman" w:eastAsia="Times New Roman"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>הכבד</w:t>
            </w:r>
            <w:r>
              <w:rPr>
                <w:rFonts w:eastAsia="Times New Roman" w:cs="Times New Roman" w:ascii="arial (hebrew);Times New Roman" w:hAnsi="arial (hebrew);Times New Roman"/>
                <w:b/>
                <w:bCs/>
                <w:sz w:val="20"/>
                <w:szCs w:val="20"/>
                <w:rtl w:val="true"/>
              </w:rPr>
              <w:t xml:space="preserve">: </w:t>
            </w:r>
            <w:r>
              <w:rPr>
                <w:rFonts w:ascii="arial (hebrew);Times New Roman" w:hAnsi="arial (hebrew);Times New Roman" w:eastAsia="Times New Roman"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>מקרר</w:t>
            </w:r>
            <w:r>
              <w:rPr>
                <w:rFonts w:eastAsia="Times New Roman" w:cs="Times New Roman" w:ascii="arial (hebrew);Times New Roman" w:hAnsi="arial (hebrew);Times New Roman"/>
                <w:b/>
                <w:bCs/>
                <w:sz w:val="20"/>
                <w:szCs w:val="20"/>
                <w:rtl w:val="true"/>
              </w:rPr>
              <w:t xml:space="preserve">, </w:t>
            </w:r>
            <w:r>
              <w:rPr>
                <w:rFonts w:ascii="arial (hebrew);Times New Roman" w:hAnsi="arial (hebrew);Times New Roman" w:eastAsia="Times New Roman"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>תנור</w:t>
            </w:r>
            <w:r>
              <w:rPr>
                <w:rFonts w:ascii="arial (hebrew);Times New Roman" w:hAnsi="arial (hebrew);Times New Roman" w:eastAsia="arial (hebrew);Times New Roman" w:cs="arial (hebrew);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 (hebrew);Times New Roman" w:hAnsi="arial (hebrew);Times New Roman" w:eastAsia="Times New Roman"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>וגז</w:t>
            </w:r>
            <w:r>
              <w:rPr>
                <w:rFonts w:eastAsia="Times New Roman" w:cs="Times New Roman" w:ascii="arial (hebrew);Times New Roman" w:hAnsi="arial (hebrew);Times New Roman"/>
                <w:b/>
                <w:bCs/>
                <w:sz w:val="20"/>
                <w:szCs w:val="20"/>
                <w:rtl w:val="true"/>
              </w:rPr>
              <w:t xml:space="preserve">, </w:t>
            </w:r>
            <w:r>
              <w:rPr>
                <w:rFonts w:ascii="arial (hebrew);Times New Roman" w:hAnsi="arial (hebrew);Times New Roman" w:eastAsia="Times New Roman"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>ארונות</w:t>
            </w:r>
            <w:r>
              <w:rPr>
                <w:rFonts w:ascii="arial (hebrew);Times New Roman" w:hAnsi="arial (hebrew);Times New Roman" w:eastAsia="arial (hebrew);Times New Roman" w:cs="arial (hebrew);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 (hebrew);Times New Roman" w:hAnsi="arial (hebrew);Times New Roman" w:eastAsia="Times New Roman"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>בגדים</w:t>
            </w:r>
            <w:r>
              <w:rPr>
                <w:rFonts w:eastAsia="Times New Roman" w:cs="Times New Roman" w:ascii="arial (hebrew);Times New Roman" w:hAnsi="arial (hebrew);Times New Roman"/>
                <w:b/>
                <w:bCs/>
                <w:sz w:val="20"/>
                <w:szCs w:val="20"/>
              </w:rPr>
              <w:br/>
            </w:r>
            <w:r>
              <w:rPr>
                <w:rFonts w:ascii="arial (hebrew);Times New Roman" w:hAnsi="arial (hebrew);Times New Roman" w:eastAsia="Times New Roman"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>וילונות</w:t>
            </w:r>
            <w:r>
              <w:rPr>
                <w:rFonts w:eastAsia="Times New Roman" w:cs="Times New Roman" w:ascii="arial (hebrew);Times New Roman" w:hAnsi="arial (hebrew);Times New Roman"/>
                <w:b/>
                <w:bCs/>
                <w:sz w:val="20"/>
                <w:szCs w:val="20"/>
                <w:rtl w:val="true"/>
              </w:rPr>
              <w:t xml:space="preserve">, </w:t>
            </w:r>
            <w:r>
              <w:rPr>
                <w:rFonts w:ascii="arial (hebrew);Times New Roman" w:hAnsi="arial (hebrew);Times New Roman" w:eastAsia="Times New Roman"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>מיטות</w:t>
            </w:r>
            <w:r>
              <w:rPr>
                <w:rFonts w:eastAsia="Times New Roman" w:cs="Times New Roman" w:ascii="arial (hebrew);Times New Roman" w:hAnsi="arial (hebrew);Times New Roman"/>
                <w:b/>
                <w:bCs/>
                <w:sz w:val="20"/>
                <w:szCs w:val="20"/>
                <w:rtl w:val="true"/>
              </w:rPr>
              <w:t xml:space="preserve">, </w:t>
            </w:r>
            <w:r>
              <w:rPr>
                <w:rFonts w:ascii="arial (hebrew);Times New Roman" w:hAnsi="arial (hebrew);Times New Roman" w:eastAsia="Times New Roman"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>שולחנות</w:t>
            </w:r>
            <w:r>
              <w:rPr>
                <w:rFonts w:eastAsia="Times New Roman" w:cs="Times New Roman" w:ascii="arial (hebrew);Times New Roman" w:hAnsi="arial (hebrew);Times New Roman"/>
                <w:b/>
                <w:bCs/>
                <w:sz w:val="20"/>
                <w:szCs w:val="20"/>
                <w:rtl w:val="true"/>
              </w:rPr>
              <w:t xml:space="preserve">, </w:t>
            </w:r>
            <w:r>
              <w:rPr>
                <w:rFonts w:ascii="arial (hebrew);Times New Roman" w:hAnsi="arial (hebrew);Times New Roman" w:eastAsia="Times New Roman"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>כיסאות</w:t>
            </w:r>
            <w:r>
              <w:rPr>
                <w:rFonts w:ascii="arial (hebrew);Times New Roman" w:hAnsi="arial (hebrew);Times New Roman" w:eastAsia="arial (hebrew);Times New Roman" w:cs="arial (hebrew);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 (hebrew);Times New Roman" w:hAnsi="arial (hebrew);Times New Roman" w:eastAsia="Times New Roman"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>וכו</w:t>
            </w:r>
            <w:r>
              <w:rPr>
                <w:rFonts w:eastAsia="Times New Roman" w:cs="Times New Roman" w:ascii="arial (hebrew);Times New Roman" w:hAnsi="arial (hebrew);Times New Roman"/>
                <w:b/>
                <w:bCs/>
                <w:sz w:val="20"/>
                <w:szCs w:val="20"/>
                <w:rtl w:val="true"/>
              </w:rPr>
              <w:t xml:space="preserve">'. </w:t>
            </w:r>
            <w:r>
              <w:rPr>
                <w:rFonts w:ascii="arial (hebrew);Times New Roman" w:hAnsi="arial (hebrew);Times New Roman" w:eastAsia="Times New Roman"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>זה</w:t>
            </w:r>
            <w:r>
              <w:rPr>
                <w:rFonts w:ascii="arial (hebrew);Times New Roman" w:hAnsi="arial (hebrew);Times New Roman" w:eastAsia="arial (hebrew);Times New Roman" w:cs="arial (hebrew);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 (hebrew);Times New Roman" w:hAnsi="arial (hebrew);Times New Roman" w:eastAsia="Times New Roman"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>נוח</w:t>
            </w:r>
            <w:r>
              <w:rPr>
                <w:rFonts w:ascii="arial (hebrew);Times New Roman" w:hAnsi="arial (hebrew);Times New Roman" w:eastAsia="arial (hebrew);Times New Roman" w:cs="arial (hebrew);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 (hebrew);Times New Roman" w:hAnsi="arial (hebrew);Times New Roman" w:eastAsia="Times New Roman"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>לאילו</w:t>
            </w:r>
            <w:r>
              <w:rPr>
                <w:rFonts w:ascii="arial (hebrew);Times New Roman" w:hAnsi="arial (hebrew);Times New Roman" w:eastAsia="arial (hebrew);Times New Roman" w:cs="arial (hebrew);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 (hebrew);Times New Roman" w:hAnsi="arial (hebrew);Times New Roman" w:eastAsia="Times New Roman"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>שנכנסים</w:t>
            </w:r>
            <w:r>
              <w:rPr>
                <w:rFonts w:ascii="arial (hebrew);Times New Roman" w:hAnsi="arial (hebrew);Times New Roman" w:eastAsia="arial (hebrew);Times New Roman" w:cs="arial (hebrew);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 (hebrew);Times New Roman" w:hAnsi="arial (hebrew);Times New Roman" w:eastAsia="Times New Roman"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>לדירה</w:t>
            </w:r>
            <w:r>
              <w:rPr>
                <w:rFonts w:ascii="arial (hebrew);Times New Roman" w:hAnsi="arial (hebrew);Times New Roman" w:eastAsia="arial (hebrew);Times New Roman" w:cs="arial (hebrew);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 (hebrew);Times New Roman" w:hAnsi="arial (hebrew);Times New Roman" w:eastAsia="Times New Roman"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>ולא</w:t>
            </w:r>
            <w:r>
              <w:rPr>
                <w:rFonts w:eastAsia="Times New Roman" w:cs="Times New Roman" w:ascii="arial (hebrew);Times New Roman" w:hAnsi="arial (hebrew);Times New Roman"/>
                <w:b/>
                <w:bCs/>
                <w:sz w:val="20"/>
                <w:szCs w:val="20"/>
              </w:rPr>
              <w:br/>
              <w:t>.</w:t>
            </w:r>
            <w:r>
              <w:rPr>
                <w:rFonts w:ascii="arial (hebrew);Times New Roman" w:hAnsi="arial (hebrew);Times New Roman" w:eastAsia="Times New Roman"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>פחות</w:t>
            </w:r>
            <w:r>
              <w:rPr>
                <w:rFonts w:ascii="arial (hebrew);Times New Roman" w:hAnsi="arial (hebrew);Times New Roman" w:eastAsia="arial (hebrew);Times New Roman" w:cs="arial (hebrew);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 (hebrew);Times New Roman" w:hAnsi="arial (hebrew);Times New Roman" w:eastAsia="Times New Roman"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>מקל</w:t>
            </w:r>
            <w:r>
              <w:rPr>
                <w:rFonts w:ascii="arial (hebrew);Times New Roman" w:hAnsi="arial (hebrew);Times New Roman" w:eastAsia="arial (hebrew);Times New Roman" w:cs="arial (hebrew);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 (hebrew);Times New Roman" w:hAnsi="arial (hebrew);Times New Roman" w:eastAsia="Times New Roman"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>כשרוצים</w:t>
            </w:r>
            <w:r>
              <w:rPr>
                <w:rFonts w:ascii="arial (hebrew);Times New Roman" w:hAnsi="arial (hebrew);Times New Roman" w:eastAsia="arial (hebrew);Times New Roman" w:cs="arial (hebrew);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 (hebrew);Times New Roman" w:hAnsi="arial (hebrew);Times New Roman" w:eastAsia="Times New Roman"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>לצאת</w:t>
            </w:r>
            <w:r>
              <w:rPr>
                <w:rFonts w:ascii="arial (hebrew);Times New Roman" w:hAnsi="arial (hebrew);Times New Roman" w:eastAsia="arial (hebrew);Times New Roman" w:cs="arial (hebrew);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 (hebrew);Times New Roman" w:hAnsi="arial (hebrew);Times New Roman" w:eastAsia="Times New Roman"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>ולעבור</w:t>
            </w:r>
            <w:r>
              <w:rPr>
                <w:rFonts w:ascii="arial (hebrew);Times New Roman" w:hAnsi="arial (hebrew);Times New Roman" w:eastAsia="arial (hebrew);Times New Roman" w:cs="arial (hebrew);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 (hebrew);Times New Roman" w:hAnsi="arial (hebrew);Times New Roman" w:eastAsia="Times New Roman"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>למקום</w:t>
            </w:r>
            <w:r>
              <w:rPr>
                <w:rFonts w:ascii="arial (hebrew);Times New Roman" w:hAnsi="arial (hebrew);Times New Roman" w:eastAsia="arial (hebrew);Times New Roman" w:cs="arial (hebrew);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 (hebrew);Times New Roman" w:hAnsi="arial (hebrew);Times New Roman" w:eastAsia="Times New Roman"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>אחר</w:t>
            </w:r>
            <w:r>
              <w:rPr>
                <w:rFonts w:ascii="arial (hebrew);Times New Roman" w:hAnsi="arial (hebrew);Times New Roman" w:eastAsia="arial (hebrew);Times New Roman" w:cs="arial (hebrew);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 (hebrew);Times New Roman" w:hAnsi="arial (hebrew);Times New Roman" w:eastAsia="Times New Roman"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>ולא</w:t>
            </w:r>
            <w:r>
              <w:rPr>
                <w:rFonts w:ascii="arial (hebrew);Times New Roman" w:hAnsi="arial (hebrew);Times New Roman" w:eastAsia="arial (hebrew);Times New Roman" w:cs="arial (hebrew);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 (hebrew);Times New Roman" w:hAnsi="arial (hebrew);Times New Roman" w:eastAsia="Times New Roman"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>צריך</w:t>
            </w:r>
            <w:r>
              <w:rPr>
                <w:rFonts w:ascii="arial (hebrew);Times New Roman" w:hAnsi="arial (hebrew);Times New Roman" w:eastAsia="arial (hebrew);Times New Roman" w:cs="arial (hebrew);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 (hebrew);Times New Roman" w:hAnsi="arial (hebrew);Times New Roman" w:eastAsia="Times New Roman"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>לסחוב</w:t>
            </w:r>
            <w:r>
              <w:rPr>
                <w:rFonts w:ascii="arial (hebrew);Times New Roman" w:hAnsi="arial (hebrew);Times New Roman" w:eastAsia="arial (hebrew);Times New Roman" w:cs="arial (hebrew);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 (hebrew);Times New Roman" w:hAnsi="arial (hebrew);Times New Roman" w:eastAsia="Times New Roman"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>את</w:t>
            </w:r>
            <w:r>
              <w:rPr>
                <w:rFonts w:ascii="arial (hebrew);Times New Roman" w:hAnsi="arial (hebrew);Times New Roman" w:eastAsia="arial (hebrew);Times New Roman" w:cs="arial (hebrew);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 (hebrew);Times New Roman" w:hAnsi="arial (hebrew);Times New Roman" w:eastAsia="Times New Roman"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>הבית</w:t>
            </w:r>
            <w:r>
              <w:rPr>
                <w:rFonts w:eastAsia="Times New Roman" w:cs="Times New Roman" w:ascii="arial (hebrew);Times New Roman" w:hAnsi="arial (hebrew);Times New Roman"/>
                <w:b/>
                <w:bCs/>
                <w:sz w:val="20"/>
                <w:szCs w:val="20"/>
              </w:rPr>
              <w:br/>
              <w:t>.</w:t>
            </w:r>
            <w:r>
              <w:rPr>
                <w:rFonts w:ascii="arial (hebrew);Times New Roman" w:hAnsi="arial (hebrew);Times New Roman" w:eastAsia="Times New Roman"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>הדירות</w:t>
            </w:r>
            <w:r>
              <w:rPr>
                <w:rFonts w:ascii="arial (hebrew);Times New Roman" w:hAnsi="arial (hebrew);Times New Roman" w:eastAsia="arial (hebrew);Times New Roman" w:cs="arial (hebrew);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 (hebrew);Times New Roman" w:hAnsi="arial (hebrew);Times New Roman" w:eastAsia="Times New Roman"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>היותר</w:t>
            </w:r>
            <w:r>
              <w:rPr>
                <w:rFonts w:ascii="arial (hebrew);Times New Roman" w:hAnsi="arial (hebrew);Times New Roman" w:eastAsia="arial (hebrew);Times New Roman" w:cs="arial (hebrew);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 (hebrew);Times New Roman" w:hAnsi="arial (hebrew);Times New Roman" w:eastAsia="Times New Roman"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>גדולות</w:t>
            </w:r>
            <w:r>
              <w:rPr>
                <w:rFonts w:ascii="arial (hebrew);Times New Roman" w:hAnsi="arial (hebrew);Times New Roman" w:eastAsia="arial (hebrew);Times New Roman" w:cs="arial (hebrew);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 (hebrew);Times New Roman" w:hAnsi="arial (hebrew);Times New Roman" w:eastAsia="Times New Roman"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>לרוב</w:t>
            </w:r>
            <w:r>
              <w:rPr>
                <w:rFonts w:ascii="arial (hebrew);Times New Roman" w:hAnsi="arial (hebrew);Times New Roman" w:eastAsia="arial (hebrew);Times New Roman" w:cs="arial (hebrew);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 (hebrew);Times New Roman" w:hAnsi="arial (hebrew);Times New Roman" w:eastAsia="Times New Roman"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>גם</w:t>
            </w:r>
            <w:r>
              <w:rPr>
                <w:rFonts w:ascii="arial (hebrew);Times New Roman" w:hAnsi="arial (hebrew);Times New Roman" w:eastAsia="arial (hebrew);Times New Roman" w:cs="arial (hebrew);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 (hebrew);Times New Roman" w:hAnsi="arial (hebrew);Times New Roman" w:eastAsia="Times New Roman"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>מתוחזקות</w:t>
            </w:r>
            <w:r>
              <w:rPr>
                <w:rFonts w:ascii="arial (hebrew);Times New Roman" w:hAnsi="arial (hebrew);Times New Roman" w:eastAsia="arial (hebrew);Times New Roman" w:cs="arial (hebrew);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 (hebrew);Times New Roman" w:hAnsi="arial (hebrew);Times New Roman" w:eastAsia="Times New Roman"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>הרבה</w:t>
            </w:r>
            <w:r>
              <w:rPr>
                <w:rFonts w:ascii="arial (hebrew);Times New Roman" w:hAnsi="arial (hebrew);Times New Roman" w:eastAsia="arial (hebrew);Times New Roman" w:cs="arial (hebrew);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 (hebrew);Times New Roman" w:hAnsi="arial (hebrew);Times New Roman" w:eastAsia="Times New Roman"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>יותר</w:t>
            </w:r>
            <w:r>
              <w:rPr>
                <w:rFonts w:ascii="arial (hebrew);Times New Roman" w:hAnsi="arial (hebrew);Times New Roman" w:eastAsia="arial (hebrew);Times New Roman" w:cs="arial (hebrew);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 (hebrew);Times New Roman" w:hAnsi="arial (hebrew);Times New Roman" w:eastAsia="Times New Roman"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>טוב</w:t>
            </w:r>
            <w:r>
              <w:rPr>
                <w:rFonts w:eastAsia="Times New Roman" w:cs="Times New Roman" w:ascii="arial (hebrew);Times New Roman" w:hAnsi="arial (hebrew);Times New Roman"/>
                <w:b/>
                <w:bCs/>
                <w:sz w:val="20"/>
                <w:szCs w:val="20"/>
                <w:rtl w:val="true"/>
              </w:rPr>
              <w:t xml:space="preserve">. </w:t>
            </w:r>
            <w:r>
              <w:rPr>
                <w:rFonts w:ascii="arial (hebrew);Times New Roman" w:hAnsi="arial (hebrew);Times New Roman" w:eastAsia="Times New Roman"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>לבעלים</w:t>
            </w:r>
            <w:r>
              <w:rPr>
                <w:rFonts w:ascii="arial (hebrew);Times New Roman" w:hAnsi="arial (hebrew);Times New Roman" w:eastAsia="arial (hebrew);Times New Roman" w:cs="arial (hebrew);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 (hebrew);Times New Roman" w:hAnsi="arial (hebrew);Times New Roman" w:eastAsia="Times New Roman"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>איכפת</w:t>
            </w:r>
            <w:r>
              <w:rPr>
                <w:rFonts w:eastAsia="Times New Roman" w:cs="Times New Roman" w:ascii="arial (hebrew);Times New Roman" w:hAnsi="arial (hebrew);Times New Roman"/>
                <w:b/>
                <w:bCs/>
                <w:sz w:val="20"/>
                <w:szCs w:val="20"/>
              </w:rPr>
              <w:br/>
              <w:t>.</w:t>
            </w:r>
            <w:r>
              <w:rPr>
                <w:rFonts w:ascii="arial (hebrew);Times New Roman" w:hAnsi="arial (hebrew);Times New Roman" w:eastAsia="Times New Roman"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>המחיר</w:t>
            </w:r>
            <w:r>
              <w:rPr>
                <w:rFonts w:ascii="arial (hebrew);Times New Roman" w:hAnsi="arial (hebrew);Times New Roman" w:eastAsia="arial (hebrew);Times New Roman" w:cs="arial (hebrew);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 (hebrew);Times New Roman" w:hAnsi="arial (hebrew);Times New Roman" w:eastAsia="Times New Roman"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>ליחיד</w:t>
            </w:r>
            <w:r>
              <w:rPr>
                <w:rFonts w:ascii="arial (hebrew);Times New Roman" w:hAnsi="arial (hebrew);Times New Roman" w:eastAsia="arial (hebrew);Times New Roman" w:cs="arial (hebrew);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 (hebrew);Times New Roman" w:hAnsi="arial (hebrew);Times New Roman" w:eastAsia="Times New Roman"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>בדירת</w:t>
            </w:r>
            <w:r>
              <w:rPr>
                <w:rFonts w:ascii="arial (hebrew);Times New Roman" w:hAnsi="arial (hebrew);Times New Roman" w:eastAsia="arial (hebrew);Times New Roman" w:cs="arial (hebrew);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 (hebrew);Times New Roman" w:hAnsi="arial (hebrew);Times New Roman" w:eastAsia="Times New Roman"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>שותפים</w:t>
            </w:r>
            <w:r>
              <w:rPr>
                <w:rFonts w:ascii="arial (hebrew);Times New Roman" w:hAnsi="arial (hebrew);Times New Roman" w:eastAsia="arial (hebrew);Times New Roman" w:cs="arial (hebrew);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 (hebrew);Times New Roman" w:hAnsi="arial (hebrew);Times New Roman" w:eastAsia="Times New Roman"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>נמוך</w:t>
            </w:r>
            <w:r>
              <w:rPr>
                <w:rFonts w:ascii="arial (hebrew);Times New Roman" w:hAnsi="arial (hebrew);Times New Roman" w:eastAsia="arial (hebrew);Times New Roman" w:cs="arial (hebrew);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 (hebrew);Times New Roman" w:hAnsi="arial (hebrew);Times New Roman" w:eastAsia="Times New Roman"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>ומגיע</w:t>
            </w:r>
            <w:r>
              <w:rPr>
                <w:rFonts w:ascii="arial (hebrew);Times New Roman" w:hAnsi="arial (hebrew);Times New Roman" w:eastAsia="arial (hebrew);Times New Roman" w:cs="arial (hebrew);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 (hebrew);Times New Roman" w:hAnsi="arial (hebrew);Times New Roman" w:eastAsia="Times New Roman"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>במקסימום</w:t>
            </w:r>
            <w:r>
              <w:rPr>
                <w:rFonts w:ascii="arial (hebrew);Times New Roman" w:hAnsi="arial (hebrew);Times New Roman" w:eastAsia="arial (hebrew);Times New Roman" w:cs="arial (hebrew);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 (hebrew);Times New Roman" w:hAnsi="arial (hebrew);Times New Roman" w:eastAsia="Times New Roman"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>לחצי</w:t>
            </w:r>
            <w:r>
              <w:rPr>
                <w:rFonts w:ascii="arial (hebrew);Times New Roman" w:hAnsi="arial (hebrew);Times New Roman" w:eastAsia="arial (hebrew);Times New Roman" w:cs="arial (hebrew);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 (hebrew);Times New Roman" w:hAnsi="arial (hebrew);Times New Roman" w:eastAsia="Times New Roman"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>ממחיר</w:t>
            </w:r>
            <w:r>
              <w:rPr>
                <w:rFonts w:ascii="arial (hebrew);Times New Roman" w:hAnsi="arial (hebrew);Times New Roman" w:eastAsia="arial (hebrew);Times New Roman" w:cs="arial (hebrew);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 (hebrew);Times New Roman" w:hAnsi="arial (hebrew);Times New Roman" w:eastAsia="Times New Roman"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>מגורים</w:t>
            </w:r>
            <w:r>
              <w:rPr>
                <w:rFonts w:ascii="arial (hebrew);Times New Roman" w:hAnsi="arial (hebrew);Times New Roman" w:eastAsia="arial (hebrew);Times New Roman" w:cs="arial (hebrew);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 (hebrew);Times New Roman" w:hAnsi="arial (hebrew);Times New Roman" w:eastAsia="Times New Roman"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>לבד</w:t>
            </w:r>
            <w:r>
              <w:rPr>
                <w:rFonts w:eastAsia="Times New Roman" w:cs="Times New Roman" w:ascii="arial (hebrew);Times New Roman" w:hAnsi="arial (hebrew);Times New Roman"/>
                <w:b/>
                <w:bCs/>
                <w:sz w:val="20"/>
                <w:szCs w:val="20"/>
              </w:rPr>
              <w:br/>
              <w:t>.</w:t>
            </w:r>
            <w:r>
              <w:rPr>
                <w:rFonts w:ascii="arial (hebrew);Times New Roman" w:hAnsi="arial (hebrew);Times New Roman" w:eastAsia="Times New Roman"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>ככל</w:t>
            </w:r>
            <w:r>
              <w:rPr>
                <w:rFonts w:ascii="arial (hebrew);Times New Roman" w:hAnsi="arial (hebrew);Times New Roman" w:eastAsia="arial (hebrew);Times New Roman" w:cs="arial (hebrew);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 (hebrew);Times New Roman" w:hAnsi="arial (hebrew);Times New Roman" w:eastAsia="Times New Roman"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>שהדירה</w:t>
            </w:r>
            <w:r>
              <w:rPr>
                <w:rFonts w:ascii="arial (hebrew);Times New Roman" w:hAnsi="arial (hebrew);Times New Roman" w:eastAsia="arial (hebrew);Times New Roman" w:cs="arial (hebrew);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 (hebrew);Times New Roman" w:hAnsi="arial (hebrew);Times New Roman" w:eastAsia="Times New Roman"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>יותר</w:t>
            </w:r>
            <w:r>
              <w:rPr>
                <w:rFonts w:ascii="arial (hebrew);Times New Roman" w:hAnsi="arial (hebrew);Times New Roman" w:eastAsia="arial (hebrew);Times New Roman" w:cs="arial (hebrew);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 (hebrew);Times New Roman" w:hAnsi="arial (hebrew);Times New Roman" w:eastAsia="Times New Roman"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>גדולה</w:t>
            </w:r>
            <w:r>
              <w:rPr>
                <w:rFonts w:ascii="arial (hebrew);Times New Roman" w:hAnsi="arial (hebrew);Times New Roman" w:eastAsia="arial (hebrew);Times New Roman" w:cs="arial (hebrew);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 (hebrew);Times New Roman" w:hAnsi="arial (hebrew);Times New Roman" w:eastAsia="Times New Roman"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>ומספר</w:t>
            </w:r>
            <w:r>
              <w:rPr>
                <w:rFonts w:ascii="arial (hebrew);Times New Roman" w:hAnsi="arial (hebrew);Times New Roman" w:eastAsia="arial (hebrew);Times New Roman" w:cs="arial (hebrew);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 (hebrew);Times New Roman" w:hAnsi="arial (hebrew);Times New Roman" w:eastAsia="Times New Roman"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>השותפים</w:t>
            </w:r>
            <w:r>
              <w:rPr>
                <w:rFonts w:ascii="arial (hebrew);Times New Roman" w:hAnsi="arial (hebrew);Times New Roman" w:eastAsia="arial (hebrew);Times New Roman" w:cs="arial (hebrew);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 (hebrew);Times New Roman" w:hAnsi="arial (hebrew);Times New Roman" w:eastAsia="Times New Roman"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>גדל</w:t>
            </w:r>
            <w:r>
              <w:rPr>
                <w:rFonts w:eastAsia="Times New Roman" w:cs="Times New Roman" w:ascii="arial (hebrew);Times New Roman" w:hAnsi="arial (hebrew);Times New Roman"/>
                <w:b/>
                <w:bCs/>
                <w:sz w:val="20"/>
                <w:szCs w:val="20"/>
                <w:rtl w:val="true"/>
              </w:rPr>
              <w:t xml:space="preserve">, </w:t>
            </w:r>
            <w:r>
              <w:rPr>
                <w:rFonts w:ascii="arial (hebrew);Times New Roman" w:hAnsi="arial (hebrew);Times New Roman" w:eastAsia="Times New Roman"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>המחיר</w:t>
            </w:r>
            <w:r>
              <w:rPr>
                <w:rFonts w:ascii="arial (hebrew);Times New Roman" w:hAnsi="arial (hebrew);Times New Roman" w:eastAsia="arial (hebrew);Times New Roman" w:cs="arial (hebrew);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 (hebrew);Times New Roman" w:hAnsi="arial (hebrew);Times New Roman" w:eastAsia="Times New Roman"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>לכל</w:t>
            </w:r>
            <w:r>
              <w:rPr>
                <w:rFonts w:ascii="arial (hebrew);Times New Roman" w:hAnsi="arial (hebrew);Times New Roman" w:eastAsia="arial (hebrew);Times New Roman" w:cs="arial (hebrew);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 (hebrew);Times New Roman" w:hAnsi="arial (hebrew);Times New Roman" w:eastAsia="Times New Roman"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>אחד</w:t>
            </w:r>
            <w:r>
              <w:rPr>
                <w:rFonts w:ascii="arial (hebrew);Times New Roman" w:hAnsi="arial (hebrew);Times New Roman" w:eastAsia="arial (hebrew);Times New Roman" w:cs="arial (hebrew);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 (hebrew);Times New Roman" w:hAnsi="arial (hebrew);Times New Roman" w:eastAsia="Times New Roman"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>קטן</w:t>
            </w:r>
            <w:r>
              <w:rPr>
                <w:rFonts w:ascii="arial (hebrew);Times New Roman" w:hAnsi="arial (hebrew);Times New Roman" w:eastAsia="arial (hebrew);Times New Roman" w:cs="arial (hebrew);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 (hebrew);Times New Roman" w:hAnsi="arial (hebrew);Times New Roman" w:eastAsia="Times New Roman"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>יחסית</w:t>
            </w:r>
            <w:r>
              <w:rPr>
                <w:rFonts w:eastAsia="Times New Roman" w:cs="Times New Roman" w:ascii="arial (hebrew);Times New Roman" w:hAnsi="arial (hebrew);Times New Roman"/>
                <w:b/>
                <w:bCs/>
                <w:sz w:val="20"/>
                <w:szCs w:val="20"/>
              </w:rPr>
              <w:br/>
            </w:r>
            <w:r>
              <w:rPr>
                <w:rFonts w:ascii="arial (hebrew);Times New Roman" w:hAnsi="arial (hebrew);Times New Roman" w:eastAsia="Times New Roman"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>לדירות</w:t>
            </w:r>
            <w:r>
              <w:rPr>
                <w:rFonts w:ascii="arial (hebrew);Times New Roman" w:hAnsi="arial (hebrew);Times New Roman" w:eastAsia="arial (hebrew);Times New Roman" w:cs="arial (hebrew);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 (hebrew);Times New Roman" w:hAnsi="arial (hebrew);Times New Roman" w:eastAsia="Times New Roman"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>מהסוג</w:t>
            </w:r>
            <w:r>
              <w:rPr>
                <w:rFonts w:ascii="arial (hebrew);Times New Roman" w:hAnsi="arial (hebrew);Times New Roman" w:eastAsia="arial (hebrew);Times New Roman" w:cs="arial (hebrew);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 (hebrew);Times New Roman" w:hAnsi="arial (hebrew);Times New Roman" w:eastAsia="Times New Roman"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>הזה</w:t>
            </w:r>
            <w:r>
              <w:rPr>
                <w:rFonts w:ascii="arial (hebrew);Times New Roman" w:hAnsi="arial (hebrew);Times New Roman" w:eastAsia="arial (hebrew);Times New Roman" w:cs="arial (hebrew);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 (hebrew);Times New Roman" w:hAnsi="arial (hebrew);Times New Roman" w:eastAsia="Times New Roman"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>יש</w:t>
            </w:r>
            <w:r>
              <w:rPr>
                <w:rFonts w:ascii="arial (hebrew);Times New Roman" w:hAnsi="arial (hebrew);Times New Roman" w:eastAsia="arial (hebrew);Times New Roman" w:cs="arial (hebrew);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 (hebrew);Times New Roman" w:hAnsi="arial (hebrew);Times New Roman" w:eastAsia="Times New Roman"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>מחירים</w:t>
            </w:r>
            <w:r>
              <w:rPr>
                <w:rFonts w:ascii="arial (hebrew);Times New Roman" w:hAnsi="arial (hebrew);Times New Roman" w:eastAsia="arial (hebrew);Times New Roman" w:cs="arial (hebrew);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 (hebrew);Times New Roman" w:hAnsi="arial (hebrew);Times New Roman" w:eastAsia="Times New Roman"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>יציבים</w:t>
            </w:r>
            <w:r>
              <w:rPr>
                <w:rFonts w:eastAsia="Times New Roman" w:cs="Times New Roman" w:ascii="arial (hebrew);Times New Roman" w:hAnsi="arial (hebrew);Times New Roman"/>
                <w:b/>
                <w:bCs/>
                <w:sz w:val="20"/>
                <w:szCs w:val="20"/>
                <w:rtl w:val="true"/>
              </w:rPr>
              <w:t xml:space="preserve">, </w:t>
            </w:r>
            <w:r>
              <w:rPr>
                <w:rFonts w:ascii="arial (hebrew);Times New Roman" w:hAnsi="arial (hebrew);Times New Roman" w:eastAsia="Times New Roman"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>קיים</w:t>
            </w:r>
            <w:r>
              <w:rPr>
                <w:rFonts w:ascii="arial (hebrew);Times New Roman" w:hAnsi="arial (hebrew);Times New Roman" w:eastAsia="arial (hebrew);Times New Roman" w:cs="arial (hebrew);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 (hebrew);Times New Roman" w:hAnsi="arial (hebrew);Times New Roman" w:eastAsia="Times New Roman"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>היצע</w:t>
            </w:r>
            <w:r>
              <w:rPr>
                <w:rFonts w:ascii="arial (hebrew);Times New Roman" w:hAnsi="arial (hebrew);Times New Roman" w:eastAsia="arial (hebrew);Times New Roman" w:cs="arial (hebrew);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 (hebrew);Times New Roman" w:hAnsi="arial (hebrew);Times New Roman" w:eastAsia="Times New Roman"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>מספק</w:t>
            </w:r>
            <w:r>
              <w:rPr>
                <w:rFonts w:eastAsia="Times New Roman" w:cs="Times New Roman" w:ascii="arial (hebrew);Times New Roman" w:hAnsi="arial (hebrew);Times New Roman"/>
                <w:b/>
                <w:bCs/>
                <w:sz w:val="20"/>
                <w:szCs w:val="20"/>
                <w:rtl w:val="true"/>
              </w:rPr>
              <w:t xml:space="preserve">, </w:t>
            </w:r>
            <w:r>
              <w:rPr>
                <w:rFonts w:ascii="arial (hebrew);Times New Roman" w:hAnsi="arial (hebrew);Times New Roman" w:eastAsia="Times New Roman"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>אפשר</w:t>
            </w:r>
            <w:r>
              <w:rPr>
                <w:rFonts w:ascii="arial (hebrew);Times New Roman" w:hAnsi="arial (hebrew);Times New Roman" w:eastAsia="arial (hebrew);Times New Roman" w:cs="arial (hebrew);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 (hebrew);Times New Roman" w:hAnsi="arial (hebrew);Times New Roman" w:eastAsia="Times New Roman"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>לעשות</w:t>
            </w:r>
            <w:r>
              <w:rPr>
                <w:rFonts w:ascii="arial (hebrew);Times New Roman" w:hAnsi="arial (hebrew);Times New Roman" w:eastAsia="arial (hebrew);Times New Roman" w:cs="arial (hebrew);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 (hebrew);Times New Roman" w:hAnsi="arial (hebrew);Times New Roman" w:eastAsia="Times New Roman"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>בהן</w:t>
            </w:r>
            <w:r>
              <w:rPr>
                <w:rFonts w:eastAsia="Times New Roman" w:cs="Times New Roman" w:ascii="arial (hebrew);Times New Roman" w:hAnsi="arial (hebrew);Times New Roman"/>
                <w:b/>
                <w:bCs/>
                <w:sz w:val="20"/>
                <w:szCs w:val="20"/>
              </w:rPr>
              <w:br/>
              <w:t>,</w:t>
            </w:r>
            <w:r>
              <w:rPr>
                <w:rFonts w:ascii="arial (hebrew);Times New Roman" w:hAnsi="arial (hebrew);Times New Roman" w:eastAsia="Times New Roman"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>חוזה</w:t>
            </w:r>
            <w:r>
              <w:rPr>
                <w:rFonts w:ascii="arial (hebrew);Times New Roman" w:hAnsi="arial (hebrew);Times New Roman" w:eastAsia="arial (hebrew);Times New Roman" w:cs="arial (hebrew);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 (hebrew);Times New Roman" w:hAnsi="arial (hebrew);Times New Roman" w:eastAsia="Times New Roman"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>למספר</w:t>
            </w:r>
            <w:r>
              <w:rPr>
                <w:rFonts w:ascii="arial (hebrew);Times New Roman" w:hAnsi="arial (hebrew);Times New Roman" w:eastAsia="arial (hebrew);Times New Roman" w:cs="arial (hebrew);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 (hebrew);Times New Roman" w:hAnsi="arial (hebrew);Times New Roman" w:eastAsia="Times New Roman"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>שנים</w:t>
            </w:r>
            <w:r>
              <w:rPr>
                <w:rFonts w:ascii="arial (hebrew);Times New Roman" w:hAnsi="arial (hebrew);Times New Roman" w:eastAsia="arial (hebrew);Times New Roman" w:cs="arial (hebrew);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 (hebrew);Times New Roman" w:hAnsi="arial (hebrew);Times New Roman" w:eastAsia="Times New Roman"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>ולשכוח</w:t>
            </w:r>
            <w:r>
              <w:rPr>
                <w:rFonts w:ascii="arial (hebrew);Times New Roman" w:hAnsi="arial (hebrew);Times New Roman" w:eastAsia="arial (hebrew);Times New Roman" w:cs="arial (hebrew);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 (hebrew);Times New Roman" w:hAnsi="arial (hebrew);Times New Roman" w:eastAsia="Times New Roman"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>מהנדודים</w:t>
            </w:r>
            <w:r>
              <w:rPr>
                <w:rFonts w:eastAsia="Times New Roman" w:cs="Times New Roman" w:ascii="arial (hebrew);Times New Roman" w:hAnsi="arial (hebrew);Times New Roman"/>
                <w:b/>
                <w:bCs/>
                <w:sz w:val="20"/>
                <w:szCs w:val="20"/>
                <w:rtl w:val="true"/>
              </w:rPr>
              <w:t xml:space="preserve">, </w:t>
            </w:r>
            <w:r>
              <w:rPr>
                <w:rFonts w:ascii="arial (hebrew);Times New Roman" w:hAnsi="arial (hebrew);Times New Roman" w:eastAsia="Times New Roman"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>ההוצאות</w:t>
            </w:r>
            <w:r>
              <w:rPr>
                <w:rFonts w:ascii="arial (hebrew);Times New Roman" w:hAnsi="arial (hebrew);Times New Roman" w:eastAsia="arial (hebrew);Times New Roman" w:cs="arial (hebrew);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 (hebrew);Times New Roman" w:hAnsi="arial (hebrew);Times New Roman" w:eastAsia="Times New Roman"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>השונות</w:t>
            </w:r>
            <w:r>
              <w:rPr>
                <w:rFonts w:ascii="arial (hebrew);Times New Roman" w:hAnsi="arial (hebrew);Times New Roman" w:eastAsia="arial (hebrew);Times New Roman" w:cs="arial (hebrew);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 (hebrew);Times New Roman" w:hAnsi="arial (hebrew);Times New Roman" w:eastAsia="Times New Roman"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>מתחלקות</w:t>
            </w:r>
            <w:r>
              <w:rPr>
                <w:rFonts w:ascii="arial (hebrew);Times New Roman" w:hAnsi="arial (hebrew);Times New Roman" w:eastAsia="arial (hebrew);Times New Roman" w:cs="arial (hebrew);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 (hebrew);Times New Roman" w:hAnsi="arial (hebrew);Times New Roman" w:eastAsia="Times New Roman"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>בין</w:t>
            </w:r>
            <w:r>
              <w:rPr>
                <w:rFonts w:ascii="arial (hebrew);Times New Roman" w:hAnsi="arial (hebrew);Times New Roman" w:eastAsia="arial (hebrew);Times New Roman" w:cs="arial (hebrew);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 (hebrew);Times New Roman" w:hAnsi="arial (hebrew);Times New Roman" w:eastAsia="Times New Roman"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>כולם</w:t>
            </w:r>
            <w:r>
              <w:rPr>
                <w:rFonts w:eastAsia="Times New Roman" w:cs="Times New Roman" w:ascii="arial (hebrew);Times New Roman" w:hAnsi="arial (hebrew);Times New Roman"/>
                <w:b/>
                <w:bCs/>
                <w:sz w:val="20"/>
                <w:szCs w:val="20"/>
              </w:rPr>
              <w:br/>
              <w:t>.</w:t>
            </w:r>
            <w:r>
              <w:rPr>
                <w:rFonts w:ascii="arial (hebrew);Times New Roman" w:hAnsi="arial (hebrew);Times New Roman" w:eastAsia="Times New Roman"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>וגם</w:t>
            </w:r>
            <w:r>
              <w:rPr>
                <w:rFonts w:ascii="arial (hebrew);Times New Roman" w:hAnsi="arial (hebrew);Times New Roman" w:eastAsia="arial (hebrew);Times New Roman" w:cs="arial (hebrew);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 (hebrew);Times New Roman" w:hAnsi="arial (hebrew);Times New Roman" w:eastAsia="Times New Roman"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>אם</w:t>
            </w:r>
            <w:r>
              <w:rPr>
                <w:rFonts w:ascii="arial (hebrew);Times New Roman" w:hAnsi="arial (hebrew);Times New Roman" w:eastAsia="arial (hebrew);Times New Roman" w:cs="arial (hebrew);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 (hebrew);Times New Roman" w:hAnsi="arial (hebrew);Times New Roman" w:eastAsia="Times New Roman"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>לא</w:t>
            </w:r>
            <w:r>
              <w:rPr>
                <w:rFonts w:ascii="arial (hebrew);Times New Roman" w:hAnsi="arial (hebrew);Times New Roman" w:eastAsia="arial (hebrew);Times New Roman" w:cs="arial (hebrew);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 (hebrew);Times New Roman" w:hAnsi="arial (hebrew);Times New Roman" w:eastAsia="Times New Roman"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>מסתדרים</w:t>
            </w:r>
            <w:r>
              <w:rPr>
                <w:rFonts w:ascii="arial (hebrew);Times New Roman" w:hAnsi="arial (hebrew);Times New Roman" w:eastAsia="arial (hebrew);Times New Roman" w:cs="arial (hebrew);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 (hebrew);Times New Roman" w:hAnsi="arial (hebrew);Times New Roman" w:eastAsia="Times New Roman"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>המעבר</w:t>
            </w:r>
            <w:r>
              <w:rPr>
                <w:rFonts w:ascii="arial (hebrew);Times New Roman" w:hAnsi="arial (hebrew);Times New Roman" w:eastAsia="arial (hebrew);Times New Roman" w:cs="arial (hebrew);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 (hebrew);Times New Roman" w:hAnsi="arial (hebrew);Times New Roman" w:eastAsia="Times New Roman"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>של</w:t>
            </w:r>
            <w:r>
              <w:rPr>
                <w:rFonts w:ascii="arial (hebrew);Times New Roman" w:hAnsi="arial (hebrew);Times New Roman" w:eastAsia="arial (hebrew);Times New Roman" w:cs="arial (hebrew);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 (hebrew);Times New Roman" w:hAnsi="arial (hebrew);Times New Roman" w:eastAsia="Times New Roman"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>כל</w:t>
            </w:r>
            <w:r>
              <w:rPr>
                <w:rFonts w:ascii="arial (hebrew);Times New Roman" w:hAnsi="arial (hebrew);Times New Roman" w:eastAsia="arial (hebrew);Times New Roman" w:cs="arial (hebrew);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 (hebrew);Times New Roman" w:hAnsi="arial (hebrew);Times New Roman" w:eastAsia="Times New Roman"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>אחד</w:t>
            </w:r>
            <w:r>
              <w:rPr>
                <w:rFonts w:ascii="arial (hebrew);Times New Roman" w:hAnsi="arial (hebrew);Times New Roman" w:eastAsia="arial (hebrew);Times New Roman" w:cs="arial (hebrew);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 (hebrew);Times New Roman" w:hAnsi="arial (hebrew);Times New Roman" w:eastAsia="Times New Roman"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>מהשותפים</w:t>
            </w:r>
            <w:r>
              <w:rPr>
                <w:rFonts w:ascii="arial (hebrew);Times New Roman" w:hAnsi="arial (hebrew);Times New Roman" w:eastAsia="arial (hebrew);Times New Roman" w:cs="arial (hebrew);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 (hebrew);Times New Roman" w:hAnsi="arial (hebrew);Times New Roman" w:eastAsia="Times New Roman"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>קל</w:t>
            </w:r>
            <w:r>
              <w:rPr>
                <w:rFonts w:ascii="arial (hebrew);Times New Roman" w:hAnsi="arial (hebrew);Times New Roman" w:eastAsia="arial (hebrew);Times New Roman" w:cs="arial (hebrew);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 (hebrew);Times New Roman" w:hAnsi="arial (hebrew);Times New Roman" w:eastAsia="Times New Roman"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>ואינו</w:t>
            </w:r>
            <w:r>
              <w:rPr>
                <w:rFonts w:ascii="arial (hebrew);Times New Roman" w:hAnsi="arial (hebrew);Times New Roman" w:eastAsia="arial (hebrew);Times New Roman" w:cs="arial (hebrew);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 (hebrew);Times New Roman" w:hAnsi="arial (hebrew);Times New Roman" w:eastAsia="Times New Roman"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>מצריך</w:t>
            </w:r>
            <w:r>
              <w:rPr>
                <w:rFonts w:ascii="arial (hebrew);Times New Roman" w:hAnsi="arial (hebrew);Times New Roman" w:eastAsia="arial (hebrew);Times New Roman" w:cs="arial (hebrew);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 (hebrew);Times New Roman" w:hAnsi="arial (hebrew);Times New Roman" w:eastAsia="Times New Roman"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>הוצאות</w:t>
            </w:r>
            <w:r>
              <w:rPr>
                <w:rFonts w:eastAsia="Times New Roman" w:cs="Times New Roman" w:ascii="arial (hebrew);Times New Roman" w:hAnsi="arial (hebrew);Times New Roman"/>
                <w:b/>
                <w:bCs/>
                <w:sz w:val="20"/>
                <w:szCs w:val="20"/>
              </w:rPr>
              <w:br/>
              <w:br/>
            </w:r>
            <w:r>
              <w:rPr>
                <w:rFonts w:ascii="arial (hebrew);Times New Roman" w:hAnsi="arial (hebrew);Times New Roman" w:eastAsia="Times New Roman"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>ב</w:t>
            </w:r>
            <w:r>
              <w:rPr>
                <w:rFonts w:eastAsia="Times New Roman" w:cs="Times New Roman" w:ascii="arial (hebrew);Times New Roman" w:hAnsi="arial (hebrew);Times New Roman"/>
                <w:b/>
                <w:bCs/>
                <w:sz w:val="20"/>
                <w:szCs w:val="20"/>
                <w:rtl w:val="true"/>
              </w:rPr>
              <w:t xml:space="preserve">. </w:t>
            </w:r>
            <w:r>
              <w:rPr>
                <w:rFonts w:ascii="arial (hebrew);Times New Roman" w:hAnsi="arial (hebrew);Times New Roman" w:eastAsia="Times New Roman"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>מספר</w:t>
            </w:r>
            <w:r>
              <w:rPr>
                <w:rFonts w:ascii="arial (hebrew);Times New Roman" w:hAnsi="arial (hebrew);Times New Roman" w:eastAsia="arial (hebrew);Times New Roman" w:cs="arial (hebrew);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 (hebrew);Times New Roman" w:hAnsi="arial (hebrew);Times New Roman" w:eastAsia="Times New Roman"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>רב</w:t>
            </w:r>
            <w:r>
              <w:rPr>
                <w:rFonts w:ascii="arial (hebrew);Times New Roman" w:hAnsi="arial (hebrew);Times New Roman" w:eastAsia="arial (hebrew);Times New Roman" w:cs="arial (hebrew);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 (hebrew);Times New Roman" w:hAnsi="arial (hebrew);Times New Roman" w:eastAsia="Times New Roman"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>של</w:t>
            </w:r>
            <w:r>
              <w:rPr>
                <w:rFonts w:ascii="arial (hebrew);Times New Roman" w:hAnsi="arial (hebrew);Times New Roman" w:eastAsia="arial (hebrew);Times New Roman" w:cs="arial (hebrew);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 (hebrew);Times New Roman" w:hAnsi="arial (hebrew);Times New Roman" w:eastAsia="Times New Roman"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>דירות</w:t>
            </w:r>
            <w:r>
              <w:rPr>
                <w:rFonts w:ascii="arial (hebrew);Times New Roman" w:hAnsi="arial (hebrew);Times New Roman" w:eastAsia="arial (hebrew);Times New Roman" w:cs="arial (hebrew);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 (hebrew);Times New Roman" w:hAnsi="arial (hebrew);Times New Roman" w:eastAsia="Times New Roman"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>מרווחות</w:t>
            </w:r>
            <w:r>
              <w:rPr>
                <w:rFonts w:ascii="arial (hebrew);Times New Roman" w:hAnsi="arial (hebrew);Times New Roman" w:eastAsia="arial (hebrew);Times New Roman" w:cs="arial (hebrew);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 (hebrew);Times New Roman" w:hAnsi="arial (hebrew);Times New Roman" w:eastAsia="Times New Roman"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>אפשר</w:t>
            </w:r>
            <w:r>
              <w:rPr>
                <w:rFonts w:ascii="arial (hebrew);Times New Roman" w:hAnsi="arial (hebrew);Times New Roman" w:eastAsia="arial (hebrew);Times New Roman" w:cs="arial (hebrew);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 (hebrew);Times New Roman" w:hAnsi="arial (hebrew);Times New Roman" w:eastAsia="Times New Roman"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>למצוא</w:t>
            </w:r>
            <w:r>
              <w:rPr>
                <w:rFonts w:ascii="arial (hebrew);Times New Roman" w:hAnsi="arial (hebrew);Times New Roman" w:eastAsia="arial (hebrew);Times New Roman" w:cs="arial (hebrew);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 (hebrew);Times New Roman" w:hAnsi="arial (hebrew);Times New Roman" w:eastAsia="Times New Roman"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>בשכונות</w:t>
            </w:r>
            <w:r>
              <w:rPr>
                <w:rFonts w:ascii="arial (hebrew);Times New Roman" w:hAnsi="arial (hebrew);Times New Roman" w:eastAsia="arial (hebrew);Times New Roman" w:cs="arial (hebrew);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 (hebrew);Times New Roman" w:hAnsi="arial (hebrew);Times New Roman" w:eastAsia="Times New Roman"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>השונות</w:t>
            </w:r>
            <w:r>
              <w:rPr>
                <w:rFonts w:ascii="arial (hebrew);Times New Roman" w:hAnsi="arial (hebrew);Times New Roman" w:eastAsia="arial (hebrew);Times New Roman" w:cs="arial (hebrew);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 (hebrew);Times New Roman" w:hAnsi="arial (hebrew);Times New Roman" w:eastAsia="Times New Roman"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>שסביב</w:t>
            </w:r>
            <w:r>
              <w:rPr>
                <w:rFonts w:ascii="arial (hebrew);Times New Roman" w:hAnsi="arial (hebrew);Times New Roman" w:eastAsia="arial (hebrew);Times New Roman" w:cs="arial (hebrew);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 (hebrew);Times New Roman" w:hAnsi="arial (hebrew);Times New Roman" w:eastAsia="Times New Roman"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>העיר</w:t>
            </w:r>
            <w:r>
              <w:rPr>
                <w:rFonts w:eastAsia="Times New Roman" w:cs="Times New Roman" w:ascii="arial (hebrew);Times New Roman" w:hAnsi="arial (hebrew);Times New Roman"/>
                <w:b/>
                <w:bCs/>
                <w:sz w:val="20"/>
                <w:szCs w:val="20"/>
              </w:rPr>
              <w:br/>
            </w:r>
            <w:r>
              <w:rPr>
                <w:rFonts w:ascii="arial (hebrew);Times New Roman" w:hAnsi="arial (hebrew);Times New Roman" w:eastAsia="Times New Roman"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>בבת</w:t>
            </w:r>
            <w:r>
              <w:rPr>
                <w:rFonts w:ascii="arial (hebrew);Times New Roman" w:hAnsi="arial (hebrew);Times New Roman" w:eastAsia="arial (hebrew);Times New Roman" w:cs="arial (hebrew);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 (hebrew);Times New Roman" w:hAnsi="arial (hebrew);Times New Roman" w:eastAsia="Times New Roman"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>ים</w:t>
            </w:r>
            <w:r>
              <w:rPr>
                <w:rFonts w:eastAsia="Times New Roman" w:cs="Times New Roman" w:ascii="arial (hebrew);Times New Roman" w:hAnsi="arial (hebrew);Times New Roman"/>
                <w:b/>
                <w:bCs/>
                <w:sz w:val="20"/>
                <w:szCs w:val="20"/>
                <w:rtl w:val="true"/>
              </w:rPr>
              <w:t xml:space="preserve">, </w:t>
            </w:r>
            <w:r>
              <w:rPr>
                <w:rFonts w:ascii="arial (hebrew);Times New Roman" w:hAnsi="arial (hebrew);Times New Roman" w:eastAsia="Times New Roman"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>יפו</w:t>
            </w:r>
            <w:r>
              <w:rPr>
                <w:rFonts w:eastAsia="Times New Roman" w:cs="Times New Roman" w:ascii="arial (hebrew);Times New Roman" w:hAnsi="arial (hebrew);Times New Roman"/>
                <w:b/>
                <w:bCs/>
                <w:sz w:val="20"/>
                <w:szCs w:val="20"/>
                <w:rtl w:val="true"/>
              </w:rPr>
              <w:t xml:space="preserve">, </w:t>
            </w:r>
            <w:r>
              <w:rPr>
                <w:rFonts w:ascii="arial (hebrew);Times New Roman" w:hAnsi="arial (hebrew);Times New Roman" w:eastAsia="Times New Roman"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>חולון</w:t>
            </w:r>
            <w:r>
              <w:rPr>
                <w:rFonts w:eastAsia="Times New Roman" w:cs="Times New Roman" w:ascii="arial (hebrew);Times New Roman" w:hAnsi="arial (hebrew);Times New Roman"/>
                <w:b/>
                <w:bCs/>
                <w:sz w:val="20"/>
                <w:szCs w:val="20"/>
                <w:rtl w:val="true"/>
              </w:rPr>
              <w:t xml:space="preserve">, </w:t>
            </w:r>
            <w:r>
              <w:rPr>
                <w:rFonts w:ascii="arial (hebrew);Times New Roman" w:hAnsi="arial (hebrew);Times New Roman" w:eastAsia="Times New Roman"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>נווה</w:t>
            </w:r>
            <w:r>
              <w:rPr>
                <w:rFonts w:ascii="arial (hebrew);Times New Roman" w:hAnsi="arial (hebrew);Times New Roman" w:eastAsia="arial (hebrew);Times New Roman" w:cs="arial (hebrew);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 (hebrew);Times New Roman" w:hAnsi="arial (hebrew);Times New Roman" w:eastAsia="Times New Roman"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>שרת</w:t>
            </w:r>
            <w:r>
              <w:rPr>
                <w:rFonts w:eastAsia="Times New Roman" w:cs="Times New Roman" w:ascii="arial (hebrew);Times New Roman" w:hAnsi="arial (hebrew);Times New Roman"/>
                <w:b/>
                <w:bCs/>
                <w:sz w:val="20"/>
                <w:szCs w:val="20"/>
                <w:rtl w:val="true"/>
              </w:rPr>
              <w:t>,</w:t>
            </w:r>
            <w:r>
              <w:rPr>
                <w:rFonts w:ascii="arial (hebrew);Times New Roman" w:hAnsi="arial (hebrew);Times New Roman" w:eastAsia="Times New Roman"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>נווה</w:t>
            </w:r>
            <w:r>
              <w:rPr>
                <w:rFonts w:ascii="arial (hebrew);Times New Roman" w:hAnsi="arial (hebrew);Times New Roman" w:eastAsia="arial (hebrew);Times New Roman" w:cs="arial (hebrew);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 (hebrew);Times New Roman" w:hAnsi="arial (hebrew);Times New Roman" w:eastAsia="Times New Roman"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>עופר</w:t>
            </w:r>
            <w:r>
              <w:rPr>
                <w:rFonts w:eastAsia="Times New Roman" w:cs="Times New Roman" w:ascii="arial (hebrew);Times New Roman" w:hAnsi="arial (hebrew);Times New Roman"/>
                <w:b/>
                <w:bCs/>
                <w:sz w:val="20"/>
                <w:szCs w:val="20"/>
                <w:rtl w:val="true"/>
              </w:rPr>
              <w:t xml:space="preserve">, </w:t>
            </w:r>
            <w:r>
              <w:rPr>
                <w:rFonts w:ascii="arial (hebrew);Times New Roman" w:hAnsi="arial (hebrew);Times New Roman" w:eastAsia="Times New Roman"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>הדר</w:t>
            </w:r>
            <w:r>
              <w:rPr>
                <w:rFonts w:ascii="arial (hebrew);Times New Roman" w:hAnsi="arial (hebrew);Times New Roman" w:eastAsia="arial (hebrew);Times New Roman" w:cs="arial (hebrew);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 (hebrew);Times New Roman" w:hAnsi="arial (hebrew);Times New Roman" w:eastAsia="Times New Roman"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>יוסף</w:t>
            </w:r>
            <w:r>
              <w:rPr>
                <w:rFonts w:eastAsia="Times New Roman" w:cs="Times New Roman" w:ascii="arial (hebrew);Times New Roman" w:hAnsi="arial (hebrew);Times New Roman"/>
                <w:b/>
                <w:bCs/>
                <w:sz w:val="20"/>
                <w:szCs w:val="20"/>
                <w:rtl w:val="true"/>
              </w:rPr>
              <w:t xml:space="preserve">, </w:t>
            </w:r>
            <w:r>
              <w:rPr>
                <w:rFonts w:ascii="arial (hebrew);Times New Roman" w:hAnsi="arial (hebrew);Times New Roman" w:eastAsia="Times New Roman"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>גבעתיים</w:t>
            </w:r>
            <w:r>
              <w:rPr>
                <w:rFonts w:ascii="arial (hebrew);Times New Roman" w:hAnsi="arial (hebrew);Times New Roman" w:eastAsia="arial (hebrew);Times New Roman" w:cs="arial (hebrew);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 (hebrew);Times New Roman" w:hAnsi="arial (hebrew);Times New Roman" w:eastAsia="Times New Roman"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>ועוד</w:t>
            </w:r>
            <w:r>
              <w:rPr>
                <w:rFonts w:eastAsia="Times New Roman" w:cs="Times New Roman" w:ascii="arial (hebrew);Times New Roman" w:hAnsi="arial (hebrew);Times New Roman"/>
                <w:b/>
                <w:bCs/>
                <w:sz w:val="20"/>
                <w:szCs w:val="20"/>
                <w:rtl w:val="true"/>
              </w:rPr>
              <w:t xml:space="preserve">, </w:t>
            </w:r>
            <w:r>
              <w:rPr>
                <w:rFonts w:ascii="arial (hebrew);Times New Roman" w:hAnsi="arial (hebrew);Times New Roman" w:eastAsia="Times New Roman"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>אפשר</w:t>
            </w:r>
            <w:r>
              <w:rPr>
                <w:rFonts w:ascii="arial (hebrew);Times New Roman" w:hAnsi="arial (hebrew);Times New Roman" w:eastAsia="arial (hebrew);Times New Roman" w:cs="arial (hebrew);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 (hebrew);Times New Roman" w:hAnsi="arial (hebrew);Times New Roman" w:eastAsia="Times New Roman"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>למצוא</w:t>
            </w:r>
            <w:r>
              <w:rPr>
                <w:rFonts w:eastAsia="Times New Roman" w:cs="Times New Roman" w:ascii="arial (hebrew);Times New Roman" w:hAnsi="arial (hebrew);Times New Roman"/>
                <w:b/>
                <w:bCs/>
                <w:sz w:val="20"/>
                <w:szCs w:val="20"/>
              </w:rPr>
              <w:br/>
              <w:t>.</w:t>
            </w:r>
            <w:r>
              <w:rPr>
                <w:rFonts w:ascii="arial (hebrew);Times New Roman" w:hAnsi="arial (hebrew);Times New Roman" w:eastAsia="Times New Roman"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>דירות</w:t>
            </w:r>
            <w:r>
              <w:rPr>
                <w:rFonts w:ascii="arial (hebrew);Times New Roman" w:hAnsi="arial (hebrew);Times New Roman" w:eastAsia="arial (hebrew);Times New Roman" w:cs="arial (hebrew);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 (hebrew);Times New Roman" w:hAnsi="arial (hebrew);Times New Roman" w:eastAsia="Times New Roman"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>שלושה</w:t>
            </w:r>
            <w:r>
              <w:rPr>
                <w:rFonts w:ascii="arial (hebrew);Times New Roman" w:hAnsi="arial (hebrew);Times New Roman" w:eastAsia="arial (hebrew);Times New Roman" w:cs="arial (hebrew);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 (hebrew);Times New Roman" w:hAnsi="arial (hebrew);Times New Roman" w:eastAsia="Times New Roman"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>חדרים</w:t>
            </w:r>
            <w:r>
              <w:rPr>
                <w:rFonts w:ascii="arial (hebrew);Times New Roman" w:hAnsi="arial (hebrew);Times New Roman" w:eastAsia="arial (hebrew);Times New Roman" w:cs="arial (hebrew);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 (hebrew);Times New Roman" w:hAnsi="arial (hebrew);Times New Roman" w:eastAsia="Times New Roman"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>חדשות</w:t>
            </w:r>
            <w:r>
              <w:rPr>
                <w:rFonts w:eastAsia="Times New Roman" w:cs="Times New Roman" w:ascii="arial (hebrew);Times New Roman" w:hAnsi="arial (hebrew);Times New Roman"/>
                <w:b/>
                <w:bCs/>
                <w:sz w:val="20"/>
                <w:szCs w:val="20"/>
                <w:rtl w:val="true"/>
              </w:rPr>
              <w:t xml:space="preserve">: </w:t>
            </w:r>
            <w:r>
              <w:rPr>
                <w:rFonts w:ascii="arial (hebrew);Times New Roman" w:hAnsi="arial (hebrew);Times New Roman" w:eastAsia="Times New Roman"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>כמעט</w:t>
            </w:r>
            <w:r>
              <w:rPr>
                <w:rFonts w:ascii="arial (hebrew);Times New Roman" w:hAnsi="arial (hebrew);Times New Roman" w:eastAsia="arial (hebrew);Times New Roman" w:cs="arial (hebrew);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 (hebrew);Times New Roman" w:hAnsi="arial (hebrew);Times New Roman" w:eastAsia="Times New Roman"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>במחיר</w:t>
            </w:r>
            <w:r>
              <w:rPr>
                <w:rFonts w:ascii="arial (hebrew);Times New Roman" w:hAnsi="arial (hebrew);Times New Roman" w:eastAsia="arial (hebrew);Times New Roman" w:cs="arial (hebrew);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 (hebrew);Times New Roman" w:hAnsi="arial (hebrew);Times New Roman" w:eastAsia="Times New Roman"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>דירת</w:t>
            </w:r>
            <w:r>
              <w:rPr>
                <w:rFonts w:ascii="arial (hebrew);Times New Roman" w:hAnsi="arial (hebrew);Times New Roman" w:eastAsia="arial (hebrew);Times New Roman" w:cs="arial (hebrew);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 (hebrew);Times New Roman" w:hAnsi="arial (hebrew);Times New Roman" w:eastAsia="Times New Roman"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>חדר</w:t>
            </w:r>
            <w:r>
              <w:rPr>
                <w:rFonts w:ascii="arial (hebrew);Times New Roman" w:hAnsi="arial (hebrew);Times New Roman" w:eastAsia="arial (hebrew);Times New Roman" w:cs="arial (hebrew);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 (hebrew);Times New Roman" w:hAnsi="arial (hebrew);Times New Roman" w:eastAsia="Times New Roman"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>בצפון</w:t>
            </w:r>
            <w:r>
              <w:rPr>
                <w:rFonts w:ascii="arial (hebrew);Times New Roman" w:hAnsi="arial (hebrew);Times New Roman" w:eastAsia="arial (hebrew);Times New Roman" w:cs="arial (hebrew);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 (hebrew);Times New Roman" w:hAnsi="arial (hebrew);Times New Roman" w:eastAsia="Times New Roman"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>תל</w:t>
            </w:r>
            <w:r>
              <w:rPr>
                <w:rFonts w:ascii="arial (hebrew);Times New Roman" w:hAnsi="arial (hebrew);Times New Roman" w:eastAsia="arial (hebrew);Times New Roman" w:cs="arial (hebrew);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 (hebrew);Times New Roman" w:hAnsi="arial (hebrew);Times New Roman" w:eastAsia="Times New Roman"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>אביב</w:t>
            </w:r>
            <w:r>
              <w:rPr>
                <w:rFonts w:eastAsia="Times New Roman" w:cs="Times New Roman" w:ascii="arial (hebrew);Times New Roman" w:hAnsi="arial (hebrew);Times New Roman"/>
                <w:b/>
                <w:bCs/>
                <w:sz w:val="20"/>
                <w:szCs w:val="20"/>
              </w:rPr>
              <w:br/>
              <w:br/>
            </w:r>
            <w:r>
              <w:rPr>
                <w:rFonts w:ascii="arial (hebrew);Times New Roman" w:hAnsi="arial (hebrew);Times New Roman" w:eastAsia="Times New Roman"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>ג</w:t>
            </w:r>
            <w:r>
              <w:rPr>
                <w:rFonts w:eastAsia="Times New Roman" w:cs="Times New Roman" w:ascii="arial (hebrew);Times New Roman" w:hAnsi="arial (hebrew);Times New Roman"/>
                <w:b/>
                <w:bCs/>
                <w:sz w:val="20"/>
                <w:szCs w:val="20"/>
                <w:rtl w:val="true"/>
              </w:rPr>
              <w:t xml:space="preserve">. </w:t>
            </w:r>
            <w:r>
              <w:rPr>
                <w:rFonts w:ascii="arial (hebrew);Times New Roman" w:hAnsi="arial (hebrew);Times New Roman" w:eastAsia="Times New Roman"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>קיימים</w:t>
            </w:r>
            <w:r>
              <w:rPr>
                <w:rFonts w:ascii="arial (hebrew);Times New Roman" w:hAnsi="arial (hebrew);Times New Roman" w:eastAsia="arial (hebrew);Times New Roman" w:cs="arial (hebrew);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 (hebrew);Times New Roman" w:hAnsi="arial (hebrew);Times New Roman" w:eastAsia="Times New Roman"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>אזורים</w:t>
            </w:r>
            <w:r>
              <w:rPr>
                <w:rFonts w:ascii="arial (hebrew);Times New Roman" w:hAnsi="arial (hebrew);Times New Roman" w:eastAsia="arial (hebrew);Times New Roman" w:cs="arial (hebrew);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 (hebrew);Times New Roman" w:hAnsi="arial (hebrew);Times New Roman" w:eastAsia="Times New Roman"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>בעיר</w:t>
            </w:r>
            <w:r>
              <w:rPr>
                <w:rFonts w:ascii="arial (hebrew);Times New Roman" w:hAnsi="arial (hebrew);Times New Roman" w:eastAsia="arial (hebrew);Times New Roman" w:cs="arial (hebrew);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 (hebrew);Times New Roman" w:hAnsi="arial (hebrew);Times New Roman" w:eastAsia="Times New Roman"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>שנחשבים</w:t>
            </w:r>
            <w:r>
              <w:rPr>
                <w:rFonts w:ascii="arial (hebrew);Times New Roman" w:hAnsi="arial (hebrew);Times New Roman" w:eastAsia="arial (hebrew);Times New Roman" w:cs="arial (hebrew);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 (hebrew);Times New Roman" w:hAnsi="arial (hebrew);Times New Roman" w:eastAsia="Times New Roman"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>כזולים</w:t>
            </w:r>
            <w:r>
              <w:rPr>
                <w:rFonts w:eastAsia="Times New Roman" w:cs="Times New Roman" w:ascii="arial (hebrew);Times New Roman" w:hAnsi="arial (hebrew);Times New Roman"/>
                <w:b/>
                <w:bCs/>
                <w:sz w:val="20"/>
                <w:szCs w:val="20"/>
                <w:rtl w:val="true"/>
              </w:rPr>
              <w:t xml:space="preserve">: </w:t>
            </w:r>
            <w:r>
              <w:rPr>
                <w:rFonts w:ascii="arial (hebrew);Times New Roman" w:hAnsi="arial (hebrew);Times New Roman" w:eastAsia="Times New Roman"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>אזור</w:t>
            </w:r>
            <w:r>
              <w:rPr>
                <w:rFonts w:ascii="arial (hebrew);Times New Roman" w:hAnsi="arial (hebrew);Times New Roman" w:eastAsia="arial (hebrew);Times New Roman" w:cs="arial (hebrew);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 (hebrew);Times New Roman" w:hAnsi="arial (hebrew);Times New Roman" w:eastAsia="Times New Roman"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>קולבו</w:t>
            </w:r>
            <w:r>
              <w:rPr>
                <w:rFonts w:ascii="arial (hebrew);Times New Roman" w:hAnsi="arial (hebrew);Times New Roman" w:eastAsia="arial (hebrew);Times New Roman" w:cs="arial (hebrew);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 (hebrew);Times New Roman" w:hAnsi="arial (hebrew);Times New Roman" w:eastAsia="Times New Roman"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>שלום</w:t>
            </w:r>
            <w:r>
              <w:rPr>
                <w:rFonts w:ascii="arial (hebrew);Times New Roman" w:hAnsi="arial (hebrew);Times New Roman" w:eastAsia="arial (hebrew);Times New Roman" w:cs="arial (hebrew);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 (hebrew);Times New Roman" w:hAnsi="arial (hebrew);Times New Roman" w:eastAsia="Times New Roman"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>ודרום</w:t>
            </w:r>
            <w:r>
              <w:rPr>
                <w:rFonts w:ascii="arial (hebrew);Times New Roman" w:hAnsi="arial (hebrew);Times New Roman" w:eastAsia="arial (hebrew);Times New Roman" w:cs="arial (hebrew);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 (hebrew);Times New Roman" w:hAnsi="arial (hebrew);Times New Roman" w:eastAsia="Times New Roman"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>העיר</w:t>
            </w:r>
            <w:r>
              <w:rPr>
                <w:rFonts w:eastAsia="Times New Roman" w:cs="Times New Roman" w:ascii="arial (hebrew);Times New Roman" w:hAnsi="arial (hebrew);Times New Roman"/>
                <w:b/>
                <w:bCs/>
                <w:sz w:val="20"/>
                <w:szCs w:val="20"/>
                <w:rtl w:val="true"/>
              </w:rPr>
              <w:t xml:space="preserve">, </w:t>
            </w:r>
            <w:r>
              <w:rPr>
                <w:rFonts w:ascii="arial (hebrew);Times New Roman" w:hAnsi="arial (hebrew);Times New Roman" w:eastAsia="Times New Roman"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>שוק</w:t>
            </w:r>
            <w:r>
              <w:rPr>
                <w:rFonts w:ascii="arial (hebrew);Times New Roman" w:hAnsi="arial (hebrew);Times New Roman" w:eastAsia="arial (hebrew);Times New Roman" w:cs="arial (hebrew);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 (hebrew);Times New Roman" w:hAnsi="arial (hebrew);Times New Roman" w:eastAsia="Times New Roman"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>הכרמל</w:t>
            </w:r>
            <w:r>
              <w:rPr>
                <w:rFonts w:eastAsia="Times New Roman" w:cs="Times New Roman" w:ascii="arial (hebrew);Times New Roman" w:hAnsi="arial (hebrew);Times New Roman"/>
                <w:b/>
                <w:bCs/>
                <w:sz w:val="20"/>
                <w:szCs w:val="20"/>
              </w:rPr>
              <w:br/>
            </w:r>
            <w:r>
              <w:rPr>
                <w:rFonts w:ascii="arial (hebrew);Times New Roman" w:hAnsi="arial (hebrew);Times New Roman" w:eastAsia="Times New Roman"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>וכרם</w:t>
            </w:r>
            <w:r>
              <w:rPr>
                <w:rFonts w:ascii="arial (hebrew);Times New Roman" w:hAnsi="arial (hebrew);Times New Roman" w:eastAsia="arial (hebrew);Times New Roman" w:cs="arial (hebrew);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 (hebrew);Times New Roman" w:hAnsi="arial (hebrew);Times New Roman" w:eastAsia="Times New Roman"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>התימנים</w:t>
            </w:r>
            <w:r>
              <w:rPr>
                <w:rFonts w:eastAsia="Times New Roman" w:cs="Times New Roman" w:ascii="arial (hebrew);Times New Roman" w:hAnsi="arial (hebrew);Times New Roman"/>
                <w:b/>
                <w:bCs/>
                <w:sz w:val="20"/>
                <w:szCs w:val="20"/>
                <w:rtl w:val="true"/>
              </w:rPr>
              <w:t xml:space="preserve">, </w:t>
            </w:r>
            <w:r>
              <w:rPr>
                <w:rFonts w:ascii="arial (hebrew);Times New Roman" w:hAnsi="arial (hebrew);Times New Roman" w:eastAsia="Times New Roman"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>התחנה</w:t>
            </w:r>
            <w:r>
              <w:rPr>
                <w:rFonts w:ascii="arial (hebrew);Times New Roman" w:hAnsi="arial (hebrew);Times New Roman" w:eastAsia="arial (hebrew);Times New Roman" w:cs="arial (hebrew);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 (hebrew);Times New Roman" w:hAnsi="arial (hebrew);Times New Roman" w:eastAsia="Times New Roman"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>המרכזית</w:t>
            </w:r>
            <w:r>
              <w:rPr>
                <w:rFonts w:ascii="arial (hebrew);Times New Roman" w:hAnsi="arial (hebrew);Times New Roman" w:eastAsia="arial (hebrew);Times New Roman" w:cs="arial (hebrew);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 (hebrew);Times New Roman" w:hAnsi="arial (hebrew);Times New Roman" w:eastAsia="Times New Roman"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>ודרך</w:t>
            </w:r>
            <w:r>
              <w:rPr>
                <w:rFonts w:ascii="arial (hebrew);Times New Roman" w:hAnsi="arial (hebrew);Times New Roman" w:eastAsia="arial (hebrew);Times New Roman" w:cs="arial (hebrew);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 (hebrew);Times New Roman" w:hAnsi="arial (hebrew);Times New Roman" w:eastAsia="Times New Roman"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>פתח</w:t>
            </w:r>
            <w:r>
              <w:rPr>
                <w:rFonts w:ascii="arial (hebrew);Times New Roman" w:hAnsi="arial (hebrew);Times New Roman" w:eastAsia="arial (hebrew);Times New Roman" w:cs="arial (hebrew);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 (hebrew);Times New Roman" w:hAnsi="arial (hebrew);Times New Roman" w:eastAsia="Times New Roman"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>תקווה</w:t>
            </w:r>
            <w:r>
              <w:rPr>
                <w:rFonts w:eastAsia="Times New Roman" w:cs="Times New Roman" w:ascii="arial (hebrew);Times New Roman" w:hAnsi="arial (hebrew);Times New Roman"/>
                <w:b/>
                <w:bCs/>
                <w:sz w:val="20"/>
                <w:szCs w:val="20"/>
                <w:rtl w:val="true"/>
              </w:rPr>
              <w:t xml:space="preserve">, </w:t>
            </w:r>
            <w:r>
              <w:rPr>
                <w:rFonts w:ascii="arial (hebrew);Times New Roman" w:hAnsi="arial (hebrew);Times New Roman" w:eastAsia="Times New Roman"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>שכ</w:t>
            </w:r>
            <w:r>
              <w:rPr>
                <w:rFonts w:eastAsia="Times New Roman" w:cs="Times New Roman" w:ascii="arial (hebrew);Times New Roman" w:hAnsi="arial (hebrew);Times New Roman"/>
                <w:b/>
                <w:bCs/>
                <w:sz w:val="20"/>
                <w:szCs w:val="20"/>
                <w:rtl w:val="true"/>
              </w:rPr>
              <w:t xml:space="preserve">' </w:t>
            </w:r>
            <w:r>
              <w:rPr>
                <w:rFonts w:ascii="arial (hebrew);Times New Roman" w:hAnsi="arial (hebrew);Times New Roman" w:eastAsia="Times New Roman"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>פלורנטין</w:t>
            </w:r>
            <w:r>
              <w:rPr>
                <w:rFonts w:eastAsia="Times New Roman" w:cs="Times New Roman" w:ascii="arial (hebrew);Times New Roman" w:hAnsi="arial (hebrew);Times New Roman"/>
                <w:b/>
                <w:bCs/>
                <w:sz w:val="20"/>
                <w:szCs w:val="20"/>
                <w:rtl w:val="true"/>
              </w:rPr>
              <w:t xml:space="preserve">, </w:t>
            </w:r>
            <w:r>
              <w:rPr>
                <w:rFonts w:ascii="arial (hebrew);Times New Roman" w:hAnsi="arial (hebrew);Times New Roman" w:eastAsia="Times New Roman"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>ועוד</w:t>
            </w:r>
            <w:r>
              <w:rPr>
                <w:rFonts w:ascii="arial (hebrew);Times New Roman" w:hAnsi="arial (hebrew);Times New Roman" w:eastAsia="arial (hebrew);Times New Roman" w:cs="arial (hebrew);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 (hebrew);Times New Roman" w:hAnsi="arial (hebrew);Times New Roman" w:eastAsia="Times New Roman"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>אזורי</w:t>
            </w:r>
            <w:r>
              <w:rPr>
                <w:rFonts w:ascii="arial (hebrew);Times New Roman" w:hAnsi="arial (hebrew);Times New Roman" w:eastAsia="arial (hebrew);Times New Roman" w:cs="arial (hebrew);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 (hebrew);Times New Roman" w:hAnsi="arial (hebrew);Times New Roman" w:eastAsia="Times New Roman"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>מסחר</w:t>
            </w:r>
            <w:r>
              <w:rPr>
                <w:rFonts w:eastAsia="Times New Roman" w:cs="Times New Roman" w:ascii="arial (hebrew);Times New Roman" w:hAnsi="arial (hebrew);Times New Roman"/>
                <w:b/>
                <w:bCs/>
                <w:sz w:val="20"/>
                <w:szCs w:val="20"/>
              </w:rPr>
              <w:br/>
              <w:t>.</w:t>
            </w:r>
            <w:r>
              <w:rPr>
                <w:rFonts w:ascii="arial (hebrew);Times New Roman" w:hAnsi="arial (hebrew);Times New Roman" w:eastAsia="Times New Roman"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>ומשרדים</w:t>
            </w:r>
            <w:r>
              <w:rPr>
                <w:rFonts w:ascii="arial (hebrew);Times New Roman" w:hAnsi="arial (hebrew);Times New Roman" w:eastAsia="arial (hebrew);Times New Roman" w:cs="arial (hebrew);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 (hebrew);Times New Roman" w:hAnsi="arial (hebrew);Times New Roman" w:eastAsia="Times New Roman"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>שביום</w:t>
            </w:r>
            <w:r>
              <w:rPr>
                <w:rFonts w:ascii="arial (hebrew);Times New Roman" w:hAnsi="arial (hebrew);Times New Roman" w:eastAsia="arial (hebrew);Times New Roman" w:cs="arial (hebrew);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 (hebrew);Times New Roman" w:hAnsi="arial (hebrew);Times New Roman" w:eastAsia="Times New Roman"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>רועשים</w:t>
            </w:r>
            <w:r>
              <w:rPr>
                <w:rFonts w:ascii="arial (hebrew);Times New Roman" w:hAnsi="arial (hebrew);Times New Roman" w:eastAsia="arial (hebrew);Times New Roman" w:cs="arial (hebrew);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 (hebrew);Times New Roman" w:hAnsi="arial (hebrew);Times New Roman" w:eastAsia="Times New Roman"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>וסואנים</w:t>
            </w:r>
            <w:r>
              <w:rPr>
                <w:rFonts w:ascii="arial (hebrew);Times New Roman" w:hAnsi="arial (hebrew);Times New Roman" w:eastAsia="arial (hebrew);Times New Roman" w:cs="arial (hebrew);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 (hebrew);Times New Roman" w:hAnsi="arial (hebrew);Times New Roman" w:eastAsia="Times New Roman"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>ובערב</w:t>
            </w:r>
            <w:r>
              <w:rPr>
                <w:rFonts w:ascii="arial (hebrew);Times New Roman" w:hAnsi="arial (hebrew);Times New Roman" w:eastAsia="arial (hebrew);Times New Roman" w:cs="arial (hebrew);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 (hebrew);Times New Roman" w:hAnsi="arial (hebrew);Times New Roman" w:eastAsia="Times New Roman"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>שקטים</w:t>
            </w:r>
            <w:r>
              <w:rPr>
                <w:rFonts w:ascii="arial (hebrew);Times New Roman" w:hAnsi="arial (hebrew);Times New Roman" w:eastAsia="arial (hebrew);Times New Roman" w:cs="arial (hebrew);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 (hebrew);Times New Roman" w:hAnsi="arial (hebrew);Times New Roman" w:eastAsia="Times New Roman"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>ושוממים</w:t>
            </w:r>
            <w:r>
              <w:rPr>
                <w:rFonts w:eastAsia="Times New Roman" w:cs="Times New Roman" w:ascii="arial (hebrew);Times New Roman" w:hAnsi="arial (hebrew);Times New Roman"/>
                <w:b/>
                <w:bCs/>
                <w:sz w:val="20"/>
                <w:szCs w:val="20"/>
              </w:rPr>
              <w:br/>
            </w:r>
            <w:r>
              <w:rPr>
                <w:rFonts w:ascii="arial (hebrew);Times New Roman" w:hAnsi="arial (hebrew);Times New Roman" w:eastAsia="Times New Roman"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>הייתי</w:t>
            </w:r>
            <w:r>
              <w:rPr>
                <w:rFonts w:ascii="arial (hebrew);Times New Roman" w:hAnsi="arial (hebrew);Times New Roman" w:eastAsia="arial (hebrew);Times New Roman" w:cs="arial (hebrew);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 (hebrew);Times New Roman" w:hAnsi="arial (hebrew);Times New Roman" w:eastAsia="Times New Roman"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>מייעץ</w:t>
            </w:r>
            <w:r>
              <w:rPr>
                <w:rFonts w:ascii="arial (hebrew);Times New Roman" w:hAnsi="arial (hebrew);Times New Roman" w:eastAsia="arial (hebrew);Times New Roman" w:cs="arial (hebrew);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 (hebrew);Times New Roman" w:hAnsi="arial (hebrew);Times New Roman" w:eastAsia="Times New Roman"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>למחפשים</w:t>
            </w:r>
            <w:r>
              <w:rPr>
                <w:rFonts w:ascii="arial (hebrew);Times New Roman" w:hAnsi="arial (hebrew);Times New Roman" w:eastAsia="arial (hebrew);Times New Roman" w:cs="arial (hebrew);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 (hebrew);Times New Roman" w:hAnsi="arial (hebrew);Times New Roman" w:eastAsia="Times New Roman"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>לנסות</w:t>
            </w:r>
            <w:r>
              <w:rPr>
                <w:rFonts w:ascii="arial (hebrew);Times New Roman" w:hAnsi="arial (hebrew);Times New Roman" w:eastAsia="arial (hebrew);Times New Roman" w:cs="arial (hebrew);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 (hebrew);Times New Roman" w:hAnsi="arial (hebrew);Times New Roman" w:eastAsia="Times New Roman"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>לחסוך</w:t>
            </w:r>
            <w:r>
              <w:rPr>
                <w:rFonts w:ascii="arial (hebrew);Times New Roman" w:hAnsi="arial (hebrew);Times New Roman" w:eastAsia="arial (hebrew);Times New Roman" w:cs="arial (hebrew);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 (hebrew);Times New Roman" w:hAnsi="arial (hebrew);Times New Roman" w:eastAsia="Times New Roman"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>בהוצאות</w:t>
            </w:r>
            <w:r>
              <w:rPr>
                <w:rFonts w:ascii="arial (hebrew);Times New Roman" w:hAnsi="arial (hebrew);Times New Roman" w:eastAsia="arial (hebrew);Times New Roman" w:cs="arial (hebrew);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 (hebrew);Times New Roman" w:hAnsi="arial (hebrew);Times New Roman" w:eastAsia="Times New Roman"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>שכר</w:t>
            </w:r>
            <w:r>
              <w:rPr>
                <w:rFonts w:ascii="arial (hebrew);Times New Roman" w:hAnsi="arial (hebrew);Times New Roman" w:eastAsia="arial (hebrew);Times New Roman" w:cs="arial (hebrew);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 (hebrew);Times New Roman" w:hAnsi="arial (hebrew);Times New Roman" w:eastAsia="Times New Roman"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>הדירה</w:t>
            </w:r>
            <w:r>
              <w:rPr>
                <w:rFonts w:ascii="arial (hebrew);Times New Roman" w:hAnsi="arial (hebrew);Times New Roman" w:eastAsia="arial (hebrew);Times New Roman" w:cs="arial (hebrew);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 (hebrew);Times New Roman" w:hAnsi="arial (hebrew);Times New Roman" w:eastAsia="Times New Roman"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>ובמקביל</w:t>
            </w:r>
            <w:r>
              <w:rPr>
                <w:rFonts w:ascii="arial (hebrew);Times New Roman" w:hAnsi="arial (hebrew);Times New Roman" w:eastAsia="arial (hebrew);Times New Roman" w:cs="arial (hebrew);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 (hebrew);Times New Roman" w:hAnsi="arial (hebrew);Times New Roman" w:eastAsia="Times New Roman"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>לנסות</w:t>
            </w:r>
            <w:r>
              <w:rPr>
                <w:rFonts w:ascii="arial (hebrew);Times New Roman" w:hAnsi="arial (hebrew);Times New Roman" w:eastAsia="arial (hebrew);Times New Roman" w:cs="arial (hebrew);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 (hebrew);Times New Roman" w:hAnsi="arial (hebrew);Times New Roman" w:eastAsia="Times New Roman"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>לגייס</w:t>
            </w:r>
            <w:r>
              <w:rPr>
                <w:rFonts w:eastAsia="Times New Roman" w:cs="Times New Roman" w:ascii="arial (hebrew);Times New Roman" w:hAnsi="arial (hebrew);Times New Roman"/>
                <w:b/>
                <w:bCs/>
                <w:sz w:val="20"/>
                <w:szCs w:val="20"/>
              </w:rPr>
              <w:br/>
              <w:t>..</w:t>
            </w:r>
            <w:r>
              <w:rPr>
                <w:rFonts w:ascii="arial (hebrew);Times New Roman" w:hAnsi="arial (hebrew);Times New Roman" w:eastAsia="Times New Roman"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>הלוואות</w:t>
            </w:r>
            <w:r>
              <w:rPr>
                <w:rFonts w:ascii="arial (hebrew);Times New Roman" w:hAnsi="arial (hebrew);Times New Roman" w:eastAsia="arial (hebrew);Times New Roman" w:cs="arial (hebrew);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 (hebrew);Times New Roman" w:hAnsi="arial (hebrew);Times New Roman" w:eastAsia="Times New Roman"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>ותקציב</w:t>
            </w:r>
            <w:r>
              <w:rPr>
                <w:rFonts w:ascii="arial (hebrew);Times New Roman" w:hAnsi="arial (hebrew);Times New Roman" w:eastAsia="arial (hebrew);Times New Roman" w:cs="arial (hebrew);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 (hebrew);Times New Roman" w:hAnsi="arial (hebrew);Times New Roman" w:eastAsia="Times New Roman"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>לקניית</w:t>
            </w:r>
            <w:r>
              <w:rPr>
                <w:rFonts w:ascii="arial (hebrew);Times New Roman" w:hAnsi="arial (hebrew);Times New Roman" w:eastAsia="arial (hebrew);Times New Roman" w:cs="arial (hebrew);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 (hebrew);Times New Roman" w:hAnsi="arial (hebrew);Times New Roman" w:eastAsia="Times New Roman"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>דירה</w:t>
            </w:r>
            <w:r>
              <w:rPr>
                <w:rFonts w:ascii="arial (hebrew);Times New Roman" w:hAnsi="arial (hebrew);Times New Roman" w:eastAsia="arial (hebrew);Times New Roman" w:cs="arial (hebrew);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 (hebrew);Times New Roman" w:hAnsi="arial (hebrew);Times New Roman" w:eastAsia="Times New Roman"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>בטאבו</w:t>
            </w:r>
            <w:r>
              <w:rPr>
                <w:rFonts w:ascii="arial (hebrew);Times New Roman" w:hAnsi="arial (hebrew);Times New Roman" w:eastAsia="arial (hebrew);Times New Roman" w:cs="arial (hebrew);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 (hebrew);Times New Roman" w:hAnsi="arial (hebrew);Times New Roman" w:eastAsia="Times New Roman"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>או</w:t>
            </w:r>
            <w:r>
              <w:rPr>
                <w:rFonts w:ascii="arial (hebrew);Times New Roman" w:hAnsi="arial (hebrew);Times New Roman" w:eastAsia="arial (hebrew);Times New Roman" w:cs="arial (hebrew);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 (hebrew);Times New Roman" w:hAnsi="arial (hebrew);Times New Roman" w:eastAsia="Times New Roman"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>אפילו</w:t>
            </w:r>
            <w:r>
              <w:rPr>
                <w:rFonts w:ascii="arial (hebrew);Times New Roman" w:hAnsi="arial (hebrew);Times New Roman" w:eastAsia="arial (hebrew);Times New Roman" w:cs="arial (hebrew);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 (hebrew);Times New Roman" w:hAnsi="arial (hebrew);Times New Roman" w:eastAsia="Times New Roman"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>בדמי</w:t>
            </w:r>
            <w:r>
              <w:rPr>
                <w:rFonts w:ascii="arial (hebrew);Times New Roman" w:hAnsi="arial (hebrew);Times New Roman" w:eastAsia="arial (hebrew);Times New Roman" w:cs="arial (hebrew);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 (hebrew);Times New Roman" w:hAnsi="arial (hebrew);Times New Roman" w:eastAsia="Times New Roman"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>מפתח</w:t>
            </w:r>
          </w:p>
        </w:tc>
      </w:tr>
    </w:tbl>
    <w:p>
      <w:pPr>
        <w:pStyle w:val="Normal"/>
        <w:shd w:fill="FFFFCC" w:val="clear"/>
        <w:bidi w:val="0"/>
        <w:spacing w:lineRule="auto" w:line="240" w:before="0" w:after="0"/>
        <w:jc w:val="center"/>
        <w:rPr/>
      </w:pPr>
      <w:r>
        <w:rPr>
          <w:rFonts w:ascii="Times New Roman" w:hAnsi="Times New Roman" w:eastAsia="Times New Roman" w:cs="Times New Roman"/>
          <w:color w:val="000000"/>
          <w:sz w:val="27"/>
          <w:sz w:val="27"/>
          <w:szCs w:val="27"/>
          <w:rtl w:val="true"/>
        </w:rPr>
        <w:t xml:space="preserve">הכתבה פורסמה בעיתון עולם האופנה </w:t>
      </w:r>
      <w:r>
        <w:rPr>
          <w:rFonts w:eastAsia="Times New Roman" w:cs="Times New Roman" w:ascii="Times New Roman" w:hAnsi="Times New Roman"/>
          <w:color w:val="000000"/>
          <w:sz w:val="27"/>
          <w:szCs w:val="27"/>
        </w:rPr>
        <w:t>7-1988</w:t>
      </w:r>
      <w:r>
        <w:rPr>
          <w:rFonts w:eastAsia="Times New Roman" w:cs="Times New Roman" w:ascii="Times New Roman" w:hAnsi="Times New Roman"/>
          <w:color w:val="000000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Times New Roman" w:cs="Times New Roman"/>
          <w:color w:val="000000"/>
          <w:sz w:val="27"/>
          <w:sz w:val="27"/>
          <w:szCs w:val="27"/>
          <w:rtl w:val="true"/>
        </w:rPr>
        <w:t>במדור סגנון הדיור</w:t>
      </w:r>
      <w:r>
        <w:rPr>
          <w:rFonts w:eastAsia="Times New Roman" w:cs="Times New Roman" w:ascii="Times New Roman" w:hAnsi="Times New Roman"/>
          <w:color w:val="000000"/>
          <w:sz w:val="27"/>
          <w:szCs w:val="27"/>
        </w:rPr>
        <w:br/>
      </w:r>
    </w:p>
    <w:p>
      <w:pPr>
        <w:pStyle w:val="Normal"/>
        <w:spacing w:before="0" w:after="200"/>
        <w:jc w:val="left"/>
        <w:rPr>
          <w:rFonts w:ascii="Times New Roman" w:hAnsi="Times New Roman" w:eastAsia="Times New Roman" w:cs="Times New Roman"/>
          <w:color w:val="000000"/>
          <w:sz w:val="27"/>
          <w:szCs w:val="27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rtl w:val="true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(hebrew)">
    <w:altName w:val="Times New Roman"/>
    <w:charset w:val="00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spacing w:lineRule="auto" w:line="276" w:before="0" w:after="200"/>
      <w:ind w:left="0" w:right="0" w:hanging="0"/>
      <w:jc w:val="left"/>
    </w:pPr>
    <w:rPr>
      <w:rFonts w:ascii="Calibri" w:hAnsi="Calibri" w:eastAsia="Calibri" w:cs="Arial"/>
      <w:color w:val="auto"/>
      <w:sz w:val="22"/>
      <w:szCs w:val="22"/>
      <w:lang w:val="en-US" w:bidi="he-IL" w:eastAsia="zh-CN"/>
    </w:rPr>
  </w:style>
  <w:style w:type="character" w:styleId="Style14">
    <w:name w:val="גופן ברירת המחדל של פיסקה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25T23:57:00Z</dcterms:created>
  <dc:creator>0</dc:creator>
  <dc:description/>
  <cp:keywords/>
  <dc:language>en-US</dc:language>
  <cp:lastModifiedBy>0</cp:lastModifiedBy>
  <dcterms:modified xsi:type="dcterms:W3CDTF">2017-07-25T23:57:00Z</dcterms:modified>
  <cp:revision>2</cp:revision>
  <dc:subject/>
  <dc:title/>
</cp:coreProperties>
</file>