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shd w:fill="FFFF66" w:val="clear"/>
        </w:rPr>
        <w:br/>
      </w:r>
      <w:r>
        <w:rPr>
          <w:rFonts w:ascii="Times New Roman" w:hAnsi="Times New Roman" w:eastAsia="Times New Roman" w:cs="Times New Roman"/>
          <w:color w:val="3333FF"/>
          <w:sz w:val="48"/>
          <w:sz w:val="48"/>
          <w:szCs w:val="48"/>
          <w:shd w:fill="FFFF66" w:val="clear"/>
          <w:rtl w:val="true"/>
        </w:rPr>
        <w:t>טיפים שימושיים מאת עפר מרגולין</w:t>
      </w:r>
      <w:r>
        <w:rPr>
          <w:rFonts w:eastAsia="Times New Roman" w:cs="Times New Roman" w:ascii="Times New Roman" w:hAnsi="Times New Roman"/>
          <w:color w:val="3333FF"/>
          <w:sz w:val="27"/>
          <w:szCs w:val="27"/>
        </w:rPr>
        <w:br/>
        <w:br/>
      </w:r>
    </w:p>
    <w:p>
      <w:pPr>
        <w:pStyle w:val="Normal"/>
        <w:shd w:fill="FFFF66" w:val="clear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shd w:fill="FFFF66" w:val="clear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בריאות</w:t>
      </w:r>
    </w:p>
    <w:p>
      <w:pPr>
        <w:pStyle w:val="Normal"/>
        <w:shd w:fill="FFFF66" w:val="clear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66" w:val="clear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עיצות מועילות למחלות פופולריות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עיניים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-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נעקצת מדבורה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התנפחה העין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שעורה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גרויים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הפיתרון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-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שקית תה רגיל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-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רטובה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על העין בלילה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+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תחבושת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/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מטפחת עד הבוקר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שיניים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-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חניכיים קצת כואבות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בכלל בריא ומלבין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במקום משחת שיניים לשים ברינזה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=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גבינה לבנה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-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מלוחה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לצחצח טוב כמה ימים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שפעת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=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גרון כואב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אף סתום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ליחה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+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נזלת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תה עם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-(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קוניאק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/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דבש ולימון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גם שאר פירות הדר</w:t>
      </w:r>
      <w:r>
        <w:rPr>
          <w:rFonts w:ascii="Times New Roman" w:hAnsi="Times New Roman" w:eastAsia="Times New Roman" w:cs="Times New Roman"/>
          <w:color w:val="000000"/>
          <w:sz w:val="36"/>
          <w:sz w:val="36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הפניצלין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=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אנטיביוטיקה היהודי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=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מרק עוף חם וטוב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וכל מה שקשור במנטה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-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נענע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-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כמו המישחה הסינית טייגר על הנחיריים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או כוס תה עם הרבה נענע או מנטה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סוכריות מנטה וכו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עצירת הדם בתנאי שדה 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בכלל במהירות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/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יעילות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/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די סטרילי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לשפוך קפה שחור טחון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על המקומות המדממים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=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מייבש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+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עוצר מצויין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לבנתיים הייתי אתמול קצת מצונן וחששתי שאני בדרך לשפעת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וכנראה שהחלמתי ולכן גם יצא המדור הזה לאינטרנט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מאחל לעם בריאות ושלווה וד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ש חמה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ישראל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21/10/2002</w:t>
      </w:r>
      <w:r>
        <w:rPr>
          <w:rFonts w:eastAsia="Times New Roman" w:cs="Times New Roman" w:ascii="Times New Roman" w:hAnsi="Times New Roman"/>
          <w:color w:val="000000"/>
          <w:sz w:val="36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>עפר מרגולין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1:11:00Z</dcterms:created>
  <dc:creator>0</dc:creator>
  <dc:description/>
  <cp:keywords/>
  <dc:language>en-US</dc:language>
  <cp:lastModifiedBy>0</cp:lastModifiedBy>
  <dcterms:modified xsi:type="dcterms:W3CDTF">2017-07-27T01:14:00Z</dcterms:modified>
  <cp:revision>2</cp:revision>
  <dc:subject/>
  <dc:title/>
</cp:coreProperties>
</file>