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8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7"/>
      </w:tblGrid>
      <w:tr>
        <w:trPr/>
        <w:tc>
          <w:tcPr>
            <w:tcW w:w="6867" w:type="dxa"/>
            <w:tcBorders/>
            <w:shd w:fill="FFFFCC" w:val="clear"/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אזור לב העיר ורחוב שינקין שבמרכזו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עברו תמורות בשנים האחרונ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רחק מפרסומות וכתבות אופי על פאב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גלריה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חנויות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נפתחו ונסגרו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דמויות מוכרות מהבוהמה וחיי הלילה שאמורים להפוך את האזור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וילג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 (Hebrew)" w:hAnsi="Arial (Hebrew)" w:cs="Arial (Hebrew)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(Hebrew)" w:ascii="Arial (Hebrew)" w:hAnsi="Arial (Hebrew)"/>
                <w:b w:val="false"/>
                <w:bCs w:val="false"/>
                <w:color w:val="000000"/>
                <w:sz w:val="20"/>
                <w:szCs w:val="20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ניהלו עירית תל אביב וצוות קטן שלה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כלל מנהל משרד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שני עובדיו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פעילות יום יומית שקטה וענפה ולזכות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ישגים רב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משרד שנקרא לב העיר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היה בשינקין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</w:rPr>
              <w:t>35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מנהלו יעקוב רוזנמן הקדיש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די יו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במשך חמש שנים בכדי לעזור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הסביר ולחפש את כל אפשרויות הדיור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האפשריות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חדש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עירייה והמשרד עזרו לדיירי האזור בתחומים שונים שהמשותף לה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יה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יפור והתאמת האזור למגור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מיוחד לזוגות צעירים ומשפחותיה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זוג צעיר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זכאי למשכנתא ששכר דירה באזור לב העיר קיבל מענק מהעירייה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  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ס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ך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</w:rPr>
              <w:t>1800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המענק ניתן פעמיי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ם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שנתי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אותו זוג גם קיבל הנחה של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</w:rPr>
              <w:t>50%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תשלומי הארנונה בזמן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גוריו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הליכים לקבלת המענק היו פשוטים והכסף הגיע לזכאים בתוך כשבועי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אות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רבות של זוגות נהנו ממענקים אלו בזמנו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נהנו לא פחות מה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עלי הבתים שמחירי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דירותיהם קפצו בעשרות אחוז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דירות הישנות בלב העיר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יש ביקוש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עולה על ההיצע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גר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עליות מתמידות עד לאחרונה במחירי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נדל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עיריית תל אביב ומשרד לב העיר ניסו להגדיל את ההיצע בדיר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על ידי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פינוי מספר רב של משרדים ששכן באזור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</w:rPr>
              <w:t>200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שרדים פונו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מאוכלסים כעת כדירות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גור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עם רבים אחרים יש הסכם פינוי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ערבויות לפינוי בעתיד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הליכים נגד הוצאת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משרדים נעשה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שיתוף פעולה עם מחלקת הפיקוח על הבנייה של משרד ההנדסה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אכיפה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קשה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אי מתן רישוי חורג למשרדים האלו להמשיך לפעול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. 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פרוייקט נוסף שהתחיל לא מזמן וכרגע הוא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עדיין בתאוצה ועשוי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rtl w:val="true"/>
              </w:rPr>
              <w:t> 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הגדיל את מספר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דירות הפנויות באזור משמעותית הוא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תכנית לב העיר של תוספות בנייה על גג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קטע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בין רוטשילד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יהודה הלוי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בין בלפור לברדיצ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סקי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תחיל בזמנו 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דג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".</w:t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יתר לתוספת בניית קומות בבניינים קיימ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ועד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</w:rPr>
              <w:t>5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קומ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+</w:t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חדרי יציאה לגגות של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</w:rPr>
              <w:t>23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ר בקומות העליונות וכן הרחבת דיר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קיימ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אלו שהוסיפו את הקומות הנ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צטרכו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שפץ חיצונית א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בניין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מדרג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בנות מעלית בבניין וכו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'.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כמתוכנן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תווספו כך מאות יחידות דיור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חדשות לאזור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השיפור בחזות הבניינים והמעליות הטיבו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עם הוותיק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המודל שהצליח אושר והורחב לכל האזור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."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שנקרא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ב העיר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"</w:t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פרוייקט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ב העיר היה אחראי במישרין ובעקיפין לכל שהתרחש באזור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כל מקום שהיה צריך פינו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הפעילו גורמי חוץ שעשויים לעזור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מאיזור שצבר הגירת תושבים בלתי פוסק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תדמית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גרועה ביותר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עם בניינים שהפכו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עסק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חסנ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שרד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חלקם אפילו ננטש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אוכלוסיה זקנה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תי ספר וגני ילדי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סגרו כיתות ונסגרו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חיץ בין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צפון העיר לדרומה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צליחה העירייה להביא תוך מספר שנים את האזור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היות אזור מבוקש ביותר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מיוחד על ידי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אוכלוסייה הצעירה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נבנה אשכול גנ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ופץ והורחב בית ספר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בלפור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קהילתי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),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ופצו בתי אב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נוספו כיתות רבות וחלה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עליה מתמדת במספר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זוגות הצעירים והילד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יום יש מגמה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פתיחת גנים פרטיים באזור</w:t>
            </w:r>
          </w:p>
          <w:p>
            <w:pPr>
              <w:pStyle w:val="Normal"/>
              <w:jc w:val="left"/>
              <w:rPr>
                <w:rFonts w:ascii="Arial (Hebrew)" w:hAnsi="Arial (Hebrew)" w:cs="Arial (Hebrew)"/>
                <w:color w:val="000000"/>
                <w:sz w:val="20"/>
                <w:szCs w:val="20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הקלה ברישוי למתעניינ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תחום נרחב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יותר בפעילות העירייה והמשרד כלל שיפוץ בניינ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נקבעו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</w:rPr>
              <w:t>400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בנים באזור כמבני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שימור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השיפוצים נעשו תוך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קפדה על האופי שתוכנן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על שימור של המבנ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חלק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הבניינ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ם מהיותר מעננים שנבנו בתל אביב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זמנו על ידי אדריכלי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ידוע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בסגנונות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באוהאוס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אחר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)..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נסיונות נוספים לשיפור באיכות חיים</w:t>
            </w:r>
          </w:p>
          <w:p>
            <w:pPr>
              <w:pStyle w:val="Normal"/>
              <w:jc w:val="left"/>
              <w:rPr>
                <w:rFonts w:ascii="Arial (Hebrew)" w:hAnsi="Arial (Hebrew)" w:cs="Arial (Hebrew)"/>
                <w:color w:val="000000"/>
                <w:sz w:val="20"/>
                <w:szCs w:val="20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מקום והתושבים נעשה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רחובות המשולבים דוגמת אנגל והגלבוע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 (Hebrew)" w:hAnsi="Arial (Hebrew)" w:cs="Arial (Hebrew)"/>
                <w:color w:val="000000"/>
                <w:sz w:val="20"/>
                <w:szCs w:val="20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חנייה ומעבר מכוניות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רק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דייר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אפשרות לילדים לשחק למטה בשכונה </w:t>
            </w:r>
          </w:p>
          <w:p>
            <w:pPr>
              <w:pStyle w:val="Normal"/>
              <w:jc w:val="left"/>
              <w:rPr>
                <w:rFonts w:ascii="Arial (Hebrew)" w:hAnsi="Arial (Hebrew)" w:cs="Arial (Hebrew)"/>
                <w:color w:val="000000"/>
                <w:sz w:val="20"/>
                <w:szCs w:val="20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עניין ציבורי ומקצועי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תכנון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בתים והרחוב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מרות ההצלחה נעצרו הרחובות המשולבים בגלל קשיי תקציב</w:t>
            </w:r>
          </w:p>
          <w:p>
            <w:pPr>
              <w:pStyle w:val="Normal"/>
              <w:jc w:val="left"/>
              <w:rPr>
                <w:rFonts w:ascii="Arial (Hebrew)" w:hAnsi="Arial (Hebrew)" w:cs="Arial (Hebrew)"/>
                <w:color w:val="000000"/>
                <w:sz w:val="20"/>
                <w:szCs w:val="20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ג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פעילותו של המשרד שטיפל באזור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ופסקה לפני כמה שני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 (Hebrew)" w:hAnsi="Arial (Hebrew)" w:cs="Arial (Hebrew)"/>
                <w:color w:val="000000"/>
                <w:sz w:val="20"/>
                <w:szCs w:val="20"/>
              </w:rPr>
            </w:pP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אבל המגמה נמשכת ע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י כוחות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פרטי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קבלנ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עלי בת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עדי דיירים</w:t>
            </w:r>
          </w:p>
          <w:p>
            <w:pPr>
              <w:pStyle w:val="Normal"/>
              <w:jc w:val="left"/>
              <w:rPr/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משקיעים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..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רוכשי הדיר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והתוצאות בשטח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החלט מרשימ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אזור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פרוייקט לב העיר משתרע בין בוגרשוב ושדרות בן ציון בצפון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יהודה הלוי במזרח עד נחמני בדרו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אלנבי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ן יהודה במערב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כל האזור הגדול הזה ניתנה עזרה רצינית למי שרצה לשפץ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דירה ובניין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עזרה כללה הלווא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ענקים ועזרה צמודה של צוות מאומן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כללה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אדריכל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הנדס אחראי לפיקוח העבודה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ייעוץ מומח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אחריות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עבודה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אפשר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ת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לבחור ב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</w:rPr>
              <w:t>2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סלול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עזרה וביצרו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או צוות שמ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שרד השיכון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שני המקרים זכו להטבות והלוואות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נוח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מענקי סיוע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לעזרה בביצוע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אחת השאלות המעניינות היא מדוע קורה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תמיד מצב בארץ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בו מענקי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עזרה שניתנים לשכבות חלשות מגיעי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סוף דווקא לאלו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יש להם די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הותר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ישנם בעלי בניינים רבים באזור הפרוייקט שקנו את הבניינים הללו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זול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חלקם לא שיפץ כלום במשך השנים וחלקם עשה זאת על חשבון ההלווא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נוחות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פרטתי בכתבה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דירות והבניינים הללו נותנים שכר דירה שגדל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קצב הנדסי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כן עלו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חירי הדירות לקנייה באזור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עקב כך נוצר מצב שבו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זוגות צעירים אינם יכולים לממש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את ההטבות שניתנות להם על ידי העירייה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 (Hebrew)" w:hAnsi="Arial (Hebrew)" w:cs="Arial (Hebrew)"/>
                <w:color w:val="000000"/>
                <w:sz w:val="20"/>
                <w:szCs w:val="20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מי שבעצם מרוויח הם העשירים המבוגר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עלי הדירות והבניינ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רבים בעלי הבתים שרגילים לסטטוס קוו שאומר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חבל להשקיע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בניין כל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-</w:t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עוד ישנם רבים שיסכימו לקחת אותו כמות שהוא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אי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נ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ם טורחי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אפילו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סייד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שפץ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לשפר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..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מקרים ה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יותר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טובים הם מוכנים לתת לדייר תקופה קצרה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לא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תשלום בעבור שיפוץ צביעה ותיקון לא מקצועי של הנכס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אחרי שנה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חוזר למצבו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דפוק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אות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בניינים שניראים בסדר הם ברוב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ניינים חדשים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נבנים על ידי קבלני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זריזים שמצליחים לקנות בניין ומגרש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פה וש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..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ורסים את הישן ובונים תחתיו בניצול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אחוזי הבנייה הגבוהים יותר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שיש לאיזור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דירות החדשות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נחטפות מהר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על כל דירה שמוצעת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יש עודפי ביקוש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אין ספק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האזור המשיך להתפתח והפך לאזור מגורים מבוקש בשנים האלו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חלקו הדרומי גובל במרכז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עסקים והבנקים והוא פעיל יותר ביו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חלקו המרכזי סובל בשנים האחרונות מריבוי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פאב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סעד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מועדונ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סיוע העירייה והפעילויות שאורגנה קבוע בשנקין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במדרחוב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נחלת בנימין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יתה מגמה של ניסיון לאשר פתיחת פאבי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באזור עד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חצות ויותר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הם התחילו להוות מטרד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רעש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לכלוך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התקהל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חוסר האכפתיות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השכנים תוך התעלמות הגורמים מתנאי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רשיונות ופעילותם ללא רשיון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יוצרים בעיה שכעת חוזרת לדיירי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חדש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פוגמת באיכות חייה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 (Hebrew)" w:hAnsi="Arial (Hebrew)" w:cs="Arial (Hebrew)"/>
                <w:color w:val="000000"/>
                <w:sz w:val="20"/>
                <w:szCs w:val="20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אזור שהיה די נטוש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וזנח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ע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גירה ובעי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פך האזור תוך זמן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די קצר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אזור מבוקש ע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י משקיע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יזמי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מחפשי דירות ב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מיוחד זוגות צעירים שחזרו לעיר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עם הילדים הקטנ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רצון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חיות טוב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 (Hebrew)" w:hAnsi="Arial (Hebrew)" w:cs="Arial (Hebrew)"/>
                <w:color w:val="000000"/>
                <w:sz w:val="20"/>
                <w:szCs w:val="20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ינקין רחוב איכותי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חנויותיו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וטיק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ספרים ותקליט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תי קפה שקטים</w:t>
            </w:r>
          </w:p>
          <w:p>
            <w:pPr>
              <w:pStyle w:val="Normal"/>
              <w:jc w:val="left"/>
              <w:rPr/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דירות ישנות מרווח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תקרות גבוהות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ומרפס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שלל הדירות החדשות</w:t>
            </w:r>
          </w:p>
          <w:p>
            <w:pPr>
              <w:pStyle w:val="Normal"/>
              <w:jc w:val="left"/>
              <w:rPr>
                <w:rFonts w:ascii="Arial (Hebrew)" w:hAnsi="Arial (Hebrew)" w:cs="Arial (Hebrew)"/>
                <w:color w:val="000000"/>
                <w:sz w:val="20"/>
                <w:szCs w:val="20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יש באיזור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גוון באוכלוסיה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והרבה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אוכלוסייה דתית שגרה באזור הרבה שנים</w:t>
            </w:r>
          </w:p>
          <w:p>
            <w:pPr>
              <w:pStyle w:val="Normal"/>
              <w:jc w:val="left"/>
              <w:rPr>
                <w:rFonts w:ascii="Arial (Hebrew)" w:hAnsi="Arial (Hebrew)" w:cs="Arial (Hebrew)"/>
                <w:color w:val="000000"/>
                <w:sz w:val="20"/>
                <w:szCs w:val="20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מוסדותיה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תי כנס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תי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ספר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רכזי לימוד ומגורים ורצון של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כל הנ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 לשיפור בתחומים הנ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 של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חינוך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גור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קט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איכויות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חי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כוחות חיצוניים של מבל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רובם גם גרים מחוץ לעיר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באי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רק לחגוג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יצרו מציאות אחרת תוך כמה שנ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צפיפו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כלוך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רעש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דרישה לעוד ועוד</w:t>
            </w:r>
          </w:p>
          <w:p>
            <w:pPr>
              <w:pStyle w:val="Normal"/>
              <w:jc w:val="left"/>
              <w:rPr>
                <w:rFonts w:ascii="Arial (Hebrew)" w:hAnsi="Arial (Hebrew)" w:cs="Arial (Hebrew)"/>
                <w:color w:val="000000"/>
                <w:sz w:val="20"/>
                <w:szCs w:val="20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פאב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בתי אוכל ושתייה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אווירה של קרנבל שאינו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פוסק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במיוחד ברחובות שינקין ונחלת בנימין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אבל הם די משפיעים על כל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אזור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כעת ישנה הגירה מחודשת של זוגות צעירים ומשפחותיה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חזרת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של אח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רווק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ות שמחפשים דירות קטנות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</w:rPr>
              <w:t>1/1.5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חדרים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בשכירות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א בקנייה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 (Hebrew)" w:hAnsi="Arial (Hebrew)" w:cs="Arial (Hebrew)"/>
                <w:color w:val="000000"/>
                <w:sz w:val="20"/>
                <w:szCs w:val="20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אמנים ואנשי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רוח 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בזמנו הפכו את האזור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למרכז רוחני אם זה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רמי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דותן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 (Hebrew)" w:hAnsi="Arial (Hebrew)" w:cs="Arial (Hebrew)"/>
                <w:color w:val="000000"/>
                <w:sz w:val="20"/>
                <w:szCs w:val="20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עם הגלריה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האוזן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השלישית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וגרבי ספר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פלסטיק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+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מרכזי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סיינטולוגיה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דת</w:t>
            </w:r>
          </w:p>
          <w:p>
            <w:pPr>
              <w:pStyle w:val="Normal"/>
              <w:jc w:val="left"/>
              <w:rPr>
                <w:rFonts w:ascii="Arial (Hebrew)" w:hAnsi="Arial (Hebrew)" w:cs="Arial (Hebrew)"/>
                <w:color w:val="000000"/>
                <w:sz w:val="20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התמקמו בבניינים שהיו לפני כן משרדים בשד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רוטשילד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ובסביבות שינקין </w:t>
            </w:r>
          </w:p>
          <w:p>
            <w:pPr>
              <w:pStyle w:val="Normal"/>
              <w:jc w:val="left"/>
              <w:rPr>
                <w:rFonts w:ascii="Arial (Hebrew)" w:hAnsi="Arial (Hebrew)" w:cs="Arial (Hebrew)"/>
                <w:color w:val="000000"/>
                <w:sz w:val="20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rtl w:val="true"/>
              </w:rPr>
              <w:t>התעייפו ופינו מקומם תחילה לבוטיקים</w:t>
            </w:r>
            <w:r>
              <w:rPr>
                <w:rFonts w:cs="Arial (Hebrew)" w:ascii="Arial (Hebrew)" w:hAnsi="Arial (Hebrew)"/>
                <w:color w:val="000000"/>
                <w:sz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rtl w:val="true"/>
              </w:rPr>
              <w:t>ואח</w:t>
            </w:r>
            <w:r>
              <w:rPr>
                <w:rFonts w:cs="Arial (Hebrew)" w:ascii="Arial (Hebrew)" w:hAnsi="Arial (Hebrew)"/>
                <w:color w:val="000000"/>
                <w:sz w:val="20"/>
                <w:rtl w:val="true"/>
              </w:rPr>
              <w:t>"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rtl w:val="true"/>
              </w:rPr>
              <w:t>כ לבתי קפה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Arial (Hebrew)" w:ascii="Arial (Hebrew)" w:hAnsi="Arial (Hebrew)"/>
                <w:color w:val="000000"/>
                <w:sz w:val="20"/>
                <w:rtl w:val="true"/>
              </w:rPr>
              <w:t xml:space="preserve">+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rtl w:val="true"/>
              </w:rPr>
              <w:t>פאבים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שהביאו איתם קהל בליינים בלתי נלאה משעות הבוקר ועד הבוקר שאחרי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לבד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מצרכנות הבילוי וההיכרויות לא תורמים לסביבה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למגורים ולבנייה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(Hebrew)" w:ascii="Arial (Hebrew)" w:hAnsi="Arial (Hebrew)"/>
                <w:color w:val="000000"/>
                <w:sz w:val="20"/>
                <w:rtl w:val="true"/>
              </w:rPr>
              <w:t> </w:t>
            </w:r>
            <w:r>
              <w:rPr>
                <w:rFonts w:cs="Arial (Hebrew)" w:ascii="Arial (Hebrew)" w:hAnsi="Arial (Hebrew)"/>
                <w:color w:val="000000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הכתבה נכתבה לפני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שנים</w:t>
            </w:r>
            <w:r>
              <w:rPr>
                <w:rFonts w:cs="Arial" w:ascii="Arial" w:hAnsi="Arial"/>
                <w:color w:val="000000"/>
                <w:sz w:val="22"/>
                <w:szCs w:val="22"/>
                <w:rtl w:val="true"/>
              </w:rPr>
              <w:t>-!-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ומועלית עכשיו שוב לכבוד ההפנינג שהיה אתמול</w:t>
            </w:r>
            <w:r>
              <w:rPr>
                <w:rFonts w:cs="Arial" w:ascii="Arial" w:hAnsi="Arial"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לחידוש שנקין</w:t>
            </w:r>
            <w:r>
              <w:rPr>
                <w:rFonts w:cs="Arial" w:ascii="Arial" w:hAnsi="Arial"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והשתתפו בו עשרות אלפים וכולל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מר שמעון פרס נשיא המדינה</w:t>
            </w:r>
          </w:p>
          <w:p>
            <w:pPr>
              <w:pStyle w:val="Normal"/>
              <w:jc w:val="left"/>
              <w:rPr>
                <w:rFonts w:ascii="Arial (Hebrew)" w:hAnsi="Arial (Hebrew)" w:cs="Arial (Hebrew)"/>
                <w:color w:val="000000"/>
                <w:sz w:val="20"/>
                <w:szCs w:val="20"/>
              </w:rPr>
            </w:pP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אני תל אביבי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" w:hAnsi="Arial (Hebrew)" w:cs="Arial (Hebrew)"/>
                <w:color w:val="000000"/>
                <w:sz w:val="20"/>
                <w:sz w:val="20"/>
                <w:szCs w:val="20"/>
                <w:rtl w:val="true"/>
              </w:rPr>
              <w:t>ובהחלט גאה בהתפתחויות היפות שעברו על רחוב שנקין ושמסביבו</w:t>
            </w:r>
            <w:r>
              <w:rPr>
                <w:rFonts w:cs="Arial (Hebrew)" w:ascii="Arial (Hebrew)" w:hAnsi="Arial (Hebrew)"/>
                <w:color w:val="000000"/>
                <w:sz w:val="20"/>
                <w:szCs w:val="20"/>
                <w:rtl w:val="true"/>
              </w:rPr>
              <w:t>..</w:t>
            </w:r>
          </w:p>
        </w:tc>
      </w:tr>
    </w:tbl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Hebrew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8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1:23:00Z</dcterms:created>
  <dc:creator>עפר מרגולין</dc:creator>
  <dc:description/>
  <cp:keywords/>
  <dc:language>en-US</dc:language>
  <cp:lastModifiedBy>עפר מרגולין</cp:lastModifiedBy>
  <dcterms:modified xsi:type="dcterms:W3CDTF">2012-12-01T11:23:00Z</dcterms:modified>
  <cp:revision>2</cp:revision>
  <dc:subject/>
  <dc:title>אזור לב העיר ורחוב שינקין שבמרכזו עברו תמורות בשנים האחרונות</dc:title>
</cp:coreProperties>
</file>