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המתווך והלקוח</w:t>
      </w:r>
    </w:p>
    <w:tbl>
      <w:tblPr>
        <w:tblW w:w="63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7"/>
      </w:tblGrid>
      <w:tr>
        <w:trPr/>
        <w:tc>
          <w:tcPr>
            <w:tcW w:w="6387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פקיד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ש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ד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יד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'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פש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ני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י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קע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ס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!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ר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צ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טו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צדד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צדד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ליט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ת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ו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קו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י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ט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ר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ב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א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ש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ו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יו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ו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כס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ק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ונ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כ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פ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ר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קש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אמ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וסח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ת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קב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ת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קב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  <w:t>!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ו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מ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קו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יצ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שפי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ח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כ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ט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הצע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אש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תמק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צ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ריד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סו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מח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תבק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חיל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ר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עוב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מ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שכ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חפ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פש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על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ח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שב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י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צא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רנ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וע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שמ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לפ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לא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תחזו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חי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להר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ו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אל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בו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גיש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טר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נ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כ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השכ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מ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כ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צ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צורת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רק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היסטו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רי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קו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כי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וכר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ק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י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צ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ותי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נ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צ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תח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כשי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ל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דא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וץ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ו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תגמ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איז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ק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תי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. 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תיד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היפ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אחר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וק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רד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י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כ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  <w:t>!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רכ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צ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בו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אמ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ר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כ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להג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ק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קב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גיש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כ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יפך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ת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אמ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מית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ב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דו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קוח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פרט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נס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תח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נח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די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ט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שק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גל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ס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שה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ט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ניט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ך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!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איב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קוח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פוקפק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ע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דוב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צינ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קר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ו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כ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ו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מ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לט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שפיע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חיב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תיד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רוב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תחייב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ספ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בד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ות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וו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כנתא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חז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כ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'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י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חייב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מ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י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בו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שק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נג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כ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בכס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מ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כ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צמ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א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נס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בטי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אפש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  <w:t>.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ו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ג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זמ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: 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מ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ודק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, 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שאי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ודק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ה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ג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נ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תחי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ב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צ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שר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יסי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צ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בסו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ש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קי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צל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פי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סג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רכנ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זכ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חז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ר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שרד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ת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של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כ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!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גיע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רכ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ר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בו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יוב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ע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דמ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צ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צ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סק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תיק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!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אכז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ב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וו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שתד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כזב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תי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ליך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א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ז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שהלק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פ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וק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ציא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בדיו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שלח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למע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בוד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תי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פ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רז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ת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צ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ו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דר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צפו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פר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דול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ד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חו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ת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קטוא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קטוא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קטואלי…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פ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ח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ז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עכב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עי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טוב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יסק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עי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וק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ג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חיפז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שט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!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מלץ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לט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ורל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שו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ק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יפז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ז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ה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כ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תקש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זמ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פ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שרד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hebrew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19:00Z</dcterms:created>
  <dc:creator>0</dc:creator>
  <dc:description/>
  <cp:keywords/>
  <dc:language>en-US</dc:language>
  <cp:lastModifiedBy>0</cp:lastModifiedBy>
  <dcterms:modified xsi:type="dcterms:W3CDTF">2017-07-26T00:19:00Z</dcterms:modified>
  <cp:revision>2</cp:revision>
  <dc:subject/>
  <dc:title/>
</cp:coreProperties>
</file>