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ת מיפגש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ן ומתווכי כפר סבא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! </w:t>
      </w:r>
      <w:r>
        <w:rPr>
          <w:rFonts w:cs="Arial" w:ascii="Arial" w:hAnsi="Arial"/>
          <w:b/>
          <w:bCs/>
          <w:color w:val="0000FF"/>
          <w:sz w:val="20"/>
          <w:szCs w:val="20"/>
        </w:rPr>
        <w:t>21/11/2007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גשם זלעפות הגענו לכפ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 למיפגש מתוכנן עם מתווכי האיזו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אירגנה אתמול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מסעדת פארפקט שבמרכז בית הפעמו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הוזמנו </w:t>
      </w:r>
      <w:r>
        <w:rPr>
          <w:rFonts w:cs="Arial" w:ascii="Arial" w:hAnsi="Arial"/>
          <w:b/>
          <w:bCs/>
          <w:color w:val="0000FF"/>
          <w:sz w:val="20"/>
          <w:szCs w:val="20"/>
        </w:rPr>
        <w:t>6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תווכים שגם אישררו את הגעת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ששנו שבגלל המבול רבים לא יגי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אבל הגיעו </w:t>
      </w:r>
      <w:r>
        <w:rPr>
          <w:rFonts w:cs="Arial" w:ascii="Arial" w:hAnsi="Arial"/>
          <w:b/>
          <w:bCs/>
          <w:color w:val="0000FF"/>
          <w:sz w:val="20"/>
          <w:szCs w:val="20"/>
        </w:rPr>
        <w:t>75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זמ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נאלצנו לאלתר כיסא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מקומ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צפריר ואני קיבלנו את הבא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ידכנו את הפרטים שלה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צרפנו אותם לרשימות המדוו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ניא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תיווך בילדקס שאירגן את המיפגש פתח את הארוע בזמ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ציג את רא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העיר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!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ר יהודה בן חמ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בן </w:t>
      </w:r>
      <w:r>
        <w:rPr>
          <w:rFonts w:cs="Arial" w:ascii="Arial" w:hAnsi="Arial"/>
          <w:b/>
          <w:bCs/>
          <w:color w:val="0000FF"/>
          <w:sz w:val="20"/>
          <w:szCs w:val="20"/>
        </w:rPr>
        <w:t>46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גדל בכפ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 וסקר באריכות את השינוי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יתפתחותה של העי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4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שנים האחרונות העלה את מערכות החינוך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תרב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ספורט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פיתוח לרמות אחר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סביר על גביית הארנונ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חלוקת ההכנסות לצרכי הציבו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תשתי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פיתוח מקורות הכנס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12/2003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הוא ניבחר וקיבל עיריה עם </w:t>
      </w:r>
      <w:r>
        <w:rPr>
          <w:rFonts w:cs="Arial" w:ascii="Arial" w:hAnsi="Arial"/>
          <w:b/>
          <w:bCs/>
          <w:color w:val="0000FF"/>
          <w:sz w:val="20"/>
          <w:szCs w:val="20"/>
        </w:rPr>
        <w:t>104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גרעון ניצב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33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תקציב שנת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מתוכו בין </w:t>
      </w:r>
      <w:r>
        <w:rPr>
          <w:rFonts w:cs="Arial" w:ascii="Arial" w:hAnsi="Arial"/>
          <w:b/>
          <w:bCs/>
          <w:color w:val="0000FF"/>
          <w:sz w:val="20"/>
          <w:szCs w:val="20"/>
        </w:rPr>
        <w:t>20-3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לתקציבי הפיתו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יום הגרעון ירד 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24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מגמה לסגירת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תקציב השנתי עלה 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4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ויועלה בהמשך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שנת </w:t>
      </w:r>
      <w:r>
        <w:rPr>
          <w:rFonts w:cs="Arial" w:ascii="Arial" w:hAnsi="Arial"/>
          <w:b/>
          <w:bCs/>
          <w:color w:val="0000FF"/>
          <w:sz w:val="20"/>
          <w:szCs w:val="20"/>
        </w:rPr>
        <w:t>2007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נסגרת במאזן תקציב מאוז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יש אפילו יתר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של </w:t>
      </w:r>
      <w:r>
        <w:rPr>
          <w:rFonts w:cs="Arial" w:ascii="Arial" w:hAnsi="Arial"/>
          <w:b/>
          <w:bCs/>
          <w:color w:val="0000FF"/>
          <w:sz w:val="20"/>
          <w:szCs w:val="20"/>
        </w:rPr>
        <w:t>1/2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2006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גם 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2007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הוא היה </w:t>
      </w:r>
      <w:r>
        <w:rPr>
          <w:rFonts w:cs="Arial" w:ascii="Arial" w:hAnsi="Arial"/>
          <w:b/>
          <w:bCs/>
          <w:color w:val="0000FF"/>
          <w:sz w:val="20"/>
          <w:szCs w:val="20"/>
        </w:rPr>
        <w:t>1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נים חבר מועצ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חצ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הן באופוזיצי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היום יש לו קואליציה של </w:t>
      </w:r>
      <w:r>
        <w:rPr>
          <w:rFonts w:cs="Arial" w:ascii="Arial" w:hAnsi="Arial"/>
          <w:b/>
          <w:bCs/>
          <w:color w:val="0000FF"/>
          <w:sz w:val="20"/>
          <w:szCs w:val="20"/>
        </w:rPr>
        <w:t>18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מיתוך </w:t>
      </w:r>
      <w:r>
        <w:rPr>
          <w:rFonts w:cs="Arial" w:ascii="Arial" w:hAnsi="Arial"/>
          <w:b/>
          <w:bCs/>
          <w:color w:val="0000FF"/>
          <w:sz w:val="20"/>
          <w:szCs w:val="20"/>
        </w:rPr>
        <w:t>19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ברי המועצה שנותנים לו את הגיבו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יפר קצת איך הצליח לצמצם מישר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ייעל עבוד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דרוש מעובדי העיריה לעבוד יותר קש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ל פארק כפ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 שהבטיח לתושבים לפני הבחירות ומשפיע היום על מחירי הנד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סביבו לטוב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כונות מצוקה לשעבר כמו גאולים שהפכו לנידרש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על </w:t>
      </w:r>
      <w:r>
        <w:rPr>
          <w:rFonts w:cs="Arial" w:ascii="Arial" w:hAnsi="Arial"/>
          <w:b/>
          <w:bCs/>
          <w:color w:val="0000FF"/>
          <w:sz w:val="20"/>
          <w:szCs w:val="20"/>
        </w:rPr>
        <w:t>3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י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ליד הקאנטרי לזוגות צעי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מגמות להחזיר צעירים שעזבו לעיר ילדותם וקרוב להורים ולחב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איזור התעשיה שהתפת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ל מאזן אינטרסים בין הרשויות לתושב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הולך טו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תאום והליכה לקראת פיתוח והשקע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ל נכונותו האישית לקדם שינויי תבע ובניה לגוב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ל זמן שימצאו פיתרונות חניה לפרוייקט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זמין את המתווכים ויחד עם יזמים לפנות אליו ולקבל יחס חם והיענות גם בשעות לא שגרתי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ל ההנחיות שלו לצוות העיריה לקדם ומהר כל פניה שעשויה לשפר את מצב העיר והתושב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מסעדה שהתארחנו בא לא מפוארת וקצת הרגשנו לא נח בהתחלה כשחיכינו להגעתו למקו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אב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אש העיר מכיר טוב חלק מהמתווכים שה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חץ ידי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רגיש נ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גרם לכולם להרגיש כך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ניאל חזר והזכיר לכולם את הכנס הקודם שאירגן במגדיא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מתווכי האזור והיה מוצלח גם הוא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שוחח על אופיים של המתווכים ששואלים את עצמם מה יצא להם אישית מהיצטרפותם ל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נתן כמה דוגמאות להישגים של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כמ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פחתת האגרות השנתיות בצורה משמעותית לכולנ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תיקון החוק בנושא הבלעדי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תיקונים הנדרשים עדיי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ניעת כניסתם של 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וא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מתווכ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רישה מ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לקחת מתווכים בכינוסי נד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ציין ש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פועלת גם עבור אלו שאינם חברי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המשך דיברו קצת נותני החס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איתי 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EMI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סקר את פעילותם בעשור השנים שהם בשוק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!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רגע הם נותנים כ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6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לוואות בחוד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עלות להם היא כ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1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לחודש 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4500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קיבלנו מחשבון משכנתא והוסבר איך משתמשים ב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וצגה לינור שאחראית לאזור השרו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!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המשך דיברה מירב מבנק לאומי למשכנתאות על שידרוג השרות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מוקד ישיר עד </w:t>
      </w:r>
      <w:r>
        <w:rPr>
          <w:rFonts w:cs="Arial" w:ascii="Arial" w:hAnsi="Arial"/>
          <w:b/>
          <w:bCs/>
          <w:color w:val="0000FF"/>
          <w:sz w:val="20"/>
          <w:szCs w:val="20"/>
        </w:rPr>
        <w:t>23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ל יו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תן תשובות בתוך שע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כזי פיתוח עיסקי כמו דוד ניר לאיזור כפ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רות שליחים חינם ללקו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מתן פיתרונות למיגזרים השונ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ולל הלוואות למגרש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לנכסים מסחרי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עד </w:t>
      </w:r>
      <w:r>
        <w:rPr>
          <w:rFonts w:cs="Arial" w:ascii="Arial" w:hAnsi="Arial"/>
          <w:b/>
          <w:bCs/>
          <w:color w:val="0000FF"/>
          <w:sz w:val="20"/>
          <w:szCs w:val="20"/>
        </w:rPr>
        <w:t>70%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מחיר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נחמן שכטר 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עלה לדבר והציג את צפריר סגנו 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5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שנים האחרונ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ות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ובר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ת אבי 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רעננה שנכ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הודה לנותני החסות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!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המשך העלה כמה נקודות כואב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רק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איל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נפגשים כל שנה סוכני הביטו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שמא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ירגונים אחרים ומגיעים מאות משתתפ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שרד המשפטים ואחרי כל החומר שהגשנו ל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+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דרישות שלנו לתיקון בחוק ולמלחמה בחאפ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יצא דווקא עם חוברת שעיקרה בית דין משמעתי למתווכ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!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שכטר הציג את החוברת והבעי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ם יכולותינו לשנות את החוק והמצ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צורך בחברי וועד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חכ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ים לוביסטים לעזרה בנושא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יפר על ניסיונות שה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צלחנו לטרפד בדקה 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9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מו אישור שנתן שר האוצר הירשזון בזמנ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סוכני הביטוח שביקשו לתווך נכסים שהם ביטח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יך שכטר קרע לו את הנייר והיוזמה הזא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ל ה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שקיבלו הייתר לעסוק גם בתיווך עם הגבלים והתני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נחנו מנסים לבלום גם את ז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ובר על השינויים החשובים שנדרשים בחוק הקי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מנסה גם ליישם ולתקן אותם בשט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כטר הותקף על דבר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הרבה שנים ומרגע לידתו של החוק הוא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נושא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תרם ללידתו של החוק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שכטר הבהיר למשתתפים את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עובד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` !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שאת החוק יזמו בשנת </w:t>
      </w:r>
      <w:r>
        <w:rPr>
          <w:rFonts w:cs="Arial" w:ascii="Arial" w:hAnsi="Arial"/>
          <w:b/>
          <w:bCs/>
          <w:color w:val="0000FF"/>
          <w:sz w:val="20"/>
          <w:szCs w:val="20"/>
        </w:rPr>
        <w:t>1989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יספר חכ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ים ופעיל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ה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ורשבסק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פורז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וריאל לי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ו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שרק בשנת </w:t>
      </w:r>
      <w:r>
        <w:rPr>
          <w:rFonts w:cs="Arial" w:ascii="Arial" w:hAnsi="Arial"/>
          <w:b/>
          <w:bCs/>
          <w:color w:val="0000FF"/>
          <w:sz w:val="20"/>
          <w:szCs w:val="20"/>
        </w:rPr>
        <w:t>1992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ובאו הדברים לידיעתו ע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י דן מרידו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הוצגה בפניו חוברת עם </w:t>
      </w:r>
      <w:r>
        <w:rPr>
          <w:rFonts w:cs="Arial" w:ascii="Arial" w:hAnsi="Arial"/>
          <w:b/>
          <w:bCs/>
          <w:color w:val="0000FF"/>
          <w:sz w:val="20"/>
          <w:szCs w:val="20"/>
        </w:rPr>
        <w:t>4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סעיפים לחיוב המתווכ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לקחה אז 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ד וותיק ומכובד לנושא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וזמנו לכנסת מר קאופמ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מר גלז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היו ה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רים דאז ואיתם שכט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עברו </w:t>
      </w:r>
      <w:r>
        <w:rPr>
          <w:rFonts w:cs="Arial" w:ascii="Arial" w:hAnsi="Arial"/>
          <w:b/>
          <w:bCs/>
          <w:color w:val="0000FF"/>
          <w:sz w:val="20"/>
          <w:szCs w:val="20"/>
        </w:rPr>
        <w:t>5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נים מ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92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97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הם שודרג החוק ועד שעבר לקריאה שני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ושר בכנס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(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דובר על שידרוג החוק אחרי בחינת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נתיים התחילו למלא את השולחנות באוכ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והמשתתפים עברו לשיח אישי ולארוחה משובחת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!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זמן האוכל המשיך קצת נחמן שכטר לספר על הפעילויות המתוכננות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נס גדול למתווכי חיפ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קורס מתווכים מגשרים שיפתח בהרצלי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פיתו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ס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מקומות מוגב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=</w:t>
      </w:r>
      <w:r>
        <w:rPr>
          <w:rFonts w:cs="Arial" w:ascii="Arial" w:hAnsi="Arial"/>
          <w:b/>
          <w:bCs/>
          <w:color w:val="0000FF"/>
          <w:sz w:val="20"/>
          <w:szCs w:val="20"/>
        </w:rPr>
        <w:t>24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הרשמה התחיל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המחי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</w:r>
      <w:r>
        <w:rPr>
          <w:rFonts w:cs="Arial" w:ascii="Arial" w:hAnsi="Arial"/>
          <w:b/>
          <w:bCs/>
          <w:color w:val="0000FF"/>
          <w:sz w:val="20"/>
          <w:szCs w:val="20"/>
        </w:rPr>
        <w:t>28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+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ע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 לחברי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cs="Arial" w:ascii="Arial" w:hAnsi="Arial"/>
          <w:b/>
          <w:bCs/>
          <w:color w:val="0000FF"/>
          <w:sz w:val="20"/>
          <w:szCs w:val="20"/>
        </w:rPr>
        <w:t>32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+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ע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 לשאינם חברי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תוכנן סופ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 בירושלים עם חברי כנסת מוועדת הכלכל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א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ים א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..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28/2/08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מחיר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00FF"/>
          <w:sz w:val="20"/>
          <w:szCs w:val="20"/>
        </w:rPr>
        <w:t>2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לילות פנסיון מלא כולל הכ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.</w:t>
      </w:r>
      <w:r>
        <w:rPr>
          <w:rFonts w:cs="Arial" w:ascii="Arial" w:hAnsi="Arial"/>
          <w:b/>
          <w:bCs/>
          <w:color w:val="0000FF"/>
          <w:sz w:val="20"/>
          <w:szCs w:val="20"/>
        </w:rPr>
        <w:t>10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 לנפ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הרבה הרצאות וארועים באולמות הארוע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בשבוע הבא יצא ירחון זמן מלד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ן מס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` </w:t>
      </w:r>
      <w:r>
        <w:rPr>
          <w:rFonts w:cs="Arial" w:ascii="Arial" w:hAnsi="Arial"/>
          <w:b/>
          <w:bCs/>
          <w:color w:val="0000FF"/>
          <w:sz w:val="20"/>
          <w:szCs w:val="20"/>
        </w:rPr>
        <w:t>5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שהתעכב קצת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יופץ לחברים חינם כמו כל קודמי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המתווכים נכללים מעכשיו ברשות לעסקים קטנים כזכאים להלוואות מהקרן עד </w:t>
      </w:r>
      <w:r>
        <w:rPr>
          <w:rFonts w:cs="Arial" w:ascii="Arial" w:hAnsi="Arial"/>
          <w:b/>
          <w:bCs/>
          <w:color w:val="0000FF"/>
          <w:sz w:val="20"/>
          <w:szCs w:val="20"/>
        </w:rPr>
        <w:t>300000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צפריר דיבר קצת על בעייתיות ופס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שעלו לאחרונה ושללו את עמלת המתווכים שעשו עיסק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על מתווכת מהרצליה פיתוח שנישללה עמלתה הגבוהה בגלל שלא היה לה רישיון בתוקף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ל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תווך שעקף אחר ונדרש לשלם לכולם הוצאות וגם למתווך המקורי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על העו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ד שמנסים לבדוק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למצוא איפוא ניתן לקפח את עמלת המתווך בפירצה זאת ואחרת בחוק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מו השתתפות בחוז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בס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``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כ היה כנס בהחלט נחמד ובאווירה שונה מהכנסים הרגילים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וגם בגלל המבול שהיה בחוץ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תמונות מהארוע ניתן למצוא בקישור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showme.co.il/MALDAN</w:t>
        </w:r>
      </w:hyperlink>
    </w:p>
    <w:p>
      <w:pPr>
        <w:pStyle w:val="Normal"/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wme.co.il/MALDAN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47:00Z</dcterms:created>
  <dc:creator>ofermargolin2</dc:creator>
  <dc:description/>
  <cp:keywords/>
  <dc:language>en-US</dc:language>
  <cp:lastModifiedBy>ofermargolin2</cp:lastModifiedBy>
  <dcterms:modified xsi:type="dcterms:W3CDTF">2007-11-22T09:52:00Z</dcterms:modified>
  <cp:revision>1</cp:revision>
  <dc:subject/>
  <dc:title>רת מיפגש מלד``ן ומתווכי כפר סבא </dc:title>
</cp:coreProperties>
</file>