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color w:val="FF0000"/>
          <w:rtl w:val="true"/>
        </w:rPr>
        <w:t>בית הדין לעבודה</w:t>
      </w:r>
      <w:r>
        <w:rPr>
          <w:rtl w:val="true"/>
        </w:rPr>
        <w:t xml:space="preserve"> הכיר בסוכני נדל</w:t>
      </w:r>
      <w:r>
        <w:rPr>
          <w:rtl w:val="true"/>
        </w:rPr>
        <w:t>"</w:t>
      </w:r>
      <w:r>
        <w:rPr>
          <w:rtl w:val="true"/>
        </w:rPr>
        <w:t xml:space="preserve">ן שהועסקו ברימקס </w:t>
      </w:r>
      <w:r>
        <w:rPr>
          <w:color w:val="FF0000"/>
          <w:rtl w:val="true"/>
        </w:rPr>
        <w:t>כשכירים</w:t>
      </w:r>
      <w:r>
        <w:rPr>
          <w:rtl w:val="true"/>
        </w:rPr>
        <w:t>-!.</w:t>
      </w:r>
    </w:p>
    <w:p>
      <w:pPr>
        <w:pStyle w:val="Normal"/>
        <w:jc w:val="left"/>
        <w:rPr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globes.co.il/news/article.aspx?did=1000782065" \l "fromelement=hp_morearticl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www.globes.co.il/news/article.aspx?did=1000782065#fromelement=hp_morearticles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מצורף </w:t>
      </w:r>
      <w:hyperlink r:id="rId2">
        <w:r>
          <w:rPr>
            <w:rStyle w:val="InternetLink"/>
            <w:sz w:val="18"/>
            <w:sz w:val="18"/>
            <w:szCs w:val="18"/>
            <w:rtl w:val="true"/>
          </w:rPr>
          <w:t>קישור</w:t>
        </w:r>
      </w:hyperlink>
      <w:r>
        <w:rPr>
          <w:sz w:val="18"/>
          <w:sz w:val="18"/>
          <w:szCs w:val="18"/>
          <w:rtl w:val="true"/>
        </w:rPr>
        <w:t xml:space="preserve"> לפסה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 xml:space="preserve">ד          </w:t>
      </w:r>
      <w:hyperlink r:id="rId3">
        <w:r>
          <w:rPr>
            <w:rStyle w:val="InternetLink"/>
            <w:sz w:val="18"/>
            <w:szCs w:val="18"/>
          </w:rPr>
          <w:t>http://www.nevo.co.il/psika_html/avoda/A-08-9902-33.pdf</w:t>
        </w:r>
      </w:hyperlink>
      <w:r>
        <w:rPr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rtl w:val="true"/>
        </w:rPr>
        <w:t xml:space="preserve">                        </w:t>
      </w:r>
      <w:r>
        <w:rPr>
          <w:color w:val="FF0000"/>
          <w:sz w:val="18"/>
          <w:sz w:val="18"/>
          <w:szCs w:val="18"/>
          <w:rtl w:val="true"/>
        </w:rPr>
        <w:t>בית הדין לעבודה</w:t>
      </w:r>
      <w:r>
        <w:rPr>
          <w:color w:val="FF0000"/>
          <w:sz w:val="18"/>
          <w:szCs w:val="18"/>
          <w:rtl w:val="true"/>
        </w:rPr>
        <w:t xml:space="preserve">: </w:t>
      </w:r>
      <w:r>
        <w:rPr>
          <w:color w:val="FF0000"/>
          <w:sz w:val="18"/>
          <w:sz w:val="18"/>
          <w:szCs w:val="18"/>
          <w:rtl w:val="true"/>
        </w:rPr>
        <w:t>שני סוכני נדל</w:t>
      </w:r>
      <w:r>
        <w:rPr>
          <w:color w:val="FF0000"/>
          <w:sz w:val="18"/>
          <w:szCs w:val="18"/>
          <w:rtl w:val="true"/>
        </w:rPr>
        <w:t>"</w:t>
      </w:r>
      <w:r>
        <w:rPr>
          <w:color w:val="FF0000"/>
          <w:sz w:val="18"/>
          <w:sz w:val="18"/>
          <w:szCs w:val="18"/>
          <w:rtl w:val="true"/>
        </w:rPr>
        <w:t>ן ב</w:t>
      </w:r>
      <w:r>
        <w:rPr>
          <w:color w:val="FF0000"/>
          <w:sz w:val="18"/>
          <w:szCs w:val="18"/>
          <w:rtl w:val="true"/>
        </w:rPr>
        <w:t>"</w:t>
      </w:r>
      <w:r>
        <w:rPr>
          <w:color w:val="FF0000"/>
          <w:sz w:val="18"/>
          <w:sz w:val="18"/>
          <w:szCs w:val="18"/>
          <w:rtl w:val="true"/>
        </w:rPr>
        <w:t>רימקס</w:t>
      </w:r>
      <w:r>
        <w:rPr>
          <w:color w:val="FF0000"/>
          <w:sz w:val="18"/>
          <w:szCs w:val="18"/>
          <w:rtl w:val="true"/>
        </w:rPr>
        <w:t xml:space="preserve">" </w:t>
      </w:r>
      <w:r>
        <w:rPr>
          <w:color w:val="FF0000"/>
          <w:sz w:val="18"/>
          <w:sz w:val="18"/>
          <w:szCs w:val="18"/>
          <w:rtl w:val="true"/>
        </w:rPr>
        <w:t>יוכרו כשכירים</w:t>
      </w:r>
      <w:r>
        <w:rPr>
          <w:color w:val="FF0000"/>
          <w:sz w:val="18"/>
          <w:sz w:val="18"/>
          <w:szCs w:val="18"/>
          <w:rtl w:val="true"/>
        </w:rPr>
        <w:t xml:space="preserve">  </w:t>
      </w:r>
      <w:r>
        <w:rPr>
          <w:color w:val="FF0000"/>
          <w:sz w:val="18"/>
          <w:sz w:val="18"/>
          <w:szCs w:val="18"/>
          <w:rtl w:val="true"/>
        </w:rPr>
        <w:t>חן מענית</w:t>
      </w:r>
      <w:r>
        <w:rPr>
          <w:color w:val="FF0000"/>
          <w:sz w:val="18"/>
          <w:sz w:val="18"/>
          <w:szCs w:val="18"/>
          <w:rtl w:val="true"/>
        </w:rPr>
        <w:t xml:space="preserve">  </w:t>
      </w:r>
      <w:r>
        <w:rPr>
          <w:color w:val="FF0000"/>
          <w:sz w:val="18"/>
          <w:szCs w:val="18"/>
        </w:rPr>
        <w:t>3/9/12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רוב סוכני הנד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 מועסקים בסוכנויות התיווך כקבלני מש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שכרם מבוסס רק על עמלות ■ ואול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יה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 xml:space="preserve">ד חייב את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 xml:space="preserve">בקריית אונו לשלם לשני סוכנים גם שכר מינימום וזכויות סוציאליות ■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קבלת עמלות אינה שוללת את מעמדם כשכירים</w:t>
      </w:r>
      <w:r>
        <w:rPr>
          <w:sz w:val="18"/>
          <w:szCs w:val="18"/>
          <w:rtl w:val="true"/>
        </w:rPr>
        <w:t>"</w:t>
      </w:r>
      <w:r>
        <w:rPr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בישראל פועלים אלפי </w:t>
      </w:r>
      <w:hyperlink r:id="rId4" w:tgtFrame="_top">
        <w:r>
          <w:rPr>
            <w:rStyle w:val="InternetLink"/>
            <w:sz w:val="18"/>
            <w:sz w:val="18"/>
            <w:szCs w:val="18"/>
            <w:rtl w:val="true"/>
          </w:rPr>
          <w:t>מתווכי נדל</w:t>
        </w:r>
        <w:r>
          <w:rPr>
            <w:rStyle w:val="InternetLink"/>
            <w:sz w:val="18"/>
            <w:szCs w:val="18"/>
            <w:rtl w:val="true"/>
          </w:rPr>
          <w:t>"</w:t>
        </w:r>
        <w:r>
          <w:rPr>
            <w:rStyle w:val="InternetLink"/>
            <w:sz w:val="18"/>
            <w:sz w:val="18"/>
            <w:szCs w:val="18"/>
            <w:rtl w:val="true"/>
          </w:rPr>
          <w:t>ן</w:t>
        </w:r>
      </w:hyperlink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רוב הסוכנים מועסקים בסוכנויות תיווך הנד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 כקבלני מש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 xml:space="preserve">פי רוב שכרם מבוסס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ק על עמל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הם אינם זוכים לקבל שכר עבודה וזכויות סוציאליות בגין עבודתם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ול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פסק דין שניתן באחרונה ב</w:t>
      </w:r>
      <w:hyperlink r:id="rId5" w:tgtFrame="_top">
        <w:r>
          <w:rPr>
            <w:rStyle w:val="InternetLink"/>
            <w:sz w:val="18"/>
            <w:sz w:val="18"/>
            <w:szCs w:val="18"/>
            <w:rtl w:val="true"/>
          </w:rPr>
          <w:t>בית הדין האזורי לעבודה</w:t>
        </w:r>
      </w:hyperlink>
      <w:r>
        <w:rPr>
          <w:sz w:val="18"/>
          <w:sz w:val="18"/>
          <w:szCs w:val="18"/>
          <w:rtl w:val="true"/>
        </w:rPr>
        <w:t>בת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 xml:space="preserve">אביב והגיע לידי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גלובס</w:t>
      </w:r>
      <w:r>
        <w:rPr>
          <w:sz w:val="18"/>
          <w:szCs w:val="18"/>
          <w:rtl w:val="true"/>
        </w:rPr>
        <w:t xml:space="preserve">", </w:t>
      </w:r>
      <w:r>
        <w:rPr>
          <w:sz w:val="18"/>
          <w:sz w:val="18"/>
          <w:szCs w:val="18"/>
          <w:rtl w:val="true"/>
        </w:rPr>
        <w:t>עשוי לשנות את תמונת המצב הזו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 xml:space="preserve">בפסק הדין הכיר בית הדין לעבודה בשני סוכני תיווך שהועסקו בסוכנות </w:t>
      </w:r>
      <w:r>
        <w:rPr>
          <w:sz w:val="18"/>
          <w:szCs w:val="18"/>
          <w:rtl w:val="true"/>
        </w:rPr>
        <w:t>"</w:t>
      </w:r>
      <w:hyperlink r:id="rId6" w:tgtFrame="_top">
        <w:r>
          <w:rPr>
            <w:rStyle w:val="InternetLink"/>
            <w:sz w:val="18"/>
            <w:sz w:val="18"/>
            <w:szCs w:val="18"/>
            <w:rtl w:val="true"/>
          </w:rPr>
          <w:t>רימקס</w:t>
        </w:r>
      </w:hyperlink>
      <w:r>
        <w:rPr>
          <w:sz w:val="18"/>
          <w:szCs w:val="18"/>
          <w:rtl w:val="true"/>
        </w:rPr>
        <w:t xml:space="preserve">", </w:t>
      </w:r>
      <w:r>
        <w:rPr>
          <w:sz w:val="18"/>
          <w:sz w:val="18"/>
          <w:szCs w:val="18"/>
          <w:rtl w:val="true"/>
        </w:rPr>
        <w:t>מסוכנויות תיווך הנד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 הגדולות בישראל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עובדים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זא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מרות שבהסכם ההעסקה שלהם נקבע כי הם סוכנים שפועלים כקבלנים עצמאיים עבור הסוכנות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אור ההכרה ביחסי העבוד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חייב בית הדין לעבודה את זכיינית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 xml:space="preserve">לשלם לעובדים שכר מינימום וזכויות סוציאליות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בגין תקופת העסקת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נוסף על העמלות שקיבלו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השופטת לאה גליקסמן ונציגות הציבור רונית אסיא ואורה אופנהיים קבעו כי משיקולי מדיניות אין להכיר במודל ההתקשרות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עם הסוכנ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שבו נהגה הזכיינית שהפעילה את סוכנות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זכויות בסיסיו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ההסכם איפשר למעסיקה להפעיל משרד באמצעות הסוכנ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נהל את פעילותם ולהפיק ממנה רווחים כמעט ללא עלות</w:t>
      </w:r>
      <w:r>
        <w:rPr>
          <w:sz w:val="18"/>
          <w:szCs w:val="18"/>
          <w:rtl w:val="true"/>
        </w:rPr>
        <w:t xml:space="preserve">,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כן היא לא שילמה לסוכנים שכר בעד עבודתם אלא עמלה בלבד מהעסקאות שהצליחו להביא לחתימתן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זא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מרות שבמסגרת עבודתם הקדישו חלק מזמנם לקידום פעילותו הכוללת של המשרד</w:t>
      </w:r>
      <w:r>
        <w:rPr>
          <w:sz w:val="18"/>
          <w:szCs w:val="18"/>
          <w:rtl w:val="true"/>
        </w:rPr>
        <w:t xml:space="preserve">..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עומת זא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אשר פעילותם של הסוכנים נכשל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סוכנים נושאים בהפסד הכרוך בכך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שכן הם נשאו בהוצאות הפרסום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ולא קיבלו שכר בעד עבודתם</w:t>
      </w:r>
      <w:r>
        <w:rPr>
          <w:sz w:val="18"/>
          <w:szCs w:val="18"/>
          <w:rtl w:val="true"/>
        </w:rPr>
        <w:t xml:space="preserve">", </w:t>
      </w:r>
      <w:r>
        <w:rPr>
          <w:sz w:val="18"/>
          <w:sz w:val="18"/>
          <w:szCs w:val="18"/>
          <w:rtl w:val="true"/>
        </w:rPr>
        <w:t>כתבה השופטת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דבריה</w:t>
      </w:r>
      <w:r>
        <w:rPr>
          <w:sz w:val="18"/>
          <w:szCs w:val="18"/>
          <w:rtl w:val="true"/>
        </w:rPr>
        <w:t>, "</w:t>
      </w:r>
      <w:r>
        <w:rPr>
          <w:sz w:val="18"/>
          <w:sz w:val="18"/>
          <w:szCs w:val="18"/>
          <w:rtl w:val="true"/>
        </w:rPr>
        <w:t>נסיבות מעין אל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הן למועסק אין במהות עסק עצמאי משלו והמעסיק מפעיל באמצעותו את עסקו שלו</w:t>
      </w:r>
      <w:r>
        <w:rPr>
          <w:sz w:val="18"/>
          <w:szCs w:val="18"/>
          <w:rtl w:val="true"/>
        </w:rPr>
        <w:t xml:space="preserve">,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ויש חלוקה בלתי מאוזנת בעליל של הסיכון להפסד והסיכוי לרווח בין המעסיק לבין המועס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ן בדיוק הנסיבות בהן משפט העבודה צריך להתערב ולהגן על העובד המועס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על עמדת המיקוח החלש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ולהבטיח כי העובד ייהנה לפחות מהזכויות הבסיסיות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מוקנות לו 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פי דיני העבודה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השופטת הדגישה כי בעובדה שלפי הסכם ההתקשרות התמורה ששולמה לתובעים נגזרה מהיקף עסקאות הנד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 שהשיגו ומשווין הכספ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ין כדי לשלול את מעמדם כעובדים </w:t>
      </w:r>
      <w:hyperlink r:id="rId7" w:tgtFrame="_top">
        <w:r>
          <w:rPr>
            <w:rStyle w:val="InternetLink"/>
            <w:sz w:val="18"/>
            <w:sz w:val="18"/>
            <w:szCs w:val="18"/>
            <w:rtl w:val="true"/>
          </w:rPr>
          <w:t>שכירים</w:t>
        </w:r>
      </w:hyperlink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כרם של עובדים רבים מחושב באחוזים ממכירות שבוצעו 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יד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על בסיס תפוקה או על בסיס הכנסות של פעילותם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ו של מקום עבודתם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חישוב השכר בדרך זו אינו שולל את מעמדם של מועסקים אלה כעובד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ואין לראות בהעמדת </w:t>
      </w:r>
      <w:r>
        <w:rPr>
          <w:sz w:val="18"/>
          <w:szCs w:val="18"/>
          <w:rtl w:val="true"/>
        </w:rPr>
        <w:t>'</w:t>
      </w:r>
      <w:r>
        <w:rPr>
          <w:sz w:val="18"/>
          <w:sz w:val="18"/>
          <w:szCs w:val="18"/>
          <w:rtl w:val="true"/>
        </w:rPr>
        <w:t>זמנו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של עובד כ</w:t>
      </w:r>
      <w:r>
        <w:rPr>
          <w:sz w:val="18"/>
          <w:szCs w:val="18"/>
          <w:rtl w:val="true"/>
        </w:rPr>
        <w:t>'</w:t>
      </w:r>
      <w:r>
        <w:rPr>
          <w:sz w:val="18"/>
          <w:sz w:val="18"/>
          <w:szCs w:val="18"/>
          <w:rtl w:val="true"/>
        </w:rPr>
        <w:t>סיכון להפסד</w:t>
      </w:r>
      <w:r>
        <w:rPr>
          <w:sz w:val="18"/>
          <w:szCs w:val="18"/>
          <w:rtl w:val="true"/>
        </w:rPr>
        <w:t xml:space="preserve">', </w:t>
      </w:r>
      <w:r>
        <w:rPr>
          <w:sz w:val="18"/>
          <w:sz w:val="18"/>
          <w:szCs w:val="18"/>
          <w:rtl w:val="true"/>
        </w:rPr>
        <w:t xml:space="preserve">ובכך שההכנסה נגזרת באחוזים מהמכירות 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>סיכוי לרווח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יחסי עובד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מעביד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במהלך השנים </w:t>
      </w:r>
      <w:r>
        <w:rPr>
          <w:sz w:val="18"/>
          <w:szCs w:val="18"/>
        </w:rPr>
        <w:t>2007-2008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בדו 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ו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 במשרד תיווך בקריית אונו שהופעל 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ידי מירב לו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בעלת זיכיון של המותג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 ישראל</w:t>
      </w:r>
      <w:r>
        <w:rPr>
          <w:sz w:val="18"/>
          <w:szCs w:val="18"/>
          <w:rtl w:val="true"/>
        </w:rPr>
        <w:t xml:space="preserve">". </w:t>
      </w:r>
      <w:r>
        <w:rPr>
          <w:sz w:val="18"/>
          <w:sz w:val="18"/>
          <w:szCs w:val="18"/>
          <w:rtl w:val="true"/>
        </w:rPr>
        <w:t>בתחילת תקופת העבוד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נחתם 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לבין מירב נחתם הסכם העסק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מקובל בתחו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שבו נקבע כי בין הצדדים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א ישררו יחסי עובד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מעבי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יועסק כקבלן עצמאי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כן נכלל בהסכם סעיף שקבע כי במקרה שרונן יטען כי בין הצדדים התקיימו יחסי עבוד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יהיה עליו להשיב </w:t>
      </w:r>
      <w:r>
        <w:rPr>
          <w:sz w:val="18"/>
          <w:szCs w:val="18"/>
        </w:rPr>
        <w:t>40%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תמורה שתשולם לו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 לא חתם על ההסכ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ך בית הדין לעבודה כי הוא הועסק בסוכנות במתכונת דומה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ב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2008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סתיימה ההתקשרות בין 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 ובין מירב לוי ביוזמת לו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ההתקשרות בינה לבין 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הסתיימה ביוזמתו של 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חרי סיום ההתקשרות בינם לבין לו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גישו 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 ו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תביעה נגד לו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אמצעות עורכי הדין גיא אופיר ועופר מוסקוביץ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בית הדין האזורי לעבודה בת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אביב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מחלוקת המרכזית בין הצדדים הייתה בשאלה אם התקיימו </w:t>
      </w:r>
      <w:hyperlink r:id="rId8" w:tgtFrame="_top">
        <w:r>
          <w:rPr>
            <w:rStyle w:val="InternetLink"/>
            <w:sz w:val="18"/>
            <w:sz w:val="18"/>
            <w:szCs w:val="18"/>
            <w:rtl w:val="true"/>
          </w:rPr>
          <w:t>יחסי עובד</w:t>
        </w:r>
        <w:r>
          <w:rPr>
            <w:rStyle w:val="InternetLink"/>
            <w:sz w:val="18"/>
            <w:szCs w:val="18"/>
            <w:rtl w:val="true"/>
          </w:rPr>
          <w:t>-</w:t>
        </w:r>
        <w:r>
          <w:rPr>
            <w:rStyle w:val="InternetLink"/>
            <w:sz w:val="18"/>
            <w:sz w:val="18"/>
            <w:szCs w:val="18"/>
            <w:rtl w:val="true"/>
          </w:rPr>
          <w:t>מעביד</w:t>
        </w:r>
      </w:hyperlink>
      <w:r>
        <w:rPr>
          <w:sz w:val="18"/>
          <w:sz w:val="18"/>
          <w:szCs w:val="18"/>
          <w:rtl w:val="true"/>
        </w:rPr>
        <w:t> בין הצדדים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התובעים השתלבו במסגרת המשר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בדו בכפיפות למירב 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פי נהלי המשרד שהוכתבו על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יד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ונאסר עליהם במפורש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עסוק בתיווך שלא במסגרת המשרד בתקופת ההתקשרות</w:t>
      </w:r>
      <w:r>
        <w:rPr>
          <w:sz w:val="18"/>
          <w:szCs w:val="18"/>
          <w:rtl w:val="true"/>
        </w:rPr>
        <w:t xml:space="preserve">", </w:t>
      </w:r>
      <w:r>
        <w:rPr>
          <w:sz w:val="18"/>
          <w:sz w:val="18"/>
          <w:szCs w:val="18"/>
          <w:rtl w:val="true"/>
        </w:rPr>
        <w:t>כתבה השופטת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אור קביעתה כי בין הצדדים חלו יחסי עובד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מעבי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חייבה השופטת את לוי לשלם לשניים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כר השווה לשכר מינימום במשק למשך כל תקופת עבודתם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בפסק הדין נקבע כי לוי תשלם ל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פ שכר עבודה בסך כ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2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לף שקל וכן פדיון חופשה בסך כ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1,100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קל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כן קבעה השופטת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כי לוי תשלם ל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 שכר עבודה בסך כ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26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לף שקל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פדיון חופשה בסך כ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1,100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קל ותמורת הודעה מוקדמת בסך כ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1,000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קל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>: "</w:t>
      </w:r>
      <w:r>
        <w:rPr>
          <w:sz w:val="18"/>
          <w:sz w:val="18"/>
          <w:szCs w:val="18"/>
          <w:rtl w:val="true"/>
        </w:rPr>
        <w:t>אירוע נקודתי</w:t>
      </w:r>
      <w:r>
        <w:rPr>
          <w:sz w:val="18"/>
          <w:szCs w:val="18"/>
          <w:rtl w:val="true"/>
        </w:rPr>
        <w:t>"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דברי עו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 אופי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פסק הדין מהווה מהפכה עבור כל סוכני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>". "</w:t>
      </w:r>
      <w:r>
        <w:rPr>
          <w:sz w:val="18"/>
          <w:sz w:val="18"/>
          <w:szCs w:val="18"/>
          <w:rtl w:val="true"/>
        </w:rPr>
        <w:t>מאחר שרוב סוכני תיווך הנדל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 מועסקים באופן דומ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שויה להיות לפסק הדין משמעות מרחיקת לכ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שבה כל הסוכנים הללו יוכרו כעובדים ולא קבלני משנה</w:t>
      </w:r>
      <w:r>
        <w:rPr>
          <w:sz w:val="18"/>
          <w:szCs w:val="18"/>
          <w:rtl w:val="true"/>
        </w:rPr>
        <w:t xml:space="preserve">,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ולכן הם יהיו זכאים למשכורת ולתנאים סוציאליים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דברי אופי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למרות שפסק הדין ניתן נגד זכיין של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>", "</w:t>
      </w:r>
      <w:r>
        <w:rPr>
          <w:sz w:val="18"/>
          <w:sz w:val="18"/>
          <w:szCs w:val="18"/>
          <w:rtl w:val="true"/>
        </w:rPr>
        <w:t xml:space="preserve">חברת </w:t>
      </w:r>
      <w:r>
        <w:rPr>
          <w:sz w:val="18"/>
          <w:szCs w:val="18"/>
          <w:rtl w:val="true"/>
        </w:rPr>
        <w:t>'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חשופה אישי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מאחר שהיא יזמה את צורת העסקה הבעייתית הזו וניצחה עלי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שיטה שתכליתה לקפח את העובדים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ירוע משפטי נקודתי</w:t>
      </w:r>
      <w:r>
        <w:rPr>
          <w:sz w:val="18"/>
          <w:szCs w:val="18"/>
          <w:rtl w:val="true"/>
        </w:rPr>
        <w:t>"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נמסר בתגובה</w:t>
      </w:r>
      <w:r>
        <w:rPr>
          <w:sz w:val="18"/>
          <w:szCs w:val="18"/>
          <w:rtl w:val="true"/>
        </w:rPr>
        <w:t>: "</w:t>
      </w:r>
      <w:r>
        <w:rPr>
          <w:sz w:val="18"/>
          <w:sz w:val="18"/>
          <w:szCs w:val="18"/>
          <w:rtl w:val="true"/>
        </w:rPr>
        <w:t xml:space="preserve">שיטת העבודה של </w:t>
      </w:r>
      <w:r>
        <w:rPr>
          <w:sz w:val="18"/>
          <w:szCs w:val="18"/>
          <w:rtl w:val="true"/>
        </w:rPr>
        <w:t>'</w:t>
      </w:r>
      <w:r>
        <w:rPr>
          <w:sz w:val="18"/>
          <w:sz w:val="18"/>
          <w:szCs w:val="18"/>
          <w:rtl w:val="true"/>
        </w:rPr>
        <w:t>רימקס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פועלת בהצלחה רבה ומקובלת במדינות הנאורות ביותר באירופה ובארה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ב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הן חוקי העבודה מחמירים פי כמה מאשר בישראל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אור העובדה כי מדובר באירוע משפטי נקודת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ש</w:t>
      </w:r>
      <w:r>
        <w:rPr>
          <w:sz w:val="18"/>
          <w:szCs w:val="18"/>
          <w:rtl w:val="true"/>
        </w:rPr>
        <w:t>'</w:t>
      </w:r>
      <w:r>
        <w:rPr>
          <w:sz w:val="18"/>
          <w:sz w:val="18"/>
          <w:szCs w:val="18"/>
          <w:rtl w:val="true"/>
        </w:rPr>
        <w:t>רימקס ישראל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 w:val="18"/>
          <w:szCs w:val="18"/>
          <w:rtl w:val="true"/>
        </w:rPr>
        <w:t>ושאר הזכיינים שלה לא היו מעורבים בו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לא היו צד לו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ין במקרה בודד ז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ל נסיבותיו המיוחד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די להעיד או להשליך על מבנה ענף התיווך בישראל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כן על ענפים רבים אחרים בישראל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מעסיקים סוכנים בשיווק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שירות ומכירות בצורות העסקה דומות</w:t>
      </w:r>
      <w:r>
        <w:rPr>
          <w:sz w:val="18"/>
          <w:szCs w:val="18"/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Web"/>
        <w:bidi w:val="1"/>
        <w:jc w:val="both"/>
        <w:rPr/>
      </w:pPr>
      <w:r>
        <w:rPr>
          <w:sz w:val="20"/>
          <w:sz w:val="20"/>
          <w:szCs w:val="20"/>
          <w:rtl w:val="true"/>
        </w:rPr>
        <w:t xml:space="preserve">ביום </w:t>
      </w:r>
      <w:r>
        <w:rPr>
          <w:sz w:val="20"/>
          <w:szCs w:val="20"/>
        </w:rPr>
        <w:t>19.12.201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שר החוק להגברת האכיפה של דיני העבוד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תשע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201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 w:val="20"/>
          <w:szCs w:val="20"/>
          <w:rtl w:val="true"/>
        </w:rPr>
        <w:t>להלן</w:t>
      </w:r>
      <w:r>
        <w:rPr>
          <w:sz w:val="20"/>
          <w:szCs w:val="20"/>
          <w:rtl w:val="true"/>
        </w:rPr>
        <w:t>: "</w:t>
      </w:r>
      <w:r>
        <w:rPr>
          <w:rStyle w:val="StrongEmphasis"/>
          <w:sz w:val="20"/>
          <w:sz w:val="20"/>
          <w:szCs w:val="20"/>
          <w:rtl w:val="true"/>
        </w:rPr>
        <w:t>החוק להגברת</w:t>
      </w:r>
      <w:r>
        <w:rPr>
          <w:rStyle w:val="StrongEmphasi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כיפה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rStyle w:val="StrongEmphasis"/>
          <w:sz w:val="20"/>
          <w:sz w:val="20"/>
          <w:szCs w:val="20"/>
          <w:rtl w:val="true"/>
        </w:rPr>
        <w:t>החוק</w:t>
      </w:r>
      <w:r>
        <w:rPr>
          <w:sz w:val="20"/>
          <w:szCs w:val="20"/>
          <w:rtl w:val="true"/>
        </w:rPr>
        <w:t xml:space="preserve">"). </w:t>
      </w:r>
      <w:r>
        <w:rPr>
          <w:sz w:val="20"/>
          <w:sz w:val="20"/>
          <w:szCs w:val="20"/>
          <w:rtl w:val="true"/>
        </w:rPr>
        <w:t>החו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נכנס לתוקף ה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u w:val="single"/>
        </w:rPr>
        <w:t>19.6.201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ינו מקים זכויות חדשות לעובד בנוסף 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ו אשר מעוגנות בחוקי העבודה הקיימי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למרות זאת החוק מהווה מהפכה בדיני העבו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קבות יסודם של מספר מנגנונים ואמצע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שר העיקרי בהם הוא הנהגת הליך מנהל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יחול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כלל</w:t>
      </w:r>
      <w:r>
        <w:rPr>
          <w:sz w:val="20"/>
          <w:szCs w:val="20"/>
          <w:rtl w:val="true"/>
        </w:rPr>
        <w:t xml:space="preserve">, </w:t>
      </w:r>
      <w:r>
        <w:rPr>
          <w:rStyle w:val="StrongEmphasis"/>
          <w:sz w:val="20"/>
          <w:sz w:val="20"/>
          <w:szCs w:val="20"/>
          <w:rtl w:val="true"/>
        </w:rPr>
        <w:t>על מעבידים</w:t>
      </w:r>
      <w:r>
        <w:rPr>
          <w:rStyle w:val="StrongEmphasis"/>
          <w:sz w:val="20"/>
          <w:szCs w:val="20"/>
          <w:rtl w:val="true"/>
        </w:rPr>
        <w:t xml:space="preserve">, </w:t>
      </w:r>
      <w:r>
        <w:rPr>
          <w:rStyle w:val="StrongEmphasis"/>
          <w:sz w:val="20"/>
          <w:sz w:val="20"/>
          <w:szCs w:val="20"/>
          <w:rtl w:val="true"/>
        </w:rPr>
        <w:t>קבלנים</w:t>
      </w:r>
      <w:r>
        <w:rPr>
          <w:rStyle w:val="StrongEmphasi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ל</w:t>
      </w:r>
      <w:r>
        <w:rPr>
          <w:rStyle w:val="StrongEmphasis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sz w:val="20"/>
          <w:sz w:val="20"/>
          <w:szCs w:val="20"/>
          <w:rtl w:val="true"/>
        </w:rPr>
        <w:t>מזמיני</w:t>
      </w:r>
      <w:r>
        <w:rPr>
          <w:rStyle w:val="StrongEmphasis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sz w:val="20"/>
          <w:sz w:val="20"/>
          <w:szCs w:val="20"/>
          <w:rtl w:val="true"/>
        </w:rPr>
        <w:t>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מקבלני כוח אדם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מזמיני שירות הינם רק בתחו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השמירה והאבטח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 xml:space="preserve">הניקיון וההסעדה </w:t>
      </w:r>
      <w:r>
        <w:rPr>
          <w:sz w:val="20"/>
          <w:szCs w:val="20"/>
          <w:u w:val="single"/>
          <w:rtl w:val="true"/>
        </w:rPr>
        <w:t>(</w:t>
      </w:r>
      <w:r>
        <w:rPr>
          <w:sz w:val="20"/>
          <w:sz w:val="20"/>
          <w:szCs w:val="20"/>
          <w:u w:val="single"/>
          <w:rtl w:val="true"/>
        </w:rPr>
        <w:t>אם השירות ניתן לעובדי מזמין השירות</w:t>
      </w:r>
      <w:r>
        <w:rPr>
          <w:sz w:val="20"/>
          <w:szCs w:val="20"/>
          <w:u w:val="single"/>
          <w:rtl w:val="true"/>
        </w:rPr>
        <w:t>)]</w:t>
      </w:r>
      <w:r>
        <w:rPr>
          <w:sz w:val="20"/>
          <w:szCs w:val="20"/>
          <w:rtl w:val="true"/>
        </w:rPr>
        <w:t>.</w:t>
      </w:r>
      <w:r>
        <w:rPr>
          <w:rStyle w:val="StrongEmphasis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ף קובע את אחריותם האזרחית והפלילית של מעביד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קבלנים ומזמיני שירות לר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יותם של מנכ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י התאגידי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לפירוט בדבר עיקרי החוק והמשמעוי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שר נגזרות ממנו לחץ</w:t>
      </w:r>
      <w:r>
        <w:rPr>
          <w:sz w:val="20"/>
          <w:sz w:val="20"/>
          <w:szCs w:val="20"/>
          <w:rtl w:val="true"/>
        </w:rPr>
        <w:t xml:space="preserve"> </w:t>
      </w:r>
      <w:hyperlink r:id="rId9">
        <w:r>
          <w:rPr>
            <w:rStyle w:val="InternetLink"/>
            <w:sz w:val="20"/>
            <w:sz w:val="20"/>
            <w:szCs w:val="20"/>
            <w:rtl w:val="true"/>
          </w:rPr>
          <w:t>כאן</w:t>
        </w:r>
      </w:hyperlink>
      <w:r>
        <w:rPr>
          <w:sz w:val="20"/>
          <w:szCs w:val="2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  <w:rtl w:val="true"/>
        </w:rPr>
        <w:br/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ביום </w:t>
      </w:r>
      <w:r>
        <w:rPr>
          <w:rFonts w:cs="Tahoma" w:ascii="Tahoma" w:hAnsi="Tahoma"/>
          <w:color w:val="000000"/>
          <w:sz w:val="14"/>
          <w:szCs w:val="14"/>
        </w:rPr>
        <w:t>19.12.2011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ושר החוק להגברת האכיפה של דיני העבוד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תשע</w:t>
      </w:r>
      <w:r>
        <w:rPr>
          <w:rFonts w:cs="Tahoma" w:ascii="Tahoma" w:hAnsi="Tahoma"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- </w:t>
      </w:r>
      <w:r>
        <w:rPr>
          <w:rFonts w:cs="Tahoma" w:ascii="Tahoma" w:hAnsi="Tahoma"/>
          <w:color w:val="000000"/>
          <w:sz w:val="14"/>
          <w:szCs w:val="14"/>
        </w:rPr>
        <w:t>2011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 (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הלן</w:t>
      </w:r>
      <w:r>
        <w:rPr>
          <w:rFonts w:cs="Tahoma" w:ascii="Tahoma" w:hAnsi="Tahoma"/>
          <w:color w:val="000000"/>
          <w:sz w:val="14"/>
          <w:szCs w:val="14"/>
          <w:rtl w:val="true"/>
        </w:rPr>
        <w:t>: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החוקלהגברת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האכיפ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"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או </w:t>
      </w:r>
      <w:r>
        <w:rPr>
          <w:rFonts w:cs="Tahoma" w:ascii="Tahoma" w:hAnsi="Tahoma"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ה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")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שנכנס לתוקף היום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cs="Tahoma" w:ascii="Tahoma" w:hAnsi="Tahoma"/>
          <w:color w:val="000000"/>
          <w:sz w:val="14"/>
          <w:szCs w:val="14"/>
          <w:u w:val="single"/>
        </w:rPr>
        <w:t>19.6.2012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ינו מקים זכויות חדשות לעובד בנוסף על אלו אשר מעוגנות בחוקי העבודה הקיימ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מרות זא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מהווה מהפכה בדיני העבודה בעקבות יסודם של מספר מנגנונים ואמצעים אשר העיקרי בהם הוא הנהגת הליך מנהלי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שיחולו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כלל</w:t>
      </w:r>
      <w:r>
        <w:rPr>
          <w:rFonts w:cs="Tahoma" w:ascii="Tahoma" w:hAnsi="Tahoma"/>
          <w:color w:val="000000"/>
          <w:sz w:val="14"/>
          <w:szCs w:val="14"/>
          <w:rtl w:val="true"/>
        </w:rPr>
        <w:t>,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על מעבידים</w:t>
      </w:r>
      <w:r>
        <w:rPr>
          <w:rFonts w:cs="Tahoma" w:ascii="Tahoma" w:hAnsi="Tahoma"/>
          <w:color w:val="000000"/>
          <w:sz w:val="14"/>
          <w:szCs w:val="14"/>
          <w:rtl w:val="true"/>
        </w:rPr>
        <w:t>,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קבלנים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ועל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מזמיני שירות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מקבלני כוח אדם </w:t>
      </w:r>
      <w:r>
        <w:rPr>
          <w:rFonts w:cs="Tahoma" w:ascii="Tahoma" w:hAnsi="Tahoma"/>
          <w:color w:val="000000"/>
          <w:sz w:val="14"/>
          <w:szCs w:val="14"/>
          <w:rtl w:val="true"/>
        </w:rPr>
        <w:t>[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מזמיני שירות הינם רק בתחומי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u w:val="single"/>
          <w:rtl w:val="true"/>
        </w:rPr>
        <w:t>השמירה והאבטחה</w:t>
      </w:r>
      <w:r>
        <w:rPr>
          <w:rFonts w:cs="Tahoma" w:ascii="Tahoma" w:hAnsi="Tahoma"/>
          <w:color w:val="000000"/>
          <w:sz w:val="14"/>
          <w:szCs w:val="14"/>
          <w:u w:val="single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u w:val="single"/>
          <w:rtl w:val="true"/>
        </w:rPr>
        <w:t xml:space="preserve">הניקיון וההסעדה </w:t>
      </w:r>
      <w:r>
        <w:rPr>
          <w:rFonts w:cs="Tahoma" w:ascii="Tahoma" w:hAnsi="Tahoma"/>
          <w:color w:val="000000"/>
          <w:sz w:val="14"/>
          <w:szCs w:val="14"/>
          <w:u w:val="single"/>
          <w:rtl w:val="true"/>
        </w:rPr>
        <w:t>(</w:t>
      </w:r>
      <w:r>
        <w:rPr>
          <w:rFonts w:ascii="Tahoma" w:hAnsi="Tahoma" w:cs="Tahoma"/>
          <w:color w:val="000000"/>
          <w:sz w:val="14"/>
          <w:sz w:val="14"/>
          <w:szCs w:val="14"/>
          <w:u w:val="single"/>
          <w:rtl w:val="true"/>
        </w:rPr>
        <w:t>אם השירות ניתן לעובדי מזמין השירות</w:t>
      </w:r>
      <w:r>
        <w:rPr>
          <w:rFonts w:cs="Tahoma" w:ascii="Tahoma" w:hAnsi="Tahoma"/>
          <w:color w:val="000000"/>
          <w:sz w:val="14"/>
          <w:szCs w:val="14"/>
          <w:u w:val="single"/>
          <w:rtl w:val="true"/>
        </w:rPr>
        <w:t>)].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אף קובע את אחריותם האזרחית והפלילית של מעביד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קבלנים ומזמיני שירות לרבות אחריותם של מנכ</w:t>
      </w:r>
      <w:r>
        <w:rPr>
          <w:rFonts w:cs="Tahoma" w:ascii="Tahoma" w:hAnsi="Tahoma"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י התאגיד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נוכח החשיבות הגדולה הטמונה בחוק מצאנו לנכון לפרט בפניכם במסמך זה את עיקרי החוק והמשמעויות אשר נגזרות ממנו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הטלת עיצום כספי על מעביד</w:t>
      </w:r>
      <w:r>
        <w:rPr>
          <w:rFonts w:cs="Tahoma" w:ascii="Tahoma" w:hAnsi="Tahoma"/>
          <w:b/>
          <w:bCs/>
          <w:color w:val="000000"/>
          <w:sz w:val="14"/>
          <w:szCs w:val="14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16"/>
        <w:jc w:val="both"/>
        <w:rPr/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עיצום הכספי הינו הרכיב המרכזי ב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והחידוש באמצעי זה הינו ההוספה של האכיפה המנהלית על גבי האכיפה הפלילית של דיני העבוד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פי שהייתה קיימת עד היו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מנגנון זה מאפשר למפקח עבודה בכיר להטיל קנס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בדמותו של </w:t>
      </w:r>
      <w:r>
        <w:rPr>
          <w:rFonts w:cs="Tahoma" w:ascii="Tahoma" w:hAnsi="Tahoma"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עיצום כספי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"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על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מעבידים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שר פעלו בניגוד להוראותיהם של חוקי העבוד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עיצום הכספי יוטל במדרגות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החל מ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</w:rPr>
        <w:t>5,000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 xml:space="preserve"> ₪ 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 xml:space="preserve">ועד 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</w:rPr>
        <w:t>35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אלף ₪</w:t>
      </w:r>
      <w:r>
        <w:rPr>
          <w:rStyle w:val="Appleconvertedspace"/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התאם לחומרת ההפר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קבוע בתוספות ל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חשוב לציי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י בהתקיים התנאים הקבועים ב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גם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מזמין השירות</w:t>
      </w:r>
      <w:r>
        <w:rPr>
          <w:rStyle w:val="Appleconvertedspace"/>
          <w:rFonts w:ascii="Tahoma" w:hAnsi="Tahoma" w:cs="Tahoma"/>
          <w:color w:val="000000"/>
          <w:sz w:val="14"/>
          <w:sz w:val="14"/>
          <w:szCs w:val="14"/>
          <w:rtl w:val="true"/>
        </w:rPr>
        <w:t> 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הבדיל מהמעביד כאמור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חשוף להטלת עיצום כספי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יחודו של העיצום הכספי הוא בכך שאינו מלווה ברישום פלילי ובהטלת קלו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וכי טרם הטלתו מתקיים הליך מנהלי הכולל הודעה על כוונה להטיל את העיצום ואפשרות של שימוע לתאגיד המפר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ש לציין כי החוק אינו מונע את קיומו של הליך פלילי בגין עבירות אשר אחריות פלילית בציד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ך במקרה של הגשת כתב אישום לא יוטל עיצום כספי במקביל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אף קובע הליך מקדמי של התראה מנהלית אשר יכולה להישלח למעביד עם העתק לנותן ה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טרם משלוח הודעה על כוונה להטלת עיצום כספי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מטרתה של ההתראה המנהלית היא להפסיק את הפרת החוק הנידונה בה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ש לציין כי החוק קובע את האיסור על תשלום עיצום כספי שהוטל על פלוני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על ידי אחר וכן אוסר על כל שיפוי ו</w:t>
      </w:r>
      <w:r>
        <w:rPr>
          <w:rFonts w:cs="Tahoma" w:ascii="Tahoma" w:hAnsi="Tahoma"/>
          <w:color w:val="000000"/>
          <w:sz w:val="14"/>
          <w:szCs w:val="14"/>
          <w:rtl w:val="true"/>
        </w:rPr>
        <w:t>/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ו ביטוח מפני הטלת עיצום כאמור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אף אוסר על הכללת סעיף שיפוי בין קבלן כוח האדם לבין מזמין השירות בחוזה השירותים שביניהם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/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אחריות אזרחית של מזמין 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חידוש נוסף שקובע החוק הינו כי החובות המוטלות על קבלן כוח אד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שהוא מעביד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חולו גם על מזמין ה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עד פרק הזמן שעובד הקבלן הועסק במתן השירות אצלו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ודגש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כי האחריות והחובות המפורטים חלים רק על מזמין שירות בתחומים שירותים ספציפיים </w:t>
      </w:r>
      <w:r>
        <w:rPr>
          <w:rFonts w:cs="Tahoma" w:ascii="Tahoma" w:hAnsi="Tahoma"/>
          <w:color w:val="000000"/>
          <w:sz w:val="14"/>
          <w:szCs w:val="14"/>
          <w:rtl w:val="true"/>
        </w:rPr>
        <w:t>(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שמירה ואבטח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ניקיון והסעדה </w:t>
      </w:r>
      <w:r>
        <w:rPr>
          <w:rFonts w:cs="Tahoma" w:ascii="Tahoma" w:hAnsi="Tahoma"/>
          <w:color w:val="000000"/>
          <w:sz w:val="14"/>
          <w:szCs w:val="14"/>
          <w:rtl w:val="true"/>
        </w:rPr>
        <w:t>(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אשר ההסעדה היא לעובדי מזמין ה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))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חריותו האזרחית של מזמין השירות תקום בהתקיימם של מספר תנאים מצטבר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: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השירות ניתן למזמין השירות באמצעות ארבעה עובדי קבלן </w:t>
      </w:r>
      <w:r>
        <w:rPr>
          <w:rFonts w:cs="Tahoma" w:ascii="Tahoma" w:hAnsi="Tahoma"/>
          <w:color w:val="000000"/>
          <w:sz w:val="14"/>
          <w:szCs w:val="14"/>
          <w:rtl w:val="true"/>
        </w:rPr>
        <w:t>(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רבות עובדי קבלנים שונ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)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השירות ניתן בתקופה קבועה ורציפה של שישה חודשים לפחות ונמסרה הודעה על ההפרה למזמין השירות על ידי העובד או מפקח עבודה וההפרה לא תוקנה על ידי הקבלן תוך </w:t>
      </w:r>
      <w:r>
        <w:rPr>
          <w:rFonts w:cs="Tahoma" w:ascii="Tahoma" w:hAnsi="Tahoma"/>
          <w:color w:val="000000"/>
          <w:sz w:val="14"/>
          <w:szCs w:val="14"/>
        </w:rPr>
        <w:t>30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ו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מטיל חובות וקובע דרכים בהן מחויב מזמין שירות לנקוט בכדי לשמור על זכויות עובדי הקבלן המועסקים אצלו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ראשונה שבהן היא קביעת דרך יעילה למסירת הודע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מקום העבוד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על פגיעה בזכויות עובדי הקבל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נוסף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מתייחס לחובת הכללה מפורשת של תנאים מסוימים בחוזה שבין מזמין השירות לבין הקבלן המתייחסים לתמורה אשר תשולם לעובדי הקבל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חשוב לציין לעניין זה כי למזמין השירות שמורות הגנות כדוגמת תיקון ההפרה עם היווצרות עילת התביעה והסתמכות בתום לב על בדיקות סמוכות בזמן של בודק שכר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אחריות פלילית של מזמין שירות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מטיל על מזמין השירות את החובה לפקח ולעשות ככל שביכולתו למניעת הפרתן של הוראות חוקי עבודה שונ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חוק קובע אחריות פלילית בגין הפרת חובות אלו לרבות הטלת אחריות פלילית על מנכ</w:t>
      </w:r>
      <w:r>
        <w:rPr>
          <w:rFonts w:cs="Tahoma" w:ascii="Tahoma" w:hAnsi="Tahoma"/>
          <w:color w:val="000000"/>
          <w:sz w:val="14"/>
          <w:szCs w:val="14"/>
          <w:rtl w:val="true"/>
        </w:rPr>
        <w:t>"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 מזמין ה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נוסף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וסר החוק על מזמין שירות לכרות עם קבלן חוזה לאספקת שירותים ככל שזה אינו כולל את הפירוט של רכיבי השכר המשולמים לעובד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עלות שכר מינימאלית ועלויות הקבל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ו חוזה אשר התמורה אשר משולמת לקבלן במסגרתו נמוכה מעלויות אלו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יצוין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י חובתו של מזמין שירות אשר קיבל הודעה על הפרה מצד קבלן כוח האדם הינה לפעול לתיקון ההפרה או לבטל את החוזה מול הקבלן ולחלט את הערבות שניתנה על ידו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פרה של החובות המנויות בפרק זה מקימה אחריות פלילית למזמין השירו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מרות זאת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שמורה למזמין השירות הגנה טובה אם יוכיח מזמין השירות שהתקיים אחד מהתנאים המנויים בחוק כהגנה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ייסוד תפקיד חדש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בודק מוסמך</w:t>
      </w:r>
      <w:r>
        <w:rPr>
          <w:rFonts w:cs="Tahoma" w:ascii="Tahoma" w:hAnsi="Tahoma"/>
          <w:b/>
          <w:bCs/>
          <w:color w:val="000000"/>
          <w:sz w:val="14"/>
          <w:szCs w:val="14"/>
          <w:u w:val="single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חת ההגנות הטובות שעומדות למעביד או למזמין שירות היא הסתמכות בתום לב על בדיקתו של בודק שכר שהוסמך על ידי שר התעשיי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מסחר והתעסוקה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.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תפקידו של בודק השכר הוא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ין היתר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ערוך בדיקות תקופתיות ולבצע בדיקה של התאמת תנאי העבודה של עובדים למשפט העבודה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u w:val="single"/>
          <w:rtl w:val="true"/>
        </w:rPr>
        <w:t>סיכום והמלצות ללקוחות</w:t>
      </w:r>
    </w:p>
    <w:p>
      <w:pPr>
        <w:pStyle w:val="NormalWeb"/>
        <w:shd w:fill="FFFFFF" w:val="clear"/>
        <w:bidi w:val="1"/>
        <w:spacing w:lineRule="atLeast" w:line="216"/>
        <w:jc w:val="both"/>
        <w:rPr/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כלל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חינה של הוראות החוק מצביעה כי השינוי המרכזי שיחול עם כניסת החוק לתוקף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כאמור ביום</w:t>
      </w:r>
      <w:r>
        <w:rPr>
          <w:rFonts w:cs="Tahoma" w:ascii="Tahoma" w:hAnsi="Tahoma"/>
          <w:color w:val="000000"/>
          <w:sz w:val="14"/>
          <w:szCs w:val="14"/>
          <w:u w:val="single"/>
        </w:rPr>
        <w:t>19.6.2012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הוא כי החל מיום כניסת החוק לתוקף לא יוכלו מעביד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מזמין השירות והקבלן להתחמק מקיום הוראות חוקי המגן של דיני העבודה בתואנות של עצימת עיניים ואי ידיעה לכאורה של הוראות החוק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לפיכך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אנו ממליצים בחום לפעול בהקדם לבחינת עמידת התאגיד בהוראות החוקים הרלוונטי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קביעת מדיניות ליישום הוראות חוקי העבודה בחצרי העסק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בחינה מחדש ועדכון במידת הצורך של חוזי ההתקשרות עם קבלני השירותים</w:t>
      </w:r>
      <w:r>
        <w:rPr>
          <w:rFonts w:cs="Tahoma" w:ascii="Tahoma" w:hAnsi="Tahoma"/>
          <w:color w:val="000000"/>
          <w:sz w:val="14"/>
          <w:szCs w:val="14"/>
          <w:rtl w:val="true"/>
        </w:rPr>
        <w:t xml:space="preserve">, </w:t>
      </w:r>
      <w:r>
        <w:rPr>
          <w:rFonts w:ascii="Tahoma" w:hAnsi="Tahoma" w:cs="Tahoma"/>
          <w:color w:val="000000"/>
          <w:sz w:val="14"/>
          <w:sz w:val="14"/>
          <w:szCs w:val="14"/>
          <w:rtl w:val="true"/>
        </w:rPr>
        <w:t>קביעת דרכי הודעה על הפרת החוקים כלפי עובדי הקבלן ועוד</w:t>
      </w:r>
      <w:r>
        <w:rPr>
          <w:rFonts w:cs="Tahoma" w:ascii="Tahoma" w:hAnsi="Tahoma"/>
          <w:color w:val="000000"/>
          <w:sz w:val="14"/>
          <w:szCs w:val="14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 xml:space="preserve">חשוב לציין כי אין באמור לעיל על מנת להוות סקירה של כלל הוראות החוק 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4"/>
          <w:sz w:val="14"/>
          <w:szCs w:val="14"/>
          <w:rtl w:val="true"/>
        </w:rPr>
        <w:t>ואין בהמלצות האמורות כדי להוות הגנה מלאה כנגד הפרתו</w:t>
      </w:r>
      <w:r>
        <w:rPr>
          <w:rFonts w:cs="Tahoma" w:ascii="Tahoma" w:hAnsi="Tahoma"/>
          <w:b/>
          <w:bCs/>
          <w:color w:val="000000"/>
          <w:sz w:val="14"/>
          <w:szCs w:val="1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אנחנו רואים אותם בכל יום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הם מעניקים לנו שירות אדיב עם חיוך אבל מסתירים מאיתנו את העובד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שהמעסיקים שלהם פוגעים בכבודם ובזכויותיהם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משפילים אותם ומנצלים את הצורך שלהם בפרנסה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מדובר בעשרות אלפי עובדים שלא מקבלים אפילו שכר מינימום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שנאלצים לעשות את עבודתם בריצות 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ובדים שלא מקבלים זכויות הקבועות בחוק</w:t>
      </w:r>
      <w:r>
        <w:rPr>
          <w:b w:val="false"/>
          <w:bCs w:val="false"/>
          <w:color w:val="000000"/>
          <w:sz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נסיעות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תשלום נוסף עבור עבודה בשבת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תשלום עבור תקופת התלמדות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מחל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ופשה ועוד</w:t>
      </w:r>
      <w:r>
        <w:rPr>
          <w:b w:val="false"/>
          <w:bCs w:val="false"/>
          <w:color w:val="000000"/>
          <w:sz w:val="24"/>
          <w:rtl w:val="true"/>
        </w:rPr>
        <w:t xml:space="preserve">. 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ובדים אל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מועסקים בתנאים לא תנאים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הפוגעים בזכויותיהם עפ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 חוק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בבריאותם ובכבודם ואנחנו יכולים להפסיק את ההעסקה הפוגענית אחת ולתמיד</w:t>
      </w:r>
      <w:r>
        <w:rPr>
          <w:b w:val="false"/>
          <w:bCs w:val="false"/>
          <w:color w:val="000000"/>
          <w:sz w:val="24"/>
          <w:rtl w:val="true"/>
        </w:rPr>
        <w:t xml:space="preserve">! </w:t>
        <w:br/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מהי העסקה פוגענית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rtl w:val="true"/>
        </w:rPr>
        <w:t>?</w:t>
      </w:r>
      <w:r>
        <w:rPr>
          <w:b w:val="false"/>
          <w:bCs w:val="false"/>
          <w:color w:val="000000"/>
          <w:sz w:val="2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כל תנאי בהעסקת עובד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שגורם להשפלתו או לפגיעה בכבודו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שלא לצורך עבודה ו</w:t>
      </w:r>
      <w:r>
        <w:rPr>
          <w:b w:val="false"/>
          <w:bCs w:val="false"/>
          <w:color w:val="000000"/>
          <w:sz w:val="24"/>
          <w:rtl w:val="true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או פוגע בבריאותו לטווח קצר או ארוך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sz w:val="24"/>
          <w:sz w:val="24"/>
          <w:rtl w:val="true"/>
        </w:rPr>
        <w:t>שכר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rtl w:val="true"/>
        </w:rPr>
        <w:t>לפחות שכר מינימום</w:t>
      </w:r>
      <w:r>
        <w:rPr>
          <w:b w:val="false"/>
          <w:bCs w:val="false"/>
          <w:color w:val="000000"/>
          <w:sz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לא פחות מ – </w:t>
      </w:r>
      <w:r>
        <w:rPr>
          <w:b w:val="false"/>
          <w:bCs w:val="false"/>
          <w:color w:val="000000"/>
          <w:sz w:val="24"/>
        </w:rPr>
        <w:t>17.93</w:t>
      </w:r>
      <w:r>
        <w:rPr>
          <w:b w:val="false"/>
          <w:bCs w:val="false"/>
          <w:color w:val="000000"/>
          <w:sz w:val="24"/>
          <w:rtl w:val="true"/>
        </w:rPr>
        <w:t xml:space="preserve"> ₪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לשע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לא פחות מ – </w:t>
      </w:r>
      <w:r>
        <w:rPr>
          <w:b w:val="false"/>
          <w:bCs w:val="false"/>
          <w:color w:val="000000"/>
          <w:sz w:val="24"/>
        </w:rPr>
        <w:t>3335</w:t>
      </w:r>
      <w:r>
        <w:rPr>
          <w:b w:val="false"/>
          <w:bCs w:val="false"/>
          <w:color w:val="000000"/>
          <w:sz w:val="24"/>
          <w:rtl w:val="true"/>
        </w:rPr>
        <w:t xml:space="preserve"> ₪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לחודש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sz w:val="24"/>
          <w:sz w:val="24"/>
          <w:rtl w:val="true"/>
        </w:rPr>
        <w:t>שעות עבודה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מעבר ל – </w:t>
      </w:r>
      <w:r>
        <w:rPr>
          <w:b w:val="false"/>
          <w:bCs w:val="false"/>
          <w:sz w:val="24"/>
        </w:rPr>
        <w:t>8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שעות עבודה</w:t>
      </w:r>
      <w:r>
        <w:rPr>
          <w:b w:val="false"/>
          <w:bCs w:val="false"/>
          <w:color w:val="000000"/>
          <w:sz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עבור שעתיים נוספות ראשונות – תוספת שכר של </w:t>
      </w:r>
      <w:r>
        <w:rPr>
          <w:b w:val="false"/>
          <w:bCs w:val="false"/>
          <w:color w:val="000000"/>
          <w:sz w:val="24"/>
        </w:rPr>
        <w:t>25%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לכל שעה נוספת מעבר לשעתיים – תוספת של </w:t>
      </w:r>
      <w:r>
        <w:rPr>
          <w:b w:val="false"/>
          <w:bCs w:val="false"/>
          <w:color w:val="000000"/>
          <w:sz w:val="24"/>
        </w:rPr>
        <w:t>50%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בגין עבודה בשבת וחג תוספת של </w:t>
      </w:r>
      <w:r>
        <w:rPr>
          <w:b w:val="false"/>
          <w:bCs w:val="false"/>
          <w:color w:val="000000"/>
          <w:sz w:val="24"/>
        </w:rPr>
        <w:t>50%</w:t>
      </w:r>
      <w:r>
        <w:rPr>
          <w:b w:val="false"/>
          <w:bCs w:val="false"/>
          <w:color w:val="000000"/>
          <w:sz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לשעה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ופשה</w:t>
      </w:r>
      <w:r>
        <w:rPr>
          <w:b w:val="false"/>
          <w:bCs w:val="false"/>
          <w:color w:val="000000"/>
          <w:sz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כל עובד זכאי לחופשה שנתית עפ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 ותק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דמי הבראה  בין </w:t>
      </w:r>
      <w:r>
        <w:rPr>
          <w:b w:val="false"/>
          <w:bCs w:val="false"/>
          <w:color w:val="000000"/>
          <w:sz w:val="24"/>
        </w:rPr>
        <w:t>5-20</w:t>
      </w:r>
      <w:r>
        <w:rPr>
          <w:b w:val="false"/>
          <w:bCs w:val="false"/>
          <w:color w:val="000000"/>
          <w:sz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מים עפ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 הוותק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נסיעות   כל עובד זכאי להחזר הוצאות נסיעה בתחבורה ציבורית עד </w:t>
      </w:r>
      <w:r>
        <w:rPr>
          <w:b w:val="false"/>
          <w:bCs w:val="false"/>
          <w:color w:val="000000"/>
          <w:sz w:val="24"/>
        </w:rPr>
        <w:t>21</w:t>
      </w:r>
      <w:r>
        <w:rPr>
          <w:b w:val="false"/>
          <w:bCs w:val="false"/>
          <w:color w:val="000000"/>
          <w:sz w:val="24"/>
          <w:rtl w:val="true"/>
        </w:rPr>
        <w:t xml:space="preserve"> ₪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ליום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המעסיק רשאי לקנות לעובד כרטיס חופשי חודשי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ובה על המעסיק לדאוג להסעה מהעבודה לבית בשעות שבהן אין תחבורה ציבורית</w:t>
      </w:r>
      <w:r>
        <w:rPr>
          <w:b w:val="false"/>
          <w:bCs w:val="false"/>
          <w:color w:val="000000"/>
          <w:sz w:val="24"/>
          <w:rtl w:val="true"/>
        </w:rPr>
        <w:t xml:space="preserve">, 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אם המעסיק לא דאג להסע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ליו להחזיר לעובד את עלות הנסיעה במונית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חופשת מחלה  כל עובד זכאי ל – </w:t>
      </w:r>
      <w:r>
        <w:rPr>
          <w:b w:val="false"/>
          <w:bCs w:val="false"/>
          <w:color w:val="000000"/>
          <w:sz w:val="24"/>
        </w:rPr>
        <w:t>18</w:t>
      </w:r>
      <w:r>
        <w:rPr>
          <w:b w:val="false"/>
          <w:bCs w:val="false"/>
          <w:color w:val="000000"/>
          <w:sz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ימי מחלה בתשלום לשנה </w:t>
      </w:r>
      <w:r>
        <w:rPr>
          <w:b w:val="false"/>
          <w:bCs w:val="false"/>
          <w:color w:val="000000"/>
          <w:sz w:val="24"/>
          <w:rtl w:val="true"/>
        </w:rPr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בודה ללא תשלום בתקופת נסיון</w:t>
      </w:r>
      <w:r>
        <w:rPr>
          <w:b w:val="false"/>
          <w:bCs w:val="false"/>
          <w:color w:val="000000"/>
          <w:sz w:val="24"/>
          <w:rtl w:val="true"/>
        </w:rPr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ל איסור על המעסיק להעסיק עובד ללא שכר בתקופת ניסיון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נוגד את חוק הגנת השכר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פיצויי פיטורין עובד שעבד קודם גיוסו לצה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ל תקופה של שנ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זכאי לפיצויי פיטורין משכרות אחת לשנה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ובד שפוטר זכאי לפיצויים עפ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 חוק פיצויי פיטורים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הודעה מוקדמת  עובד שפוטר זכאי להודעה מוקדמת לפני הפיטורים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גים  המעביד חייב לאפשר לעובד להיעדר מן העבודה בימי חגיו כאמור בחוק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או על פי הסכם או נוהג החלים המקום העבודה</w:t>
      </w:r>
      <w:r>
        <w:rPr>
          <w:b w:val="false"/>
          <w:bCs w:val="false"/>
          <w:color w:val="000000"/>
          <w:sz w:val="2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ובה על המעסיק לשלם עבור ימים אלה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גם לעובדים על בסיס יומי</w:t>
      </w:r>
      <w:r>
        <w:rPr>
          <w:b w:val="false"/>
          <w:bCs w:val="false"/>
          <w:color w:val="000000"/>
          <w:sz w:val="24"/>
          <w:rtl w:val="true"/>
        </w:rPr>
        <w:t>.</w:t>
        <w:br/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עפ</w:t>
      </w:r>
      <w:r>
        <w:rPr>
          <w:b w:val="false"/>
          <w:bCs w:val="false"/>
          <w:color w:val="000000"/>
          <w:sz w:val="24"/>
          <w:rtl w:val="true"/>
        </w:rPr>
        <w:t>"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י חוק הגנת השכר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לא ניתן לכלול בשכר המינימום זכויות סוציאליות </w:t>
      </w:r>
      <w:r>
        <w:rPr>
          <w:b w:val="false"/>
          <w:bCs w:val="false"/>
          <w:color w:val="000000"/>
          <w:sz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שעות נוספות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שבת</w:t>
      </w:r>
      <w:r>
        <w:rPr>
          <w:b w:val="false"/>
          <w:bCs w:val="false"/>
          <w:color w:val="000000"/>
          <w:sz w:val="24"/>
          <w:rtl w:val="true"/>
        </w:rPr>
        <w:t xml:space="preserve">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חופשה</w:t>
      </w:r>
      <w:r>
        <w:rPr>
          <w:b w:val="false"/>
          <w:bCs w:val="false"/>
          <w:color w:val="000000"/>
          <w:sz w:val="24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ואם יש זכויות שניתן לכלול </w:t>
      </w:r>
      <w:r>
        <w:rPr>
          <w:b w:val="false"/>
          <w:bCs w:val="false"/>
          <w:color w:val="000000"/>
          <w:sz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נסיעות וכד</w:t>
      </w:r>
      <w:r>
        <w:rPr>
          <w:b w:val="false"/>
          <w:bCs w:val="false"/>
          <w:color w:val="000000"/>
          <w:sz w:val="24"/>
          <w:rtl w:val="true"/>
        </w:rPr>
        <w:t xml:space="preserve">`),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 xml:space="preserve">אזי זה יחושב שכר מינימום </w:t>
      </w:r>
      <w:r>
        <w:rPr>
          <w:b w:val="false"/>
          <w:bCs w:val="false"/>
          <w:color w:val="000000"/>
          <w:sz w:val="24"/>
          <w:rtl w:val="true"/>
        </w:rPr>
        <w:t xml:space="preserve">+ </w:t>
      </w:r>
      <w:r>
        <w:rPr>
          <w:b w:val="false"/>
          <w:b w:val="false"/>
          <w:bCs w:val="false"/>
          <w:color w:val="000000"/>
          <w:sz w:val="24"/>
          <w:sz w:val="24"/>
          <w:rtl w:val="true"/>
        </w:rPr>
        <w:t>הזכויות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4"/>
        <w:gridCol w:w="2089"/>
        <w:gridCol w:w="1463"/>
      </w:tblGrid>
      <w:tr>
        <w:trPr/>
        <w:tc>
          <w:tcPr>
            <w:tcW w:w="4754" w:type="dxa"/>
            <w:tcBorders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hyperlink r:id="rId10">
              <w:r>
                <w:rPr>
                  <w:rStyle w:val="InternetLink"/>
                  <w:b w:val="false"/>
                  <w:b w:val="false"/>
                  <w:bCs w:val="false"/>
                  <w:sz w:val="24"/>
                  <w:sz w:val="24"/>
                  <w:u w:val="single"/>
                  <w:rtl w:val="true"/>
                </w:rPr>
                <w:t>התייחסות מלד</w:t>
              </w:r>
              <w:r>
                <w:rPr>
                  <w:rStyle w:val="InternetLink"/>
                  <w:b w:val="false"/>
                  <w:bCs w:val="false"/>
                  <w:sz w:val="24"/>
                  <w:u w:val="single"/>
                  <w:rtl w:val="true"/>
                </w:rPr>
                <w:t>"</w:t>
              </w:r>
              <w:r>
                <w:rPr>
                  <w:rStyle w:val="InternetLink"/>
                  <w:b w:val="false"/>
                  <w:b w:val="false"/>
                  <w:bCs w:val="false"/>
                  <w:sz w:val="24"/>
                  <w:sz w:val="24"/>
                  <w:u w:val="single"/>
                  <w:rtl w:val="true"/>
                </w:rPr>
                <w:t xml:space="preserve">ן לנושא חשוב זה </w:t>
              </w:r>
            </w:hyperlink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2/02/2005 11:20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פר מרגולין</w:t>
            </w:r>
          </w:p>
        </w:tc>
      </w:tr>
      <w:tr>
        <w:trPr/>
        <w:tc>
          <w:tcPr>
            <w:tcW w:w="83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נושא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התייחסות מלד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ן לנושא חשוב זה</w:t>
            </w:r>
            <w:r>
              <w:rPr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br/>
            </w:r>
            <w:r>
              <w:rPr>
                <w:sz w:val="24"/>
                <w:sz w:val="24"/>
                <w:rtl w:val="true"/>
              </w:rPr>
              <w:t>תאריך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FF0000"/>
                <w:sz w:val="24"/>
              </w:rPr>
              <w:t>12/02/2005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FF0000"/>
                <w:sz w:val="24"/>
              </w:rPr>
              <w:t>11:20:35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t xml:space="preserve"> </w:t>
              <w:br/>
            </w:r>
            <w:r>
              <w:rPr>
                <w:sz w:val="24"/>
                <w:sz w:val="24"/>
                <w:rtl w:val="true"/>
              </w:rPr>
              <w:t>מחבר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ת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עפר מרגולין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br/>
              <w:br/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במפגש הנהלת מלד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ן האחרון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t>,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ביום שבו נפגשנו גם עם ראש הממשלה</w:t>
            </w:r>
            <w:r>
              <w:rPr>
                <w:b w:val="false"/>
                <w:bCs w:val="false"/>
                <w:sz w:val="24"/>
                <w:rtl w:val="true"/>
              </w:rPr>
              <w:t>,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הקבלנים</w:t>
            </w:r>
            <w:r>
              <w:rPr>
                <w:b w:val="false"/>
                <w:bCs w:val="false"/>
                <w:sz w:val="24"/>
                <w:rtl w:val="true"/>
              </w:rPr>
              <w:t>,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ואח</w:t>
            </w:r>
            <w:r>
              <w:rPr>
                <w:b w:val="false"/>
                <w:bCs w:val="false"/>
                <w:sz w:val="24"/>
                <w:rtl w:val="true"/>
              </w:rPr>
              <w:t>'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color w:val="FF0000"/>
                <w:sz w:val="24"/>
                <w:sz w:val="24"/>
                <w:rtl w:val="true"/>
              </w:rPr>
              <w:t>אכן כפי שהודעתי והבטחתי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t>:</w:t>
            </w:r>
            <w:r>
              <w:rPr>
                <w:sz w:val="24"/>
                <w:sz w:val="24"/>
                <w:rtl w:val="true"/>
              </w:rPr>
              <w:t>הועלה הנושא הזה של העסקת סוכנים במשרדי התיווך</w:t>
            </w:r>
            <w:r>
              <w:rPr>
                <w:sz w:val="24"/>
                <w:rtl w:val="true"/>
              </w:rPr>
              <w:t xml:space="preserve">-! </w:t>
            </w:r>
            <w:r>
              <w:rPr>
                <w:sz w:val="24"/>
                <w:sz w:val="24"/>
                <w:rtl w:val="true"/>
              </w:rPr>
              <w:t>ואיך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>-?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br/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לצערי לא נמצאה הנוסחה שפותרת את הנושא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>.</w:t>
            </w:r>
            <w:r>
              <w:rPr>
                <w:b w:val="false"/>
                <w:bCs w:val="false"/>
                <w:color w:val="FF0000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24"/>
                <w:sz w:val="24"/>
                <w:rtl w:val="true"/>
              </w:rPr>
              <w:t>והוחלט לנסות ולפנות הלאה לגורמים השונים</w:t>
            </w:r>
            <w:r>
              <w:rPr>
                <w:b w:val="false"/>
                <w:bCs w:val="false"/>
                <w:color w:val="000000"/>
                <w:sz w:val="24"/>
                <w:rtl w:val="true"/>
              </w:rPr>
              <w:br/>
            </w:r>
            <w:r>
              <w:rPr>
                <w:sz w:val="24"/>
                <w:sz w:val="24"/>
                <w:rtl w:val="true"/>
              </w:rPr>
              <w:t>ע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ד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בעלי רשתות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ומשרדים שאולי מצאו פתרו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אני גם מצרף תגובות של פעילי מלד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ן מהעבר</w:t>
            </w:r>
            <w:r>
              <w:rPr>
                <w:sz w:val="24"/>
                <w:rtl w:val="true"/>
              </w:rPr>
              <w:br/>
            </w:r>
            <w:r>
              <w:rPr>
                <w:sz w:val="24"/>
                <w:sz w:val="24"/>
                <w:rtl w:val="true"/>
              </w:rPr>
              <w:t>הרי חילופי תכתובת לעניין העסקת הסוכנים באחוזים</w:t>
            </w:r>
            <w:r>
              <w:rPr>
                <w:sz w:val="24"/>
                <w:rtl w:val="true"/>
              </w:rPr>
              <w:t xml:space="preserve">-! </w:t>
            </w:r>
            <w:r>
              <w:rPr>
                <w:sz w:val="24"/>
                <w:sz w:val="24"/>
                <w:rtl w:val="true"/>
              </w:rPr>
              <w:t>בעיה שמלד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ן מנסה להתמודד איתה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bidi w:val="0"/>
        <w:jc w:val="lef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2824"/>
      </w:tblGrid>
      <w:tr>
        <w:trPr/>
        <w:tc>
          <w:tcPr>
            <w:tcW w:w="5482" w:type="dxa"/>
            <w:tcBorders/>
            <w:shd w:fill="FFFFFF" w:val="clear"/>
          </w:tcPr>
          <w:tbl>
            <w:tblPr>
              <w:tblW w:w="270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3"/>
            </w:tblGrid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1399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9"/>
                    <w:gridCol w:w="500"/>
                  </w:tblGrid>
                  <w:tr>
                    <w:trPr/>
                    <w:tc>
                      <w:tcPr>
                        <w:tcW w:w="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rFonts w:ascii="Arial" w:hAnsi="Arial" w:cs="Arial"/>
                              <w:szCs w:val="20"/>
                              <w:u w:val="single"/>
                              <w:rtl w:val="true"/>
                            </w:rPr>
                            <w:t>יהודה ברוך</w:t>
                          </w:r>
                        </w:hyperlink>
                      </w:p>
                    </w:tc>
                    <w:tc>
                      <w:tcPr>
                        <w:tcW w:w="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מאת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2703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2"/>
                    <w:gridCol w:w="553"/>
                    <w:gridCol w:w="1001"/>
                    <w:gridCol w:w="637"/>
                  </w:tblGrid>
                  <w:tr>
                    <w:trPr/>
                    <w:tc>
                      <w:tcPr>
                        <w:tcW w:w="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21:09</w:t>
                        </w:r>
                      </w:p>
                    </w:tc>
                    <w:tc>
                      <w:tcPr>
                        <w:tcW w:w="5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  <w:szCs w:val="20"/>
                            <w:rtl w:val="true"/>
                          </w:rPr>
                          <w:t>שעה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tbl>
                        <w:tblPr>
                          <w:tblW w:w="10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1"/>
                        </w:tblGrid>
                        <w:tr>
                          <w:trPr/>
                          <w:tc>
                            <w:tcPr>
                              <w:tcW w:w="10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b w:val="false"/>
                                  <w:b w:val="false"/>
                                  <w:bCs w:val="false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</w:rPr>
                                <w:t xml:space="preserve">17/01/200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</w:r>
                      </w:p>
                    </w:tc>
                    <w:tc>
                      <w:tcPr>
                        <w:tcW w:w="6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תאריך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83100" cy="20255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20255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עופר מרגולי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350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תה פשוט לא מבין על מה אתה מדבר כאשר אתה טוען שיש חשש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מצב של יחסי עובד מעביד במשרד נד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אתה גוייס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בלי שתבין בכלל את העניין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מסע הפחדה לא רלוונטי בכל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י במשרדי נד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ן שהסוכן חותם על הסכם סוכן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קבלן משנ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בעייה לא קיימ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וברגע שלא הוכחו יחסי עובד מעביד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ל העניין שנפסק בבית המשפט העליון אינו רלוונטי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אם כבר תטפל בנושא הפוליסה של חבות המקצועי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צל שוקי מדנס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מוגבלת בהיקפה היום עד כדי גיחו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58"/>
                                                <w:gridCol w:w="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ableHeading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892" w:type="dxa"/>
                                                    <w:tcBorders/>
                                                    <w:shd w:fill="FFFFFF" w:val="clear"/>
                                                  </w:tcPr>
                                                  <w:tbl>
                                                    <w:tblPr>
                                                      <w:tblW w:w="2703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70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70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378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378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378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מאת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70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703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12"/>
                                                            <w:gridCol w:w="553"/>
                                                            <w:gridCol w:w="1001"/>
                                                            <w:gridCol w:w="637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21:22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53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שעה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00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1001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001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1001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b w:val="false"/>
                                                                          <w:b w:val="false"/>
                                                                          <w:bCs w:val="false"/>
                                                                          <w:color w:val="000000"/>
                                                                          <w:sz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Arial" w:ascii="Arial" w:hAnsi="Arial"/>
                                                                          <w:color w:val="000000"/>
                                                                          <w:sz w:val="20"/>
                                                                        </w:rPr>
                                                                        <w:t xml:space="preserve">17/01/2005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63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תאריך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350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pt;height:1594.95pt;mso-wrap-distance-left:1.8pt;mso-wrap-distance-right:0pt;mso-wrap-distance-top:0pt;mso-wrap-distance-bottom:0pt;margin-top:0pt;mso-position-vertical:center;mso-position-vertical-relative:text;margin-left:62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0"/>
                            </w:tblGrid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לעופר מרגולי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35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תה פשוט לא מבין על מה אתה מדבר כאשר אתה טוען שיש חשש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מצב של יחסי עובד מעביד במשרד נד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אתה גוייס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בלי שתבין בכלל את העניין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מסע הפחדה לא רלוונטי בכל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י במשרדי נד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ן שהסוכן חותם על הסכם סוכן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קבלן משנ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בעייה לא קיימ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וברגע שלא הוכחו יחסי עובד מעביד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ל העניין שנפסק בבית המשפט העליון אינו רלוונטי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אם כבר תטפל בנושא הפוליסה של חבות המקצועי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צל שוקי מדנס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מוגבלת בהיקפה היום עד כדי גיחו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tbl>
                                        <w:tblPr>
                                          <w:tblW w:w="5000" w:type="pct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58"/>
                                          <w:gridCol w:w="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92" w:type="dxa"/>
                                              <w:tcBorders/>
                                              <w:shd w:fill="FFFFFF" w:val="clear"/>
                                            </w:tcPr>
                                            <w:tbl>
                                              <w:tblPr>
                                                <w:tblW w:w="2703" w:type="dxa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70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70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378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37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378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מאת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70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703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12"/>
                                                      <w:gridCol w:w="553"/>
                                                      <w:gridCol w:w="1001"/>
                                                      <w:gridCol w:w="637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1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21:2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5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שעה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0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001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0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0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 xml:space="preserve">17/01/2005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3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תאריך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350" w:type="dxa"/>
                                              <w:gridSpan w:val="2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728345" cy="108769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1087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53035" cy="15303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236" t="-236" r="-236" b="-2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035" cy="153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ז בוא וקצת אעדכן אות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7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656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5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פני כמה חודשים נוצרה בעיה לסגן י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ר מלד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 ומתווך וותיק מהרצליה שהיה זכיין של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כפי שהבנתי ממנו הוא העדיף להגיע לפשרה עם העובדת שרצתה 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ו תבעה אותו בנושא ז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עוד אז שאלתיו למה לא מעלים את הנושא הלא ידוע הזה לדיון ומציאת פיתרון להעסקה של הסוכן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ת במשרד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!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מאז העליתי במספר הזדמנויות נוסף את הנושא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-!.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רק היום התברר לי שחבר הנהלה נוסף נדרש ע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 סוכנת במשרדו לתשלום 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ו איום במשפט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גם הוא פנה ליועצים למינייהם והסבירו לו שעל פי פסיקת בג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ץ ייתכן ויחוייב בתשלום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כששמעתי את העניין ואחרי ששוחחתי קצת בטלפון עם מר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נר פרידמן ע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ד וידיד של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בהמשך התקשרתי למר נחמן שכטר להתריע לו שגיליתי בעיה שעשויה להתפתח לבעיה גדול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-?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טען בפני שכטר שהוא מזמן התריע על כ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הדרך להימנע מכך היא להעסיק סוכן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ת 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11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חודש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ני אכן לא מעורה בבג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צים וגם לא בחוזי עובד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עביד ואבל חששתי שעשויה להיות בעי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אמרתי למר שכטר שלדעתי האישית כדאי להעלות את הנושא בישיבת מלד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 הקרובה שתיער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וא קיבל את דעתי ואמר שהוא גם יברר בנתיים אצל ע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ד שהוא נפגש ועובד איתם להדרכה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שמח אם תרחיב את המידע שברשות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נושא ז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י אין סוכנים בכלל כך שהבעיה אינה אישי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תודה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! </w:t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65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7.35pt;height:856.45pt;mso-wrap-distance-left:1.8pt;mso-wrap-distance-right:0pt;mso-wrap-distance-top:0pt;mso-wrap-distance-bottom:0pt;margin-top:0pt;mso-position-vertical:center;mso-position-vertical-relative:text;margin-left:10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3035" cy="15303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36" t="-236" r="-236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אז בוא וקצת אעדכן אות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65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פני כמה חודשים נוצרה בעיה לסגן י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ר מל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 ומתווך וותיק מהרצליה שהיה זכיין של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כפי שהבנתי ממנו הוא העדיף להגיע לפשרה עם העובדת שרצתה 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ו תבעה אותו בנושא ז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עוד אז שאלתיו למה לא מעלים את הנושא הלא ידוע הזה לדיון ומציאת פיתרון להעסקה של הסוכן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ת במשרד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!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מאז העליתי במספר הזדמנויות נוסף את הנוש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-!.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רק היום התברר לי שחבר הנהלה נוסף נדרש 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 סוכנת במשרדו לתשלום 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ו איום במשפט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גם הוא פנה ליועצים למינייהם והסבירו לו שעל פי פסיקת בג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ץ ייתכן ויחוייב בתשלום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כששמעתי את העניין ואחרי ששוחחתי קצת בטלפון עם מר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נר פרידמן ע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ד וידיד של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בהמשך התקשרתי למר נחמן שכטר להתריע לו שגיליתי בעיה שעשויה להתפתח לבעיה גדול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-?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טען בפני שכטר שהוא מזמן התריע על כ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הדרך להימנע מכך היא להעסיק סוכן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 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חודש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ני אכן לא מעורה בבג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צים וגם לא בחוזי עוב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עביד ואבל חששתי שעשויה להיות בעי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אמרתי למר שכטר שלדעתי האישית כדאי להעלות את הנושא בישיבת מל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 הקרובה שתיער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וא קיבל את דעתי ואמר שהוא גם יברר בנתיים אצל ע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ד שהוא נפגש ועובד איתם להדרכה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שמח אם תרחיב את המידע שברשות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נושא ז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י אין סוכנים בכלל כך שהבעיה אינה אישי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ודה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! </w:t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82" w:type="dxa"/>
            <w:tcBorders/>
            <w:shd w:fill="FFFFFF" w:val="clear"/>
          </w:tcPr>
          <w:tbl>
            <w:tblPr>
              <w:tblW w:w="270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3"/>
            </w:tblGrid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1408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8"/>
                    <w:gridCol w:w="500"/>
                  </w:tblGrid>
                  <w:tr>
                    <w:trPr/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rFonts w:ascii="Arial" w:hAnsi="Arial" w:cs="Arial"/>
                              <w:szCs w:val="20"/>
                              <w:u w:val="single"/>
                              <w:rtl w:val="true"/>
                            </w:rPr>
                            <w:t>שכטר נחמן</w:t>
                          </w:r>
                        </w:hyperlink>
                      </w:p>
                    </w:tc>
                    <w:tc>
                      <w:tcPr>
                        <w:tcW w:w="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מאת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2703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2"/>
                    <w:gridCol w:w="553"/>
                    <w:gridCol w:w="1001"/>
                    <w:gridCol w:w="637"/>
                  </w:tblGrid>
                  <w:tr>
                    <w:trPr/>
                    <w:tc>
                      <w:tcPr>
                        <w:tcW w:w="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21:38</w:t>
                        </w:r>
                      </w:p>
                    </w:tc>
                    <w:tc>
                      <w:tcPr>
                        <w:tcW w:w="5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  <w:szCs w:val="20"/>
                            <w:rtl w:val="true"/>
                          </w:rPr>
                          <w:t>שעה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tbl>
                        <w:tblPr>
                          <w:tblW w:w="10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1"/>
                        </w:tblGrid>
                        <w:tr>
                          <w:trPr/>
                          <w:tc>
                            <w:tcPr>
                              <w:tcW w:w="10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b w:val="false"/>
                                  <w:b w:val="false"/>
                                  <w:bCs w:val="false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</w:rPr>
                                <w:t xml:space="preserve">17/01/200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</w:r>
                      </w:p>
                    </w:tc>
                    <w:tc>
                      <w:tcPr>
                        <w:tcW w:w="6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תאריך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83100" cy="2112264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2112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חסי עובד מעבי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643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4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4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ציע לפני קביעת מסקנות על דברי עופר לבדוק את הנושא עם המבינים בכ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פי שאני קיבלתי ייעוץ בנושא לפני מספר דקות קיימת בעייה קשה של יחסי עובד מעביד כפי שקיימת בין סוכני משנה בביטוח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ין סוכני משנה בחלוקת גז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ין סוכני משנה במכירת מוצרים לצריכה ואפילו בתיירו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שר על כן מחר בצהריים אפגש עם משפטנית המעורה בנושא ואקבל חוות דעת משפטי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במקביל ביקשתי משני עורכי דין נוספים המעורים בתחום המשפט ביחסי העבודה להביע דעת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פי שעופר ציין הנושא יועלה בישיבת הנהלה קרובה ובמקביל ייעשו מספר דברים לבדיקת הנושא האם ניתן לקבל דבר ברור והחלטי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מקרים לא מעטים כולל של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תווכים מחיפה ומתווך מאילת שנקלעו לסיטואציה דומה ונמסר להם לסיים את הפרשה מחוץ לבית משפט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שר על אני מציע לא להביא בפורום זה כל מסקנה היא מסוכנת לשני הצדדים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תוך ימים ספורים תובא חו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ד ותועבר למתענייני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יהודה נראה לי שמשהו נמחק מלפני שעתיים ואני מציע להחזירו לפורו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עופר כל הברכה על פעולותיך ולכל המנסים לקלק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,,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יבולע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ני מקווה שמלד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 תמשיך בדרכה החיובית ומי שקנאה יוצאת מאצבעו זו בעייתו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58"/>
                                                <w:gridCol w:w="108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ableHeading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085" w:type="dxa"/>
                                                    <w:tcBorders/>
                                                    <w:shd w:fill="FFFFFF" w:val="clear"/>
                                                  </w:tcPr>
                                                  <w:tbl>
                                                    <w:tblPr>
                                                      <w:tblW w:w="2703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70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70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399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99"/>
                                                            <w:gridCol w:w="500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9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hyperlink r:id="rId15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rFonts w:ascii="Arial" w:hAnsi="Arial" w:cs="Arial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יהודה ברוך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0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מאת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70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703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512"/>
                                                            <w:gridCol w:w="553"/>
                                                            <w:gridCol w:w="1001"/>
                                                            <w:gridCol w:w="637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5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22:1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53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שעה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00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1001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1001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1001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b w:val="false"/>
                                                                          <w:b w:val="false"/>
                                                                          <w:bCs w:val="false"/>
                                                                          <w:color w:val="000000"/>
                                                                          <w:sz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rFonts w:cs="Arial" w:ascii="Arial" w:hAnsi="Arial"/>
                                                                          <w:color w:val="000000"/>
                                                                          <w:sz w:val="20"/>
                                                                        </w:rPr>
                                                                        <w:t xml:space="preserve">17/01/2005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63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ascii="Arial" w:hAnsi="Arial" w:cs="Arial"/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תאריך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43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4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pt;height:1663.2pt;mso-wrap-distance-left:1.8pt;mso-wrap-distance-right:0pt;mso-wrap-distance-top:0pt;mso-wrap-distance-bottom:0pt;margin-top:0pt;mso-position-vertical:center;mso-position-vertical-relative:text;margin-left:62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0"/>
                            </w:tblGrid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4"/>
                                      <w:sz w:val="24"/>
                                      <w:rtl w:val="true"/>
                                    </w:rPr>
                                    <w:t>יחסי עובד מעבי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64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ציע לפני קביעת מסקנות על דברי עופר לבדוק את הנושא עם המבינים בכ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פי שאני קיבלתי ייעוץ בנושא לפני מספר דקות קיימת בעייה קשה של יחסי עובד מעביד כפי שקיימת בין סוכני משנה בביטוח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ין סוכני משנה בחלוקת גז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ין סוכני משנה במכירת מוצרים לצריכה ואפילו בתיירו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שר על כן מחר בצהריים אפגש עם משפטנית המעורה בנושא ואקבל חוות דעת משפטי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במקביל ביקשתי משני עורכי דין נוספים המעורים בתחום המשפט ביחסי העבודה להביע דעת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פי שעופר ציין הנושא יועלה בישיבת הנהלה קרובה ובמקביל ייעשו מספר דברים לבדיקת הנושא האם ניתן לקבל דבר ברור והחלטי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מקרים לא מעטים כולל של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תווכים מחיפה ומתווך מאילת שנקלעו לסיטואציה דומה ונמסר להם לסיים את הפרשה מחוץ לבית משפט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שר על אני מציע לא להביא בפורום זה כל מסקנה היא מסוכנת לשני הצדדים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וך ימים ספורים תובא חו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ד ותועבר למתענייני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יהודה נראה לי שמשהו נמחק מלפני שעתיים ואני מציע להחזירו לפורו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עופר כל הברכה על פעולותיך ולכל המנסים לקלק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,,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יבול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ני מקווה שמל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 תמשיך בדרכה החיובית ומי שקנאה יוצאת מאצבעו זו בעייתו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tbl>
                                        <w:tblPr>
                                          <w:tblW w:w="5000" w:type="pct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58"/>
                                          <w:gridCol w:w="108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/>
                                              <w:shd w:fill="FFFFFF" w:val="clear"/>
                                            </w:tcPr>
                                            <w:tbl>
                                              <w:tblPr>
                                                <w:tblW w:w="2703" w:type="dxa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70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70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1399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99"/>
                                                      <w:gridCol w:w="50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9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hyperlink r:id="rId16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ascii="Arial" w:hAnsi="Arial" w:cs="Arial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יהודה ברוך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מאת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703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703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512"/>
                                                      <w:gridCol w:w="553"/>
                                                      <w:gridCol w:w="1001"/>
                                                      <w:gridCol w:w="637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51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22:1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5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שעה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001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001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01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01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cs="Arial" w:ascii="Arial" w:hAnsi="Arial"/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 xml:space="preserve">17/01/2005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63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Arial" w:ascii="Arial" w:hAnsi="Arial"/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rFonts w:ascii="Arial" w:hAnsi="Arial" w:cs="Arial"/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תאריך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43" w:type="dxa"/>
                                              <w:gridSpan w:val="2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886460" cy="508317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508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סליח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תעדכן אתה קוד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6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593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9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9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תחזור ותקרא את מה שכתבתי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 ב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ע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ה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!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ואל תיצור יש מאין ואם לא היו לך סוכנים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אפשר להבין את חוסר הידיעה שלך בעניין צריך רק להחתים על חוזה נכון את הסוכן וכל הבעייה לא רלוונטית אגב גם צפריר יודע זא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אל אותו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במקום להתעסק בדברים פתירים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תתעסק בנושאים שהם בעיות אמיתיו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חת מהן למשל ביטח חבות מקצועי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תיקה מקצועית בין מתווכי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א חסר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.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ואל תגיד לי עכשיו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ני לא עובד אצל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 ...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זה נכון וטוב שכ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תעשה את זה בשם התפקיד ותוארו שאתה מתכבד בהם כל הע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59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9.8pt;height:400.25pt;mso-wrap-distance-left:1.8pt;mso-wrap-distance-right:0pt;mso-wrap-distance-top:0pt;mso-wrap-distance-bottom:0pt;margin-top:0pt;mso-position-vertical:center;mso-position-vertical-relative:text;margin-left:12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6"/>
                            </w:tblGrid>
                            <w:tr>
                              <w:trPr/>
                              <w:tc>
                                <w:tcPr>
                                  <w:tcW w:w="13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סליחה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תתעדכן אתה קוד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59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חזור ותקרא את מה שכתבתי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 ב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ה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!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ואל תיצור יש מאין ואם לא היו לך סוכנים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אפשר להבין את חוסר הידיעה שלך בעניין צריך רק להחתים על חוזה נכון את הסוכן וכל הבעייה לא רלוונטית אגב גם צפריר יודע זא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אל אותו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במקום להתעסק בדברים פתירים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תתעסק בנושאים שהם בעיות אמיתיו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חת מהן למשל ביטח חבות מקצועי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תיקה מקצועית בין מתווכי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א חסר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ואל תגיד לי עכשיו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ני לא עובד אצל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 ...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זה נכון וטוב שכ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תעשה את זה בשם התפקיד ותוארו שאתה מתכבד בהם כל הע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ind w:left="60" w:right="0" w:hanging="0"/>
        <w:jc w:val="left"/>
        <w:rPr>
          <w:b w:val="false"/>
          <w:b w:val="false"/>
          <w:bCs w:val="false"/>
          <w:vanish/>
          <w:color w:val="000000"/>
          <w:sz w:val="24"/>
        </w:rPr>
      </w:pPr>
      <w:r>
        <w:rPr>
          <w:b w:val="false"/>
          <w:bCs w:val="false"/>
          <w:vanish/>
          <w:color w:val="00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2824"/>
      </w:tblGrid>
      <w:tr>
        <w:trPr/>
        <w:tc>
          <w:tcPr>
            <w:tcW w:w="5482" w:type="dxa"/>
            <w:tcBorders/>
            <w:shd w:fill="FFFFFF" w:val="clear"/>
          </w:tcPr>
          <w:tbl>
            <w:tblPr>
              <w:tblW w:w="270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3"/>
            </w:tblGrid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1399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9"/>
                    <w:gridCol w:w="500"/>
                  </w:tblGrid>
                  <w:tr>
                    <w:trPr/>
                    <w:tc>
                      <w:tcPr>
                        <w:tcW w:w="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rFonts w:ascii="Arial" w:hAnsi="Arial" w:cs="Arial"/>
                              <w:szCs w:val="20"/>
                              <w:u w:val="single"/>
                              <w:rtl w:val="true"/>
                            </w:rPr>
                            <w:t>יהודה ברוך</w:t>
                          </w:r>
                        </w:hyperlink>
                      </w:p>
                    </w:tc>
                    <w:tc>
                      <w:tcPr>
                        <w:tcW w:w="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מאת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703" w:type="dxa"/>
                  <w:tcBorders/>
                  <w:vAlign w:val="center"/>
                </w:tcPr>
                <w:tbl>
                  <w:tblPr>
                    <w:tblW w:w="2703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2"/>
                    <w:gridCol w:w="553"/>
                    <w:gridCol w:w="1001"/>
                    <w:gridCol w:w="637"/>
                  </w:tblGrid>
                  <w:tr>
                    <w:trPr/>
                    <w:tc>
                      <w:tcPr>
                        <w:tcW w:w="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22:32</w:t>
                        </w:r>
                      </w:p>
                    </w:tc>
                    <w:tc>
                      <w:tcPr>
                        <w:tcW w:w="5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24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  <w:szCs w:val="20"/>
                            <w:rtl w:val="true"/>
                          </w:rPr>
                          <w:t>שעה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1001" w:type="dxa"/>
                        <w:tcBorders/>
                        <w:vAlign w:val="center"/>
                      </w:tcPr>
                      <w:tbl>
                        <w:tblPr>
                          <w:tblW w:w="10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1"/>
                        </w:tblGrid>
                        <w:tr>
                          <w:trPr/>
                          <w:tc>
                            <w:tcPr>
                              <w:tcW w:w="10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b w:val="false"/>
                                  <w:b w:val="false"/>
                                  <w:bCs w:val="false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20"/>
                                </w:rPr>
                                <w:t xml:space="preserve">17/01/200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</w:r>
                      </w:p>
                    </w:tc>
                    <w:tc>
                      <w:tcPr>
                        <w:tcW w:w="6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color w:val="000000"/>
                            <w:szCs w:val="20"/>
                            <w:rtl w:val="true"/>
                          </w:rPr>
                          <w:t>תאריך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83100" cy="543369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543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על עיקר וטפל וההבדל שבינה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962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96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96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1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תם יכולים לדון מחר גם בחוק המע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חוק השבו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חוק הלח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שאלה תמיד כמה זה רלוונטי לענף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מתווכי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לדימוי של ארגון המתווכים בישרא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  <w:t xml:space="preserve">2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אם רק הייתם מקשיבים לדברי העם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כול להיות שחצי מהבעיות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יו נפתרות לכלל המתווכים בישרא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נחנו נאנקים כאן תחת עולו של הדמוי הגרוע של מתווכים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מה שלא תציגו אג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'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נדה בתחום של שיפור הדימוי אצל הלקוחו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?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ודעות לעיתונות על תרומת המתווכים לחבר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דוגמאות של מתווכים שמסייעים לקהילה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....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קום באתרכם למכתבי תודה של לקוחות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?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ה כל כך קשה בזה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?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מה עוד צריך לקרות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די שתעלו על המסילה להצלחה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?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הודה ברוך מנכ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E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RA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 </w:t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נהל פורום הנדל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ן של וואלה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96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pt;height:427.85pt;mso-wrap-distance-left:1.8pt;mso-wrap-distance-right:0pt;mso-wrap-distance-top:0pt;mso-wrap-distance-bottom:0pt;margin-top:0pt;mso-position-vertical:center;mso-position-vertical-relative:text;margin-left:62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0"/>
                            </w:tblGrid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על עיקר וטפל וההבדל שבינה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96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תם יכולים לדון מחר גם בחוק המ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חוק השבו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חוק הלח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שאלה תמיד כמה זה רלוונטי לענף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מתווכי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לדימוי של ארגון המתווכים בישרא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אם רק הייתם מקשיבים לדברי העם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כול להיות שחצי מהבעיות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יו נפתרות לכלל המתווכים בישרא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נחנו נאנקים כאן תחת עולו של הדמוי הגרוע של מתווכים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מה שלא תציגו אג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'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נדה בתחום של שיפור הדימוי אצל הלקוחו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?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ודעות לעיתונות על תרומת המתווכים לחבר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דוגמאות של מתווכים שמסייעים לקהילה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....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קום באתרכם למכתבי תודה של לקוחות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?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ה כל כך קשה בזה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?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מה עוד צריך לקרות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די שתעלו על המסילה להצלחה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?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הודה ברוך מנכ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R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 </w:t>
                                          <w:br/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נהל פורום הנד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ן של וואלה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82" w:type="dxa"/>
            <w:tcBorders/>
            <w:shd w:fill="FFFFFF" w:val="clear"/>
          </w:tcPr>
          <w:tbl>
            <w:tblPr>
              <w:tblW w:w="246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60"/>
            </w:tblGrid>
            <w:tr>
              <w:trPr/>
              <w:tc>
                <w:tcPr>
                  <w:tcW w:w="2460" w:type="dxa"/>
                  <w:tcBorders/>
                  <w:vAlign w:val="center"/>
                </w:tcPr>
                <w:tbl>
                  <w:tblPr>
                    <w:tblW w:w="1631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  <w:gridCol w:w="433"/>
                  </w:tblGrid>
                  <w:tr>
                    <w:trPr/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hyperlink r:id="rId18">
                          <w:r>
                            <w:rPr>
                              <w:rStyle w:val="InternetLink"/>
                              <w:szCs w:val="20"/>
                              <w:u w:val="single"/>
                            </w:rPr>
                            <w:t>alpro2004</w:t>
                          </w:r>
                        </w:hyperlink>
                      </w:p>
                    </w:tc>
                    <w:tc>
                      <w:tcPr>
                        <w:tcW w:w="4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color w:val="000000"/>
                            <w:szCs w:val="20"/>
                            <w:rtl w:val="true"/>
                          </w:rPr>
                          <w:t>מאת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60" w:type="dxa"/>
                  <w:tcBorders/>
                  <w:vAlign w:val="center"/>
                </w:tcPr>
                <w:tbl>
                  <w:tblPr>
                    <w:tblW w:w="246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"/>
                    <w:gridCol w:w="509"/>
                    <w:gridCol w:w="912"/>
                    <w:gridCol w:w="572"/>
                  </w:tblGrid>
                  <w:tr>
                    <w:trPr/>
                    <w:tc>
                      <w:tcPr>
                        <w:tcW w:w="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22:54</w:t>
                        </w:r>
                      </w:p>
                    </w:tc>
                    <w:tc>
                      <w:tcPr>
                        <w:tcW w:w="5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  <w:t> </w:t>
                        </w: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  <w:t>:</w:t>
                        </w:r>
                        <w:r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  <w:szCs w:val="20"/>
                            <w:rtl w:val="true"/>
                          </w:rPr>
                          <w:t>שעה</w:t>
                        </w:r>
                        <w:r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 w:val="24"/>
                          </w:rPr>
                          <w:t> </w:t>
                        </w:r>
                      </w:p>
                    </w:tc>
                    <w:tc>
                      <w:tcPr>
                        <w:tcW w:w="912" w:type="dxa"/>
                        <w:tcBorders/>
                        <w:vAlign w:val="center"/>
                      </w:tcPr>
                      <w:tbl>
                        <w:tblPr>
                          <w:tblW w:w="9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12"/>
                        </w:tblGrid>
                        <w:tr>
                          <w:trPr/>
                          <w:tc>
                            <w:tcPr>
                              <w:tcW w:w="9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b w:val="false"/>
                                  <w:b w:val="false"/>
                                  <w:bCs w:val="false"/>
                                  <w:color w:val="000000"/>
                                  <w:sz w:val="24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 xml:space="preserve">17/01/200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b w:val="false"/>
                            <w:bCs w:val="false"/>
                            <w:color w:val="000000"/>
                            <w:sz w:val="24"/>
                          </w:rPr>
                        </w:r>
                      </w:p>
                    </w:tc>
                    <w:tc>
                      <w:tcPr>
                        <w:tcW w:w="5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b w:val="false"/>
                            <w:b w:val="false"/>
                            <w:bCs w:val="false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 </w:t>
                        </w:r>
                        <w:r>
                          <w:rPr>
                            <w:color w:val="000000"/>
                            <w:sz w:val="20"/>
                          </w:rPr>
                          <w:t>:</w:t>
                        </w:r>
                        <w:r>
                          <w:rPr>
                            <w:color w:val="000000"/>
                            <w:szCs w:val="20"/>
                            <w:rtl w:val="true"/>
                          </w:rPr>
                          <w:t>תאריך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 w:val="false"/>
                      <w:b w:val="false"/>
                      <w:bCs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83100" cy="87693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876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היה מאוד מועיל אם תרחיב על איזה חוזה צריך להחתי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4771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77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77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אם אפשר אז מה הם ראשי פרקים שימנעו הסתבכות עתידית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י לפי מה שהבנתי יש פה בעיה שהתעוררה פתאום עכשיו וזה קצת מעלה חששות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77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pt;height:69.05pt;mso-wrap-distance-left:1.8pt;mso-wrap-distance-right:0pt;mso-wrap-distance-top:0pt;mso-wrap-distance-bottom:0pt;margin-top:0pt;mso-position-vertical:center;mso-position-vertical-relative:text;margin-left:62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0"/>
                            </w:tblGrid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יהיה מאוד מועיל אם תרחיב על איזה חוזה צריך להחתי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4771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7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אם אפשר אז מה הם ראשי פרקים שימנעו הסתבכות עתידי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י לפי מה שהבנתי יש פה בעיה שהתעוררה פתאום עכשיו וזה קצת מעלה חששו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ind w:left="60" w:right="0" w:hanging="0"/>
        <w:jc w:val="left"/>
        <w:rPr>
          <w:rFonts w:ascii="Arial" w:hAnsi="Arial" w:cs="Arial"/>
          <w:b w:val="false"/>
          <w:b w:val="false"/>
          <w:bCs w:val="false"/>
          <w:vanish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2824"/>
      </w:tblGrid>
      <w:tr>
        <w:trPr/>
        <w:tc>
          <w:tcPr>
            <w:tcW w:w="5482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83100" cy="2427160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24271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tbl>
                                        <w:tblPr>
                                          <w:tblW w:w="7060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0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060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00"/>
                                                <w:gridCol w:w="46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0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ableHeading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60" w:type="dxa"/>
                                                    <w:tcBorders/>
                                                    <w:shd w:fill="FFFFFF" w:val="clea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4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239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806"/>
                                                            <w:gridCol w:w="433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806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hyperlink r:id="rId19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יהודה ברוך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433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מאת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460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467"/>
                                                            <w:gridCol w:w="509"/>
                                                            <w:gridCol w:w="912"/>
                                                            <w:gridCol w:w="57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46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23:07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0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שעה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912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12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12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b w:val="false"/>
                                                                          <w:b w:val="false"/>
                                                                          <w:bCs w:val="false"/>
                                                                          <w:color w:val="000000"/>
                                                                          <w:sz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color w:val="000000"/>
                                                                          <w:sz w:val="20"/>
                                                                        </w:rPr>
                                                                        <w:t xml:space="preserve">17/01/2005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7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תאריך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060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vanish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vanish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00"/>
                                                <w:gridCol w:w="46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0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ableHeading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60" w:type="dxa"/>
                                                    <w:tcBorders/>
                                                    <w:shd w:fill="FFFFFF" w:val="clea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4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1763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330"/>
                                                            <w:gridCol w:w="433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330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hyperlink r:id="rId20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פרידמן עו</w:t>
                                                                  </w:r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"</w:t>
                                                                  </w:r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ד אבנר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433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מאת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460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467"/>
                                                            <w:gridCol w:w="509"/>
                                                            <w:gridCol w:w="912"/>
                                                            <w:gridCol w:w="57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46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01:19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0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שעה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912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12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12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b w:val="false"/>
                                                                          <w:b w:val="false"/>
                                                                          <w:bCs w:val="false"/>
                                                                          <w:color w:val="000000"/>
                                                                          <w:sz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color w:val="000000"/>
                                                                          <w:sz w:val="20"/>
                                                                        </w:rPr>
                                                                        <w:t xml:space="preserve">18/01/2005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7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תאריך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060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5000" w:type="pct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00"/>
                                                <w:gridCol w:w="46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0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TableHeading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60" w:type="dxa"/>
                                                    <w:tcBorders/>
                                                    <w:shd w:fill="FFFFFF" w:val="clea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2460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838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405"/>
                                                            <w:gridCol w:w="433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40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hyperlink r:id="rId21"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א</w:t>
                                                                  </w:r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 xml:space="preserve">. </w:t>
                                                                  </w:r>
                                                                  <w:r>
                                                                    <w:rPr>
                                                                      <w:rStyle w:val="InternetLink"/>
                                                                      <w:szCs w:val="20"/>
                                                                      <w:u w:val="single"/>
                                                                      <w:rtl w:val="true"/>
                                                                    </w:rPr>
                                                                    <w:t>גני</w:t>
                                                                  </w:r>
                                                                </w:hyperlink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433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מאת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246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2460" w:type="dxa"/>
                                                            <w:jc w:val="righ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467"/>
                                                            <w:gridCol w:w="509"/>
                                                            <w:gridCol w:w="912"/>
                                                            <w:gridCol w:w="57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467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10:25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09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שעה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  <w:sz w:val="24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tbl>
                                                                <w:tblPr>
                                                                  <w:tblW w:w="912" w:type="dxa"/>
                                                                  <w:jc w:val="left"/>
                                                                  <w:tblInd w:w="0" w:type="dxa"/>
                                                                  <w:tblLayout w:type="fixed"/>
                                                                  <w:tblCell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blCellMar>
                                                                </w:tblPr>
                                                                <w:tblGrid>
                                                                  <w:gridCol w:w="912"/>
                                                                </w:tblGrid>
                                                                <w:tr>
                                                                  <w:trPr/>
                                                                  <w:tc>
                                                                    <w:tcPr>
                                                                      <w:tcW w:w="912" w:type="dxa"/>
                                                                      <w:tcBorders/>
                                                                      <w:vAlign w:val="center"/>
                                                                    </w:tcPr>
                                                                    <w:p>
                                                                      <w:pPr>
                                                                        <w:pStyle w:val="Normal"/>
                                                                        <w:bidi w:val="0"/>
                                                                        <w:jc w:val="left"/>
                                                                        <w:rPr>
                                                                          <w:b w:val="false"/>
                                                                          <w:b w:val="false"/>
                                                                          <w:bCs w:val="false"/>
                                                                          <w:color w:val="000000"/>
                                                                          <w:sz w:val="24"/>
                                                                        </w:rPr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color w:val="000000"/>
                                                                          <w:sz w:val="20"/>
                                                                        </w:rPr>
                                                                        <w:t xml:space="preserve">18/01/2005 </w:t>
                                                                      </w:r>
                                                                    </w:p>
                                                                  </w:tc>
                                                                </w:tr>
                                                              </w:tbl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7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>: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Cs w:val="20"/>
                                                                    <w:rtl w:val="true"/>
                                                                  </w:rPr>
                                                                  <w:t>תאריך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righ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060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pt;height:1911.15pt;mso-wrap-distance-left:1.8pt;mso-wrap-distance-right:0pt;mso-wrap-distance-top:0pt;mso-wrap-distance-bottom:0pt;margin-top:0pt;mso-position-vertical:center;mso-position-vertical-relative:text;margin-left:62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0"/>
                            </w:tblGrid>
                            <w:tr>
                              <w:trPr/>
                              <w:tc>
                                <w:tcPr>
                                  <w:tcW w:w="7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tbl>
                                  <w:tblPr>
                                    <w:tblW w:w="706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60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00"/>
                                          <w:gridCol w:w="46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60" w:type="dxa"/>
                                              <w:tcBorders/>
                                              <w:shd w:fill="FFFFFF" w:val="clear"/>
                                            </w:tcPr>
                                            <w:tbl>
                                              <w:tblPr>
                                                <w:tblW w:w="2460" w:type="dxa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1239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06"/>
                                                      <w:gridCol w:w="43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0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hyperlink r:id="rId22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יהודה ברוך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מאת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67"/>
                                                      <w:gridCol w:w="509"/>
                                                      <w:gridCol w:w="912"/>
                                                      <w:gridCol w:w="57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6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23:07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שעה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1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912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1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 xml:space="preserve">17/01/2005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7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תאריך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060" w:type="dxa"/>
                                              <w:gridSpan w:val="2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vanish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vanish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000" w:type="pct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00"/>
                                          <w:gridCol w:w="46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60" w:type="dxa"/>
                                              <w:tcBorders/>
                                              <w:shd w:fill="FFFFFF" w:val="clear"/>
                                            </w:tcPr>
                                            <w:tbl>
                                              <w:tblPr>
                                                <w:tblW w:w="2460" w:type="dxa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1763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330"/>
                                                      <w:gridCol w:w="43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330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hyperlink r:id="rId23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פרידמן עו</w:t>
                                                            </w:r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"</w:t>
                                                            </w:r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ד אבנר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מאת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67"/>
                                                      <w:gridCol w:w="509"/>
                                                      <w:gridCol w:w="912"/>
                                                      <w:gridCol w:w="57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6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01:19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שעה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1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912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1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 xml:space="preserve">18/01/2005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7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תאריך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060" w:type="dxa"/>
                                              <w:gridSpan w:val="2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tbl>
                                        <w:tblPr>
                                          <w:tblW w:w="5000" w:type="pct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00"/>
                                          <w:gridCol w:w="466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0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/>
                                              </w:pPr>
                                              <w:r>
                                                <w:rPr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60" w:type="dxa"/>
                                              <w:tcBorders/>
                                              <w:shd w:fill="FFFFFF" w:val="clear"/>
                                            </w:tcPr>
                                            <w:tbl>
                                              <w:tblPr>
                                                <w:tblW w:w="2460" w:type="dxa"/>
                                                <w:jc w:val="righ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6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838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05"/>
                                                      <w:gridCol w:w="433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0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hyperlink r:id="rId24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א</w:t>
                                                            </w:r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 xml:space="preserve">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szCs w:val="20"/>
                                                                <w:u w:val="single"/>
                                                                <w:rtl w:val="true"/>
                                                              </w:rPr>
                                                              <w:t>גני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433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מאת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60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2460" w:type="dxa"/>
                                                      <w:jc w:val="righ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467"/>
                                                      <w:gridCol w:w="509"/>
                                                      <w:gridCol w:w="912"/>
                                                      <w:gridCol w:w="572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467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10:25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9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שעה</w:t>
                                                          </w: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  <w:sz w:val="24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1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912" w:type="dxa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12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12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bidi w:val="0"/>
                                                                  <w:jc w:val="left"/>
                                                                  <w:rPr>
                                                                    <w:b w:val="false"/>
                                                                    <w:b w:val="false"/>
                                                                    <w:bCs w:val="false"/>
                                                                    <w:color w:val="000000"/>
                                                                    <w:sz w:val="24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color w:val="000000"/>
                                                                    <w:sz w:val="20"/>
                                                                  </w:rPr>
                                                                  <w:t xml:space="preserve">18/01/2005 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72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bidi w:val="0"/>
                                                            <w:jc w:val="left"/>
                                                            <w:rPr>
                                                              <w:b w:val="false"/>
                                                              <w:b w:val="false"/>
                                                              <w:bCs w:val="false"/>
                                                              <w:color w:val="000000"/>
                                                              <w:sz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 w:val="20"/>
                                                            </w:rPr>
                                                            <w:t>:</w:t>
                                                          </w:r>
                                                          <w:r>
                                                            <w:rPr>
                                                              <w:color w:val="000000"/>
                                                              <w:szCs w:val="20"/>
                                                              <w:rtl w:val="true"/>
                                                            </w:rPr>
                                                            <w:t>תאריך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bidi w:val="0"/>
                                                      <w:jc w:val="right"/>
                                                      <w:rPr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060" w:type="dxa"/>
                                              <w:gridSpan w:val="2"/>
                                              <w:tcBorders/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810635" cy="35115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63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01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080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8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8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הסכם סוכן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קבלן משנה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0.05pt;height:27.65pt;mso-wrap-distance-left:1.8pt;mso-wrap-distance-right:0pt;mso-wrap-distance-top:0pt;mso-wrap-distance-bottom:0pt;margin-top:0pt;mso-position-vertical:center;mso-position-vertical-relative:text;margin-left:52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1"/>
                            </w:tblGrid>
                            <w:tr>
                              <w:trPr/>
                              <w:tc>
                                <w:tcPr>
                                  <w:tcW w:w="6001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08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הסכם סוכן 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קבלן משנה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810635" cy="8073390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635" cy="807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53035" cy="153035"/>
                                              <wp:effectExtent l="0" t="0" r="0" b="0"/>
                                              <wp:docPr id="12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236" t="-236" r="-236" b="-2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035" cy="1530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תרשו לי לצאת חוצ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01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076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7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ש מקרים שהעובד מוכן לעבוד בכל מחיר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,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עיקר להרויח כסף ולעיתים אף למחייתו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יהמ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''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ש קבע כללים הבאים לשמור עליו מפני המעסיק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רוצה מטבע הדברים למכסם את הכנסותיו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אפילו ע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ח העובד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 </w:t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בית המשפט קבע כללים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בחנים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קובעים כי העובד הינו עובדו של המעביד ואפילו שהם מסכמים ביניהם בכתב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!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העובד עצמאי ועליו להוציא חשבוניות למעביד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לאחרים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מבחנים הינם בין היתר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FF0000"/>
                                                  <w:sz w:val="2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ולחן קבוע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עות קבועות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הוצאות הן ע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ח בעל המשרד כגון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טל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'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פרסום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שרדיות וכו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'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תנהגות בין הצדדים כאשר בעל המשרד הוא הבוס והסוכן שכיר ועוד ועוד מבחנים עפ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 הפסיקה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ם הסוכן שוכר שולחן והוא עצמאי עפ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 הפרימטרים שקבע בית המשפט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לדעתי הוא לא יחשב כשכיר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נושא של עובד ומעביד הינו נושא מיוחד ולא תמיד פועל על פי ההגיון של בעל משרד וסוכניו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לכן על בעל משרד להיות מודע לאמור לעיל ולהערך בהתאם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0.05pt;height:635.7pt;mso-wrap-distance-left:1.8pt;mso-wrap-distance-right:0pt;mso-wrap-distance-top:0pt;mso-wrap-distance-bottom:0pt;margin-top:0pt;mso-position-vertical:center;mso-position-vertical-relative:text;margin-left:52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1"/>
                            </w:tblGrid>
                            <w:tr>
                              <w:trPr/>
                              <w:tc>
                                <w:tcPr>
                                  <w:tcW w:w="6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3035" cy="15303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36" t="-236" r="-236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ותרשו לי לצאת חוצ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1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07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ש מקרים שהעובד מוכן לעבוד בכל מחיר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עיקר להרויח כסף ולעיתים אף למחייתו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יהמ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''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ש קבע כללים הבאים לשמור עליו מפני המעסיק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רוצה מטבע הדברים למכסם את הכנסותיו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אפילו ע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ח העובד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 </w:t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בית המשפט קבע כללים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בחנים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קובעים כי העובד הינו עובדו של המעביד ואפילו שהם מסכמים ביניהם בכתב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!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העובד עצמאי ועליו להוציא חשבוניות למעביד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לאחרים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מבחנים הינם בין היתר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FF0000"/>
                                            <w:sz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ולחן קבוע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עות קבועו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הוצאות הן ע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ח בעל המשרד כגון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טל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'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פרסום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שרדיות וכו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'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תנהגות בין הצדדים כאשר בעל המשרד הוא הבוס והסוכן שכיר ועוד ועוד מבחנים עפ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 הפסיקה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ם הסוכן שוכר שולחן והוא עצמאי עפ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 הפרימטרים שקבע בית המשפט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דעתי הוא לא יחשב כשכיר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נושא של עובד ומעביד הינו נושא מיוחד ולא תמיד פועל על פי ההגיון של בעל משרד וסוכניו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לכן על בעל משרד להיות מודע לאמור לעיל ולהערך בהתא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810635" cy="13670915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635" cy="136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0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לגבי משכור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01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205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2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bidi w:val="0"/>
                                                <w:jc w:val="right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צורת התשלום של השכר גם ללא תלוש אלא ע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 חשבונית לא הופכת את הסוכן מקבלן לשכיר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עיקר בגלל שהוא לא יכול לעבוד בעוד משרד במקביל ותשלום כל ההוצאות שלו במשרד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ההתנהלות שלו במשרד כשל עובד לכל דבר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צריך לשלם לסוכן שכר מינימום חודשי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שההתחשבנות היא חודשית ולא שנתית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כלומר אם בחודש אחד לא מכר כלום יקבל משכורת מינימום ואם בחודש אח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כ הרוויח עמלה של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>50.000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ח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אי אפשר לקזז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נוסף יש לשלם חופשה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הבראה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פיצויים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. </w:t>
                                                <w:br/>
                                                <w:br/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עו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ד פרידמן צדק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יהודה ברוך אתה טועה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הזכיינים שלך לא ספק קבלנים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אבל לסוכנים קיימים יחסי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עובד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-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עביד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</w:rPr>
                                                <w:t xml:space="preserve">"). </w:t>
                                                <w:br/>
                                                <w:br/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ברימקס הסוכן הינו קבלן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מכיוון שהוא שוכר מקום ושימוש בשם וכל הפעילות שלו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ההוצאות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מומנות ע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 xml:space="preserve">י הסוכן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לטים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טלפון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מודעות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>, "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שולחן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rtl w:val="true"/>
                                                </w:rPr>
                                                <w:t xml:space="preserve">") </w:t>
                                              </w:r>
                                              <w:r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 w:val="24"/>
                                                  <w:rtl w:val="true"/>
                                                </w:rPr>
                                                <w:t>ויש הרבה תקדימים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0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00.05pt;height:1076.45pt;mso-wrap-distance-left:1.8pt;mso-wrap-distance-right:0pt;mso-wrap-distance-top:0pt;mso-wrap-distance-bottom:0pt;margin-top:0pt;mso-position-vertical:center;mso-position-vertical-relative:text;margin-left:52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1"/>
                            </w:tblGrid>
                            <w:tr>
                              <w:trPr/>
                              <w:tc>
                                <w:tcPr>
                                  <w:tcW w:w="6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 w:val="24"/>
                                      <w:rtl w:val="true"/>
                                    </w:rPr>
                                    <w:t>לגבי משכורת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1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20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צורת התשלום של השכר גם ללא תלוש אלא ע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 חשבונית לא הופכת את הסוכן מקבלן לשכיר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עיקר בגלל שהוא לא יכול לעבוד בעוד משרד במקביל ותשלום כל ההוצאות שלו במשרד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ההתנהלות שלו במשרד כשל עובד לכל דבר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צריך לשלם לסוכן שכר מינימום חודשי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שההתחשבנות היא חודשית ולא שנתי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כלומר אם בחודש אחד לא מכר כלום יקבל משכורת מינימום ואם בחודש אח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כ הרוויח עמלה של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>50.000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ח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אי אפשר לקזז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נוסף יש לשלם חופשה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הבראה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פיצויים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. </w:t>
                                          <w:br/>
                                          <w:br/>
                                          <w:t xml:space="preserve">-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עו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ד פרידמן צדק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יהודה ברוך אתה טועה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הזכיינים שלך לא ספק קבלנים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אבל לסוכנים קיימים יחסי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עובד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עביד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</w:rPr>
                                          <w:t xml:space="preserve">"). </w:t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ברימקס הסוכן הינו קבלן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מכיוון שהוא שוכר מקום ושימוש בשם וכל הפעילות שלו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ההוצאו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מומנות ע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 xml:space="preserve">י הסוכן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לטים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טלפון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מודעות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>, "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שולחן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rtl w:val="true"/>
                                          </w:rPr>
                                          <w:t xml:space="preserve">")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 w:val="24"/>
                                            <w:rtl w:val="true"/>
                                          </w:rPr>
                                          <w:t>ויש הרבה תקדימי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hd w:fill="FFFFFF" w:val="clear"/>
        <w:bidi w:val="1"/>
        <w:spacing w:lineRule="atLeast" w:line="216"/>
        <w:jc w:val="both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FF"/>
          <w:rtl w:val="true"/>
        </w:rPr>
        <w:t>לפני כמה שנים פנה אלי יוני סיוון שהיה אז המנכ</w:t>
      </w:r>
      <w:r>
        <w:rPr>
          <w:rFonts w:cs="Tahoma" w:ascii="Tahoma" w:hAnsi="Tahoma"/>
          <w:color w:val="0000FF"/>
          <w:rtl w:val="true"/>
        </w:rPr>
        <w:t>"</w:t>
      </w:r>
      <w:r>
        <w:rPr>
          <w:rFonts w:ascii="Tahoma" w:hAnsi="Tahoma" w:cs="Tahoma"/>
          <w:color w:val="0000FF"/>
          <w:rtl w:val="true"/>
        </w:rPr>
        <w:t xml:space="preserve">ל של </w:t>
      </w:r>
      <w:r>
        <w:rPr>
          <w:rFonts w:ascii="Tahoma" w:hAnsi="Tahoma" w:cs="Tahoma"/>
          <w:color w:val="FF0000"/>
          <w:rtl w:val="true"/>
        </w:rPr>
        <w:t>האירגון החדש</w:t>
      </w:r>
      <w:r>
        <w:rPr>
          <w:rFonts w:ascii="Tahoma" w:hAnsi="Tahoma" w:cs="Tahoma"/>
          <w:color w:val="0000FF"/>
          <w:rtl w:val="true"/>
        </w:rPr>
        <w:t xml:space="preserve"> של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>בעלי המשרדים</w:t>
      </w:r>
      <w:r>
        <w:rPr>
          <w:rFonts w:ascii="Tahoma" w:hAnsi="Tahoma" w:cs="Tahoma"/>
          <w:color w:val="0000FF"/>
          <w:rtl w:val="true"/>
        </w:rPr>
        <w:t xml:space="preserve"> שהקים עו</w:t>
      </w:r>
      <w:r>
        <w:rPr>
          <w:rFonts w:cs="Tahoma" w:ascii="Tahoma" w:hAnsi="Tahoma"/>
          <w:color w:val="0000FF"/>
          <w:rtl w:val="true"/>
        </w:rPr>
        <w:t>"</w:t>
      </w:r>
      <w:r>
        <w:rPr>
          <w:rFonts w:ascii="Tahoma" w:hAnsi="Tahoma" w:cs="Tahoma"/>
          <w:color w:val="0000FF"/>
          <w:rtl w:val="true"/>
        </w:rPr>
        <w:t>ד אבנר פרידמן</w:t>
      </w:r>
      <w:r>
        <w:rPr>
          <w:rFonts w:cs="Tahoma" w:ascii="Tahoma" w:hAnsi="Tahoma"/>
          <w:color w:val="0000FF"/>
          <w:rtl w:val="true"/>
        </w:rPr>
        <w:t>.</w:t>
      </w:r>
      <w:r>
        <w:rPr>
          <w:rFonts w:ascii="Tahoma" w:hAnsi="Tahoma" w:cs="Tahoma"/>
          <w:color w:val="0000FF"/>
          <w:rtl w:val="true"/>
        </w:rPr>
        <w:t xml:space="preserve">והבטיח לי במשרדי </w:t>
      </w:r>
      <w:r>
        <w:rPr>
          <w:rFonts w:ascii="Tahoma" w:hAnsi="Tahoma" w:cs="Tahoma"/>
          <w:color w:val="FF0000"/>
          <w:rtl w:val="true"/>
        </w:rPr>
        <w:t>שהדבר הראשון</w:t>
      </w:r>
      <w:r>
        <w:rPr>
          <w:rFonts w:ascii="Tahoma" w:hAnsi="Tahoma" w:cs="Tahoma"/>
          <w:color w:val="0000FF"/>
          <w:rtl w:val="true"/>
        </w:rPr>
        <w:t xml:space="preserve"> שהאירגון החדש יטפל בו יהיה </w:t>
      </w:r>
      <w:r>
        <w:rPr>
          <w:rFonts w:ascii="Tahoma" w:hAnsi="Tahoma" w:cs="Tahoma"/>
          <w:color w:val="FF0000"/>
          <w:rtl w:val="true"/>
        </w:rPr>
        <w:t>הסדרת יחסי העבודה בין הסוכן ובין המשרד</w:t>
      </w:r>
      <w:r>
        <w:rPr>
          <w:rFonts w:cs="Tahoma" w:ascii="Tahoma" w:hAnsi="Tahoma"/>
          <w:color w:val="0000FF"/>
          <w:rtl w:val="true"/>
        </w:rPr>
        <w:t xml:space="preserve">-!- </w:t>
      </w:r>
      <w:r>
        <w:rPr>
          <w:rFonts w:ascii="Tahoma" w:hAnsi="Tahoma" w:cs="Tahoma"/>
          <w:color w:val="0000FF"/>
          <w:rtl w:val="true"/>
        </w:rPr>
        <w:t>מיותר לציין שעברו כמה שנים</w:t>
      </w:r>
      <w:r>
        <w:rPr>
          <w:rFonts w:cs="Tahoma" w:ascii="Tahoma" w:hAnsi="Tahoma"/>
          <w:color w:val="0000FF"/>
          <w:rtl w:val="true"/>
        </w:rPr>
        <w:t>..</w:t>
      </w:r>
      <w:r>
        <w:rPr>
          <w:rFonts w:ascii="Tahoma" w:hAnsi="Tahoma" w:cs="Tahoma"/>
          <w:color w:val="0000FF"/>
          <w:rtl w:val="true"/>
        </w:rPr>
        <w:t>מאז</w:t>
      </w:r>
      <w:r>
        <w:rPr>
          <w:rFonts w:cs="Tahoma" w:ascii="Tahoma" w:hAnsi="Tahoma"/>
          <w:color w:val="0000FF"/>
          <w:rtl w:val="true"/>
        </w:rPr>
        <w:t>..</w:t>
      </w:r>
      <w:r>
        <w:rPr>
          <w:rFonts w:ascii="Tahoma" w:hAnsi="Tahoma" w:cs="Tahoma"/>
          <w:color w:val="0000FF"/>
          <w:rtl w:val="true"/>
        </w:rPr>
        <w:t>ושום וכלום לא נעשה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ascii="Tahoma" w:hAnsi="Tahoma" w:cs="Tahoma"/>
          <w:color w:val="0000FF"/>
          <w:rtl w:val="true"/>
        </w:rPr>
        <w:t>ו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הבעיה ממשיכה</w:t>
      </w:r>
      <w:r>
        <w:rPr>
          <w:rFonts w:cs="Tahoma" w:ascii="Tahoma" w:hAnsi="Tahoma"/>
          <w:color w:val="FF0000"/>
          <w:rtl w:val="true"/>
        </w:rPr>
        <w:t>-!..</w:t>
      </w:r>
    </w:p>
    <w:p>
      <w:pPr>
        <w:pStyle w:val="NormalWeb"/>
        <w:shd w:fill="FFFFFF" w:val="clear"/>
        <w:bidi w:val="1"/>
        <w:spacing w:lineRule="atLeast" w:line="216"/>
        <w:jc w:val="both"/>
        <w:rPr/>
      </w:pPr>
      <w:r>
        <w:rPr>
          <w:rFonts w:ascii="Tahoma" w:hAnsi="Tahoma" w:cs="Tahoma"/>
          <w:color w:val="0000FF"/>
          <w:rtl w:val="true"/>
        </w:rPr>
        <w:t>לבעלי המשרדים הגדולים</w:t>
      </w:r>
      <w:r>
        <w:rPr>
          <w:rFonts w:cs="Tahoma" w:ascii="Tahoma" w:hAnsi="Tahoma"/>
          <w:color w:val="0000FF"/>
          <w:rtl w:val="true"/>
        </w:rPr>
        <w:t>..</w:t>
      </w:r>
      <w:r>
        <w:rPr>
          <w:rFonts w:ascii="Tahoma" w:hAnsi="Tahoma" w:cs="Tahoma"/>
          <w:color w:val="0000FF"/>
          <w:rtl w:val="true"/>
        </w:rPr>
        <w:t>ורשתות התיווך</w:t>
      </w:r>
      <w:r>
        <w:rPr>
          <w:rFonts w:cs="Tahoma" w:ascii="Tahoma" w:hAnsi="Tahoma"/>
          <w:color w:val="0000FF"/>
          <w:rtl w:val="true"/>
        </w:rPr>
        <w:t>..</w:t>
      </w:r>
      <w:r>
        <w:rPr>
          <w:rFonts w:ascii="Tahoma" w:hAnsi="Tahoma" w:cs="Tahoma"/>
          <w:color w:val="0000FF"/>
          <w:rtl w:val="true"/>
        </w:rPr>
        <w:t>יש עניין שהמצב הקיים יונצח לעד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והם מתעלמים מהתחלופה הגבוהה והארעיות של הסוכנים</w:t>
      </w:r>
      <w:r>
        <w:rPr>
          <w:rFonts w:cs="Tahoma" w:ascii="Tahoma" w:hAnsi="Tahoma"/>
          <w:color w:val="0000FF"/>
          <w:sz w:val="22"/>
          <w:szCs w:val="22"/>
          <w:rtl w:val="true"/>
        </w:rPr>
        <w:t>/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ות המתוסכלים</w:t>
      </w:r>
      <w:r>
        <w:rPr>
          <w:rFonts w:ascii="Tahoma" w:hAnsi="Tahoma" w:cs="Tahoma"/>
          <w:color w:val="0000FF"/>
          <w:rtl w:val="true"/>
        </w:rPr>
        <w:t xml:space="preserve"> שלהם</w:t>
      </w:r>
      <w:r>
        <w:rPr>
          <w:rFonts w:cs="Tahoma" w:ascii="Tahoma" w:hAnsi="Tahoma"/>
          <w:color w:val="0000FF"/>
          <w:rtl w:val="true"/>
        </w:rPr>
        <w:t xml:space="preserve">-!- </w:t>
      </w:r>
      <w:r>
        <w:rPr>
          <w:rFonts w:ascii="Tahoma" w:hAnsi="Tahoma" w:cs="Tahoma"/>
          <w:color w:val="0000FF"/>
          <w:rtl w:val="true"/>
        </w:rPr>
        <w:t>כנראה שגם עוברים על חוקי העבודה ביודעין מצב שעשוי כעת אולי להשתנות</w:t>
      </w:r>
      <w:r>
        <w:rPr>
          <w:rFonts w:cs="Tahoma" w:ascii="Tahoma" w:hAnsi="Tahoma"/>
          <w:color w:val="0000FF"/>
          <w:rtl w:val="true"/>
        </w:rPr>
        <w:t xml:space="preserve">. </w:t>
      </w:r>
      <w:r>
        <w:rPr>
          <w:rFonts w:ascii="Tahoma" w:hAnsi="Tahoma" w:cs="Tahoma"/>
          <w:color w:val="FF0000"/>
          <w:rtl w:val="true"/>
        </w:rPr>
        <w:t>ולעניות דעתי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השלמה של העמלות לסוכן</w:t>
      </w:r>
      <w:r>
        <w:rPr>
          <w:rFonts w:cs="Tahoma" w:ascii="Tahoma" w:hAnsi="Tahoma"/>
          <w:color w:val="0000FF"/>
          <w:rtl w:val="true"/>
        </w:rPr>
        <w:t>/</w:t>
      </w:r>
      <w:r>
        <w:rPr>
          <w:rFonts w:ascii="Tahoma" w:hAnsi="Tahoma" w:cs="Tahoma"/>
          <w:color w:val="0000FF"/>
          <w:rtl w:val="true"/>
        </w:rPr>
        <w:t xml:space="preserve">ת למשכורת מינימום </w:t>
      </w:r>
      <w:r>
        <w:rPr>
          <w:rFonts w:ascii="Tahoma" w:hAnsi="Tahoma" w:cs="Tahoma"/>
          <w:color w:val="FF0000"/>
          <w:rtl w:val="true"/>
        </w:rPr>
        <w:t>תייטיב לענף</w:t>
      </w:r>
      <w:r>
        <w:rPr>
          <w:rFonts w:cs="Tahoma" w:ascii="Tahoma" w:hAnsi="Tahoma"/>
          <w:color w:val="0000FF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Cs w:val="20"/>
          <w:rtl w:val="true"/>
        </w:rPr>
        <w:t xml:space="preserve">                     </w:t>
      </w:r>
      <w:r>
        <w:rPr>
          <w:rFonts w:ascii="Arial" w:hAnsi="Arial" w:cs="Arial"/>
          <w:szCs w:val="20"/>
          <w:rtl w:val="true"/>
        </w:rPr>
        <w:t>אשמח לטפל גם בנכסיך</w:t>
      </w:r>
      <w:r>
        <w:rPr>
          <w:rFonts w:cs="Arial" w:ascii="Arial" w:hAnsi="Arial"/>
          <w:szCs w:val="20"/>
          <w:rtl w:val="true"/>
        </w:rPr>
        <w:t>-!-</w:t>
      </w:r>
      <w:r>
        <w:rPr>
          <w:rFonts w:ascii="Arial" w:hAnsi="Arial" w:cs="Arial"/>
          <w:szCs w:val="20"/>
          <w:rtl w:val="true"/>
        </w:rPr>
        <w:t xml:space="preserve">יש לי מיגוון לקוחות רציניים תודה ולהשתמע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color w:val="FF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4"/>
          <w:shd w:fill="00FFFF" w:val="clear"/>
        </w:rPr>
        <w:t>03-528054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z w:val="24"/>
          <w:shd w:fill="00FFFF" w:val="clear"/>
        </w:rPr>
        <w:t>0505528659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z w:val="24"/>
          <w:shd w:fill="00FFFF" w:val="clear"/>
        </w:rPr>
        <w:t>2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z w:val="24"/>
          <w:shd w:fill="00FFFF" w:val="clear"/>
        </w:rPr>
        <w:t>25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שנה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ימייל </w:t>
      </w:r>
      <w:hyperlink r:id="rId27" w:tgtFrame="_blank">
        <w:r>
          <w:rPr>
            <w:rStyle w:val="InternetLink"/>
            <w:rFonts w:cs="Arial" w:ascii="Arial" w:hAnsi="Arial"/>
            <w:sz w:val="24"/>
            <w:u w:val="single"/>
          </w:rPr>
          <w:t>ofer@ofermargolin.co.il</w:t>
        </w:r>
      </w:hyperlink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ובאינטרנט </w:t>
      </w:r>
      <w:hyperlink r:id="rId28" w:tgtFrame="_blank">
        <w:r>
          <w:rPr>
            <w:rStyle w:val="InternetLink"/>
            <w:rFonts w:ascii="Arial" w:hAnsi="Arial" w:cs="Arial"/>
            <w:color w:val="810081"/>
            <w:sz w:val="24"/>
            <w:sz w:val="24"/>
            <w:u w:val="single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cs="Miriam"/>
          <w:color w:val="FF0000"/>
          <w:szCs w:val="28"/>
          <w:rtl w:val="true"/>
        </w:rPr>
        <w:t>נכסים</w:t>
      </w:r>
      <w:r>
        <w:rPr>
          <w:color w:val="FF0000"/>
          <w:szCs w:val="28"/>
          <w:rtl w:val="true"/>
        </w:rPr>
        <w:t xml:space="preserve"> </w:t>
      </w:r>
      <w:r>
        <w:rPr>
          <w:rFonts w:cs="Miriam"/>
          <w:szCs w:val="28"/>
          <w:shd w:fill="FFFF00" w:val="clear"/>
          <w:rtl w:val="true"/>
        </w:rPr>
        <w:t>אקטואלים</w:t>
      </w:r>
      <w:r>
        <w:rPr>
          <w:szCs w:val="28"/>
          <w:shd w:fill="FFFF00" w:val="clear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בתחומ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שונים</w:t>
      </w:r>
      <w:r>
        <w:rPr>
          <w:rFonts w:cs="Miriam"/>
          <w:color w:val="FF0000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color w:val="FF0000"/>
          <w:szCs w:val="28"/>
          <w:rtl w:val="true"/>
        </w:rPr>
        <w:t>)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כל</w:t>
      </w:r>
      <w:r>
        <w:rPr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sz w:val="15"/>
          <w:szCs w:val="15"/>
          <w:shd w:fill="00FF00" w:val="clear"/>
          <w:rtl w:val="true"/>
        </w:rPr>
        <w:t>=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rFonts w:cs="David"/>
          <w:i/>
          <w:i/>
          <w:iCs/>
        </w:rPr>
      </w:pPr>
      <w:r>
        <w:rPr>
          <w:rFonts w:cs="David"/>
          <w:i/>
          <w:iCs/>
          <w:color w:val="FF0000"/>
          <w:rtl w:val="true"/>
        </w:rPr>
        <w:t> </w:t>
      </w:r>
      <w:hyperlink r:id="rId29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מגרשים</w:t>
        </w:r>
      </w:hyperlink>
      <w:r>
        <w:rPr>
          <w:i/>
          <w:i/>
          <w:iCs/>
          <w:color w:val="FF0000"/>
          <w:rtl w:val="true"/>
        </w:rPr>
        <w:t xml:space="preserve"> </w:t>
      </w:r>
      <w:hyperlink r:id="rId30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מלון</w:t>
        </w:r>
      </w:hyperlink>
      <w:r>
        <w:rPr>
          <w:i/>
          <w:i/>
          <w:iCs/>
          <w:color w:val="FF0000"/>
          <w:rtl w:val="true"/>
        </w:rPr>
        <w:t xml:space="preserve"> </w:t>
      </w:r>
      <w:hyperlink r:id="rId31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אבות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i/>
          <w:i/>
          <w:iCs/>
          <w:color w:val="FF0000"/>
          <w:rtl w:val="true"/>
        </w:rPr>
        <w:t xml:space="preserve"> </w:t>
      </w:r>
      <w:hyperlink r:id="rId32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תחנות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דלק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i/>
          <w:i/>
          <w:iCs/>
          <w:color w:val="FF0000"/>
          <w:rtl w:val="true"/>
        </w:rPr>
        <w:t xml:space="preserve"> </w:t>
      </w:r>
      <w:hyperlink r:id="rId33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נכסים</w:t>
        </w:r>
        <w:r>
          <w:rPr>
            <w:rStyle w:val="InternetLink"/>
            <w:i/>
            <w:i/>
            <w:i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מניבים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rFonts w:cs="David"/>
          <w:i/>
          <w:i/>
          <w:iCs/>
          <w:rtl w:val="true"/>
        </w:rPr>
        <w:t> </w:t>
      </w:r>
      <w:hyperlink r:id="rId34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rFonts w:cs="David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David"/>
          <w:i/>
          <w:iCs/>
          <w:sz w:val="24"/>
          <w:rtl w:val="true"/>
        </w:rPr>
        <w:t> </w:t>
      </w:r>
      <w:r>
        <w:rPr>
          <w:rFonts w:cs="David"/>
          <w:i/>
          <w:i/>
          <w:iCs/>
          <w:color w:val="FF0000"/>
          <w:sz w:val="24"/>
          <w:sz w:val="24"/>
          <w:rtl w:val="true"/>
        </w:rPr>
        <w:t>ו</w:t>
      </w:r>
      <w:r>
        <w:rPr>
          <w:rFonts w:cs="David"/>
          <w:i/>
          <w:i/>
          <w:iCs/>
          <w:sz w:val="24"/>
          <w:sz w:val="24"/>
          <w:rtl w:val="true"/>
        </w:rPr>
        <w:t> </w:t>
      </w:r>
      <w:hyperlink r:id="rId35"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הצעות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szCs w:val="20"/>
            <w:u w:val="single"/>
            <w:rtl w:val="true"/>
          </w:rPr>
          <w:t>לנכסים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במקומות</w:t>
        </w:r>
        <w:r>
          <w:rPr>
            <w:rStyle w:val="InternetLink"/>
            <w:b w:val="false"/>
            <w:b w:val="false"/>
            <w:iCs/>
            <w:color w:val="FF000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שונים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szCs w:val="20"/>
            <w:u w:val="single"/>
            <w:rtl w:val="true"/>
          </w:rPr>
          <w:t>בארץ</w:t>
        </w:r>
      </w:hyperlink>
    </w:p>
    <w:p>
      <w:pPr>
        <w:pStyle w:val="Normal"/>
        <w:spacing w:before="280" w:after="280"/>
        <w:jc w:val="center"/>
        <w:rPr>
          <w:rFonts w:cs="David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David"/>
          <w:b w:val="false"/>
          <w:bCs w:val="false"/>
          <w:iCs/>
          <w:sz w:val="20"/>
          <w:szCs w:val="20"/>
          <w:u w:val="single"/>
          <w:rtl w:val="true"/>
        </w:rPr>
        <w:drawing>
          <wp:inline distT="0" distB="0" distL="0" distR="0">
            <wp:extent cx="1524000" cy="9753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avid"/>
          <w:b w:val="false"/>
          <w:b w:val="false"/>
          <w:bCs w:val="false"/>
          <w:iCs/>
          <w:color w:val="000000"/>
          <w:sz w:val="24"/>
          <w:szCs w:val="20"/>
          <w:u w:val="single"/>
        </w:rPr>
      </w:pPr>
      <w:r>
        <w:rPr>
          <w:rFonts w:cs="David"/>
          <w:b w:val="false"/>
          <w:bCs w:val="false"/>
          <w:iCs/>
          <w:color w:val="000000"/>
          <w:sz w:val="24"/>
          <w:szCs w:val="20"/>
          <w:u w:val="single"/>
          <w:rtl w:val="true"/>
        </w:rPr>
      </w:r>
    </w:p>
    <w:p>
      <w:pPr>
        <w:pStyle w:val="NormalWeb"/>
        <w:bidi w:val="1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W3">
    <w:name w:val="w3"/>
    <w:basedOn w:val="Style14"/>
    <w:qFormat/>
    <w:rPr/>
  </w:style>
  <w:style w:type="character" w:styleId="Messtext">
    <w:name w:val="messtext"/>
    <w:basedOn w:val="Style14"/>
    <w:qFormat/>
    <w:rPr/>
  </w:style>
  <w:style w:type="character" w:styleId="Subinner">
    <w:name w:val="subinn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psika_html/avoda/A-08-9902-33.pdf" TargetMode="External"/><Relationship Id="rId3" Type="http://schemas.openxmlformats.org/officeDocument/2006/relationships/hyperlink" Target="http://www.nevo.co.il/psika_html/avoda/A-08-9902-33.pdf" TargetMode="External"/><Relationship Id="rId4" Type="http://schemas.openxmlformats.org/officeDocument/2006/relationships/hyperlink" Target="http://www.globes.co.il/news/&#1502;&#1514;&#1493;&#1493;&#1499;&#1497;&#1501;.tag" TargetMode="External"/><Relationship Id="rId5" Type="http://schemas.openxmlformats.org/officeDocument/2006/relationships/hyperlink" Target="http://www.globes.co.il/news/&#1489;&#1497;&#1514;_&#1491;&#1497;&#1503;_&#1500;&#1506;&#1489;&#1493;&#1491;&#1492;.tag" TargetMode="External"/><Relationship Id="rId6" Type="http://schemas.openxmlformats.org/officeDocument/2006/relationships/hyperlink" Target="http://www.globes.co.il/news/&#1512;&#1497;&#1502;&#1511;&#1505;.tag" TargetMode="External"/><Relationship Id="rId7" Type="http://schemas.openxmlformats.org/officeDocument/2006/relationships/hyperlink" Target="http://www.globes.co.il/news/&#1513;&#1499;&#1497;&#1512;&#1497;&#1501;.tag" TargetMode="External"/><Relationship Id="rId8" Type="http://schemas.openxmlformats.org/officeDocument/2006/relationships/hyperlink" Target="http://www.globes.co.il/news/&#1497;&#1495;&#1505;&#1497;_&#1506;&#1493;&#1489;&#1491;_&#1502;&#1506;&#1489;&#1497;&#1491;.tag" TargetMode="External"/><Relationship Id="rId9" Type="http://schemas.openxmlformats.org/officeDocument/2006/relationships/hyperlink" Target="http://zag.trioland.com/zagtrack.php/http:/www.pundecaut.com/zagtrack.phphttp:/zag.trioland.com/zagtrack.phphttp:/www.pundecaut.com/zagtrack.php?hop=AQJEVKJ3/r/b2ZlckBvZmVybWFyZ29saW4uY28uaWw%3D/l/aHR0cDovL3d3dy56YWctbGF3LmNvLmlsL2hlL2V2ZW50cy8xNTQ3Lw" TargetMode="External"/><Relationship Id="rId10" Type="http://schemas.openxmlformats.org/officeDocument/2006/relationships/hyperlink" Target="javascript:openT(9195)" TargetMode="External"/><Relationship Id="rId11" Type="http://schemas.openxmlformats.org/officeDocument/2006/relationships/hyperlink" Target="http://community.walla.co.il/ts.cgi?tsscript=f/user_m&amp;id=9807550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community.walla.co.il/ts.cgi?tsscript=f/user_m&amp;id=9807677" TargetMode="External"/><Relationship Id="rId15" Type="http://schemas.openxmlformats.org/officeDocument/2006/relationships/hyperlink" Target="http://community.walla.co.il/ts.cgi?tsscript=f/user_m&amp;id=9807765" TargetMode="External"/><Relationship Id="rId16" Type="http://schemas.openxmlformats.org/officeDocument/2006/relationships/hyperlink" Target="http://community.walla.co.il/ts.cgi?tsscript=f/user_m&amp;id=9807765" TargetMode="External"/><Relationship Id="rId17" Type="http://schemas.openxmlformats.org/officeDocument/2006/relationships/hyperlink" Target="http://community.walla.co.il/ts.cgi?tsscript=f/user_m&amp;id=9807806" TargetMode="External"/><Relationship Id="rId18" Type="http://schemas.openxmlformats.org/officeDocument/2006/relationships/hyperlink" Target="http://community.walla.co.il/ts.cgi?tsscript=f/user_m&amp;id=9807871" TargetMode="External"/><Relationship Id="rId19" Type="http://schemas.openxmlformats.org/officeDocument/2006/relationships/hyperlink" Target="http://community.walla.co.il/ts.cgi?tsscript=f/user_m&amp;id=9807900" TargetMode="External"/><Relationship Id="rId20" Type="http://schemas.openxmlformats.org/officeDocument/2006/relationships/hyperlink" Target="http://community.walla.co.il/ts.cgi?tsscript=f/user_m&amp;id=9808087" TargetMode="External"/><Relationship Id="rId21" Type="http://schemas.openxmlformats.org/officeDocument/2006/relationships/hyperlink" Target="http://community.walla.co.il/ts.cgi?tsscript=f/user_m&amp;id=9808495" TargetMode="External"/><Relationship Id="rId22" Type="http://schemas.openxmlformats.org/officeDocument/2006/relationships/hyperlink" Target="http://community.walla.co.il/ts.cgi?tsscript=f/user_m&amp;id=9807900" TargetMode="External"/><Relationship Id="rId23" Type="http://schemas.openxmlformats.org/officeDocument/2006/relationships/hyperlink" Target="http://community.walla.co.il/ts.cgi?tsscript=f/user_m&amp;id=9808087" TargetMode="External"/><Relationship Id="rId24" Type="http://schemas.openxmlformats.org/officeDocument/2006/relationships/hyperlink" Target="http://community.walla.co.il/ts.cgi?tsscript=f/user_m&amp;id=9808495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hyperlink" Target="mailto:ofer@ofermargolin.co.il" TargetMode="External"/><Relationship Id="rId28" Type="http://schemas.openxmlformats.org/officeDocument/2006/relationships/hyperlink" Target="http://www.ofermargolin.co.il/" TargetMode="External"/><Relationship Id="rId29" Type="http://schemas.openxmlformats.org/officeDocument/2006/relationships/hyperlink" Target="http://www.ofermargolin.co.il/homesites/Site.asp?Page=26662" TargetMode="External"/><Relationship Id="rId30" Type="http://schemas.openxmlformats.org/officeDocument/2006/relationships/hyperlink" Target="http://www.ofermargolin.co.il/homesites/Site.asp?Page=26652 " TargetMode="External"/><Relationship Id="rId31" Type="http://schemas.openxmlformats.org/officeDocument/2006/relationships/hyperlink" Target="http://www.ofermargolin.co.il/homesites/Site.asp?Page=26655" TargetMode="External"/><Relationship Id="rId32" Type="http://schemas.openxmlformats.org/officeDocument/2006/relationships/hyperlink" Target="http://www.ofermargolin.co.il/homesites/Site.asp?Page=26669" TargetMode="External"/><Relationship Id="rId33" Type="http://schemas.openxmlformats.org/officeDocument/2006/relationships/hyperlink" Target="http://www.ofermargolin.co.il/homesites/Site.asp?Page=26659" TargetMode="External"/><Relationship Id="rId34" Type="http://schemas.openxmlformats.org/officeDocument/2006/relationships/hyperlink" Target="http://www.ofermargolin.co.il/homesites/Site.asp?Page=24393" TargetMode="External"/><Relationship Id="rId35" Type="http://schemas.openxmlformats.org/officeDocument/2006/relationships/hyperlink" Target="http://www.ofermargolin.co.il/homesites/Site.asp?Page=26201" TargetMode="External"/><Relationship Id="rId36" Type="http://schemas.openxmlformats.org/officeDocument/2006/relationships/image" Target="media/image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08:00Z</dcterms:created>
  <dc:creator>עפר מרגולין</dc:creator>
  <dc:description/>
  <cp:keywords/>
  <dc:language>en-US</dc:language>
  <cp:lastModifiedBy>עפר מרגולין</cp:lastModifiedBy>
  <dcterms:modified xsi:type="dcterms:W3CDTF">2012-09-06T06:08:00Z</dcterms:modified>
  <cp:revision>10</cp:revision>
  <dc:subject/>
  <dc:title>         בית הדין לעבודה הכיר בסוכני נדל"ן שהועסקו ברימקס כשכירים-</dc:title>
</cp:coreProperties>
</file>