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כ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צ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דר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.07.2017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בשנ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חרונ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על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ספ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זמ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קיק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דש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תאפשר</w:t>
      </w:r>
      <w:r>
        <w:rPr>
          <w:b/>
          <w:bCs/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שכ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ת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גנת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b/>
          <w:b/>
          <w:bCs/>
          <w:sz w:val="24"/>
          <w:sz w:val="24"/>
          <w:szCs w:val="24"/>
          <w:rtl w:val="true"/>
        </w:rPr>
        <w:t>תית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ת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ציב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שק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פש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שוכרים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על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חי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רוצ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על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נכס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הי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ייב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שכי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כס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אוי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גורים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rtl w:val="true"/>
        </w:rPr>
        <w:t>ועו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עוד</w:t>
      </w:r>
      <w:r>
        <w:rPr>
          <w:b/>
          <w:bCs/>
          <w:sz w:val="24"/>
          <w:szCs w:val="24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כרגיל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מתחיל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ווק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תווכי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הנדל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עמל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קבל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ר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עשת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יסקה</w:t>
      </w:r>
      <w:r>
        <w:rPr>
          <w:b/>
          <w:bCs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hyperlink r:id="rId2">
        <w:r>
          <w:rPr>
            <w:rStyle w:val="InternetLink"/>
            <w:b/>
            <w:bCs/>
            <w:sz w:val="24"/>
            <w:szCs w:val="24"/>
          </w:rPr>
          <w:t>http://www.themarker.com/mako/1.4276520</w:t>
        </w:r>
      </w:hyperlink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מימ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= </w:t>
      </w:r>
      <w:hyperlink r:id="rId3">
        <w:r>
          <w:rPr>
            <w:rStyle w:val="InternetLink"/>
            <w:b/>
            <w:b/>
            <w:bCs/>
            <w:sz w:val="24"/>
            <w:sz w:val="24"/>
            <w:szCs w:val="24"/>
            <w:rtl w:val="true"/>
          </w:rPr>
          <w:t>קישור</w:t>
        </w:r>
      </w:hyperlink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כת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נושא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בעל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מתווכ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צא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ר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דש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רוויח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הפרצ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ראשו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כירות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ד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וב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מפעי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של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ובכ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א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על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מתווכ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ב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צא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ט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יי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וכר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שלם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את</w:t>
      </w:r>
      <w:r>
        <w:rPr>
          <w:b/>
          <w:bCs/>
          <w:sz w:val="24"/>
          <w:szCs w:val="24"/>
          <w:rtl w:val="true"/>
        </w:rPr>
        <w:t>: 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רוני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מורגנשטרן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סעיפ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בולט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כ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גנ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אוש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ר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נס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נקב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צ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פעי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ת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של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מל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תווך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כוונ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חוק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ית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נו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צ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וכ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ל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בו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פ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הו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וד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שירו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זמ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ר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צע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זמ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בר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נס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תי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פי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המח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ציוני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ורוע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ולקמ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כולנו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ואול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פני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עי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מחפש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שכ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ת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ביב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עול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צ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כת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י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ב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</w:t>
      </w:r>
      <w:r>
        <w:rPr>
          <w:b/>
          <w:bCs/>
          <w:sz w:val="24"/>
          <w:szCs w:val="24"/>
          <w:rtl w:val="true"/>
        </w:rPr>
        <w:t>.: "</w:t>
      </w:r>
      <w:r>
        <w:rPr>
          <w:b/>
          <w:b/>
          <w:bCs/>
          <w:sz w:val="24"/>
          <w:sz w:val="24"/>
          <w:szCs w:val="24"/>
          <w:rtl w:val="true"/>
        </w:rPr>
        <w:t>למחר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קיק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קשר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די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שכ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פורס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פייסב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וכנ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יווך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סת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קש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רו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צו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חיד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ורס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ר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צא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פורסמ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לוח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נדל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ינטרנ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ליה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שאל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כ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גב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ד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קוב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יד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ב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מ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של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ך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תשובת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ית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זו</w:t>
      </w:r>
      <w:r>
        <w:rPr>
          <w:b/>
          <w:bCs/>
          <w:sz w:val="24"/>
          <w:szCs w:val="24"/>
          <w:rtl w:val="true"/>
        </w:rPr>
        <w:t>: '</w:t>
      </w:r>
      <w:r>
        <w:rPr>
          <w:b/>
          <w:b/>
          <w:bCs/>
          <w:sz w:val="24"/>
          <w:sz w:val="24"/>
          <w:szCs w:val="24"/>
          <w:rtl w:val="true"/>
        </w:rPr>
        <w:t>כיו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נ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ת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ד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טל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יך</w:t>
      </w:r>
      <w:r>
        <w:rPr>
          <w:b/>
          <w:bCs/>
          <w:sz w:val="24"/>
          <w:szCs w:val="24"/>
          <w:rtl w:val="true"/>
        </w:rPr>
        <w:t>'.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וא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והה</w:t>
      </w:r>
      <w:r>
        <w:rPr>
          <w:b/>
          <w:bCs/>
          <w:sz w:val="24"/>
          <w:szCs w:val="24"/>
          <w:rtl w:val="true"/>
        </w:rPr>
        <w:t xml:space="preserve">.... </w:t>
      </w:r>
      <w:r>
        <w:rPr>
          <w:b/>
          <w:b/>
          <w:bCs/>
          <w:sz w:val="24"/>
          <w:sz w:val="24"/>
          <w:szCs w:val="24"/>
          <w:rtl w:val="true"/>
        </w:rPr>
        <w:t>כיצ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כול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גי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די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בל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פנ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תווך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b/>
          <w:b/>
          <w:bCs/>
          <w:sz w:val="24"/>
          <w:sz w:val="24"/>
          <w:szCs w:val="24"/>
          <w:rtl w:val="true"/>
        </w:rPr>
        <w:t>שהר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פורסמ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תי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לבד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b/>
          <w:b/>
          <w:bCs/>
          <w:sz w:val="24"/>
          <w:sz w:val="24"/>
          <w:szCs w:val="24"/>
          <w:rtl w:val="true"/>
        </w:rPr>
        <w:t>הא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אש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ו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ת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פרס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בו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בלעדיו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צ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בקש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רותיו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b/>
          <w:b/>
          <w:bCs/>
          <w:sz w:val="24"/>
          <w:sz w:val="24"/>
          <w:szCs w:val="24"/>
          <w:rtl w:val="true"/>
        </w:rPr>
        <w:t>כלומ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כיו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שוכר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חפש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חפש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וכר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י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ימנ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כ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ד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ול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הי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טל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יהם</w:t>
      </w:r>
      <w:r>
        <w:rPr>
          <w:b/>
          <w:bCs/>
          <w:sz w:val="24"/>
          <w:szCs w:val="24"/>
          <w:rtl w:val="true"/>
        </w:rPr>
        <w:t>?"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בדק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סוגיי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תווכ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מר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נו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ז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כ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צ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מדוע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b/>
          <w:b/>
          <w:bCs/>
          <w:sz w:val="24"/>
          <w:sz w:val="24"/>
          <w:szCs w:val="24"/>
          <w:rtl w:val="true"/>
        </w:rPr>
        <w:t>כשאת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ו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שר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י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פרס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שכר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כ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פש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דע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ר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שלח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בצ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השכ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ד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ר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המת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מי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כו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טע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שירותי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שכר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ד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ל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ר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לכ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וכ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פ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וזמתו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של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ואול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פ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מ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ב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</w:t>
      </w:r>
      <w:r>
        <w:rPr>
          <w:b/>
          <w:bCs/>
          <w:sz w:val="24"/>
          <w:szCs w:val="24"/>
          <w:rtl w:val="true"/>
        </w:rPr>
        <w:t xml:space="preserve">. – </w:t>
      </w:r>
      <w:r>
        <w:rPr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נת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שר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י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בקש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חפ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ר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שאז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וגד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פ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שהפעיל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ך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נת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ת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קב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דע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ו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ס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גב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פציפי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א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ס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טי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עדי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רי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סמ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ה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ג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וגן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לדבר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כ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דוב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תנהל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פוצ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מתווכ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וא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ס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שכ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ד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לי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מפרסמ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ת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וזמת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סכמ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ל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ר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סכמת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תנא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ל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יווך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ה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ד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ות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ופ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ד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משמע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וגי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ל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כ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ות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שוכר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קו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יע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ת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ג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וגן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יסבי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ו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יצ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ל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ר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לכ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שיקול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וכ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שתמ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שירו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של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מל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לחילופין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יצ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ל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כשמת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פרס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בבלעדיות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סת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יצ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ל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רה</w:t>
      </w:r>
      <w:r>
        <w:rPr>
          <w:b/>
          <w:bCs/>
          <w:sz w:val="24"/>
          <w:szCs w:val="24"/>
          <w:rtl w:val="true"/>
        </w:rPr>
        <w:t xml:space="preserve">), </w:t>
      </w:r>
      <w:r>
        <w:rPr>
          <w:b/>
          <w:b/>
          <w:bCs/>
          <w:sz w:val="24"/>
          <w:sz w:val="24"/>
          <w:szCs w:val="24"/>
          <w:rtl w:val="true"/>
        </w:rPr>
        <w:t>לגל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בד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פ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וכ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קב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מל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צדדים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ל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ריכ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י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גונ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הב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תמש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שירו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יווך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ר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צריכ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של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מל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ך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חב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נס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וע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ולקמן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יוז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ו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מ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ני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הל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י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חר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וועד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רפורמ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ני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ו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עדי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ספ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קר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ב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יה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ור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בח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כ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חדש</w:t>
      </w:r>
      <w:r>
        <w:rPr>
          <w:b/>
          <w:bCs/>
          <w:sz w:val="24"/>
          <w:szCs w:val="24"/>
          <w:rtl w:val="true"/>
        </w:rPr>
        <w:t>"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כת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קור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ורס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ת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mako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המש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נוש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b/>
            <w:bCs/>
            <w:sz w:val="24"/>
            <w:sz w:val="24"/>
            <w:szCs w:val="24"/>
            <w:rtl w:val="true"/>
          </w:rPr>
          <w:t>בקישור</w:t>
        </w:r>
        <w:r>
          <w:rPr>
            <w:rStyle w:val="InternetLink"/>
            <w:rFonts w:cs="Calibri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b/>
            <w:b/>
            <w:bCs/>
            <w:sz w:val="24"/>
            <w:sz w:val="24"/>
            <w:szCs w:val="24"/>
            <w:rtl w:val="true"/>
          </w:rPr>
          <w:t>המצורף</w:t>
        </w:r>
      </w:hyperlink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כת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ד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רק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בתארי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1/11/2017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hyperlink r:id="rId5">
        <w:r>
          <w:rPr>
            <w:rStyle w:val="InternetLink"/>
            <w:b/>
            <w:bCs/>
            <w:sz w:val="24"/>
            <w:szCs w:val="24"/>
          </w:rPr>
          <w:t>https://www.themarker.com/realestate/1.4619821</w:t>
        </w:r>
      </w:hyperlink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רישי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כנה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b/>
          <w:b/>
          <w:bCs/>
          <w:sz w:val="24"/>
          <w:sz w:val="24"/>
          <w:szCs w:val="24"/>
          <w:rtl w:val="true"/>
        </w:rPr>
        <w:t>הצע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תעני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תווכ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גב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י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וכרים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כ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גנ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תוק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חרונ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טי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מל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ק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סכ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כ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כיר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כע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צי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ולקמ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דכ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תא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כ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עבי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סעיפי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אפש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טל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נקצי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יה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רישי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כנה</w:t>
      </w:r>
      <w:r>
        <w:rPr>
          <w:b/>
          <w:bCs/>
          <w:sz w:val="24"/>
          <w:szCs w:val="24"/>
          <w:rtl w:val="true"/>
        </w:rPr>
        <w:t xml:space="preserve">? </w:t>
      </w:r>
      <w:r>
        <w:rPr>
          <w:b/>
          <w:b/>
          <w:bCs/>
          <w:sz w:val="24"/>
          <w:sz w:val="24"/>
          <w:szCs w:val="24"/>
          <w:rtl w:val="true"/>
        </w:rPr>
        <w:t>הצע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תעני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תווכ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גב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י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וכרים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כ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גנ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תוק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חרונ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טי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מל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ק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סכ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כ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כיר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כע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צי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ולקמ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דכ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תא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כ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עבי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סעיפי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אפש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טל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נקצי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יהם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ח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וע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ולקמ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גי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בוק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ג</w:t>
      </w:r>
      <w:r>
        <w:rPr>
          <w:b/>
          <w:bCs/>
          <w:sz w:val="24"/>
          <w:szCs w:val="24"/>
          <w:rtl w:val="true"/>
        </w:rPr>
        <w:t xml:space="preserve">') </w:t>
      </w:r>
      <w:r>
        <w:rPr>
          <w:b/>
          <w:b/>
          <w:bCs/>
          <w:sz w:val="24"/>
          <w:sz w:val="24"/>
          <w:szCs w:val="24"/>
          <w:rtl w:val="true"/>
        </w:rPr>
        <w:t>תיק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כ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מאפש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טל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נקצי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תווכ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פעל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ניגו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כ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שאיל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יגבש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מל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י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וכר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רות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זא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עקב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ענ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תווכ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פועל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טענ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כ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שאיל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וג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אי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יה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המתווכ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ועל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סתמ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כ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עבי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סעיפי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אפש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טל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נקצי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י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צ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ש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כ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שר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פט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ח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תרא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כל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ביטו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שי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ואול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כ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גנ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תוק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חרונ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מטי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מל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ק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סכ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כ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כיר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מיד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ז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מ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לו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מת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ו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וכ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משכיר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לפיכ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גי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ולקמ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צע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תיק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כ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מטרת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ל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מעת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גבי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י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וכ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יטואצ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מ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רו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ההצע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א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מת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תקש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כי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שא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גב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המשכי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לבד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מע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קר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וכ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קש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ך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שכ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גנת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מהוו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ל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תוכנ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ח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הפכ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כ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צי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שראל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>אמ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ולקמן</w:t>
      </w:r>
      <w:r>
        <w:rPr>
          <w:b/>
          <w:bCs/>
          <w:sz w:val="24"/>
          <w:szCs w:val="24"/>
          <w:rtl w:val="true"/>
        </w:rPr>
        <w:t>. "</w:t>
      </w:r>
      <w:r>
        <w:rPr>
          <w:b/>
          <w:b/>
          <w:bCs/>
          <w:sz w:val="24"/>
          <w:sz w:val="24"/>
          <w:szCs w:val="24"/>
          <w:rtl w:val="true"/>
        </w:rPr>
        <w:t>כיו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קיבל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ע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ני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נוש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ווך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חלט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גי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בוק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יק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תווכ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יצו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סד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תח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רוץ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ה</w:t>
      </w:r>
      <w:r>
        <w:rPr>
          <w:b/>
          <w:bCs/>
          <w:sz w:val="24"/>
          <w:szCs w:val="24"/>
          <w:rtl w:val="true"/>
        </w:rPr>
        <w:t>"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arker.com/mako/1.4276520" TargetMode="External"/><Relationship Id="rId3" Type="http://schemas.openxmlformats.org/officeDocument/2006/relationships/hyperlink" Target="http://www.themarker.com/mako/1.4276520" TargetMode="External"/><Relationship Id="rId4" Type="http://schemas.openxmlformats.org/officeDocument/2006/relationships/hyperlink" Target="https://www.themarker.com/realestate/1.4619821" TargetMode="External"/><Relationship Id="rId5" Type="http://schemas.openxmlformats.org/officeDocument/2006/relationships/hyperlink" Target="https://www.themarker.com/realestate/1.461982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2:46:00Z</dcterms:created>
  <dc:creator>0</dc:creator>
  <dc:description/>
  <cp:keywords/>
  <dc:language>en-US</dc:language>
  <cp:lastModifiedBy>0</cp:lastModifiedBy>
  <dcterms:modified xsi:type="dcterms:W3CDTF">2017-11-23T06:14:00Z</dcterms:modified>
  <cp:revision>6</cp:revision>
  <dc:subject/>
  <dc:title/>
</cp:coreProperties>
</file>